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to distribute the "Glob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</w:t>
        <w:tab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ompany Users: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"Global Security"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"Glob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Global Security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"Global Security" package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ice or other compensation may be charged for the "Global Secur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 offer, without a written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s who wish to distribute the "Global Security"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or a CD-ROM package) must obtai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twenty-four (24) months old then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"Global Security"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"Global Security"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User's Guide may not be 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, without the written permission of MacGregor K. Phill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Global Security"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. If the version you have is over twenty-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) months old, please contact me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. This version was 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,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ab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"Global Security"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and for supporting the shareware marketing concept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