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</w:t>
        <w:tab/>
        <w:t>L 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E G I S T R A T I O N</w:t>
        <w:tab/>
        <w:t xml:space="preserve">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one copy of "Glob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"Global Security"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from any BBS or order it from a distributer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cost of the download or disk. Just se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keep the data base up to date.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will also be provided for 90 days after registr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of this author that updates to fix bugs or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ogram should not nickle and dime you to death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fe. All registrations will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"Global Security" is $35.00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yment by certified mail you may deduct $5.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All payments must be mad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sh please. All checks or money orders must b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.S. bank. Make all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Gregor K. Phillips and mail the payment and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obal Security". I have/have not mailed the registration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