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's Telix Utilities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hort documentation to the DGU.SLC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el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GU script runs under Telix 3.12 and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dds filetaging from the screen/BBS, filet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harddisc/floppy, simplified login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nice features for file downloading and up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DGU you will never have to type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elix any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when distribu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U.DOC  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U.SLC   The main script file. Can not bee run by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*.SLC   The script files you use to run DG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*.SLT   Source to the DG*.SLC files so you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GU.SLC should bee started.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DGU in one of your own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GU is preferably installed "under a key".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installed so you simply can press a key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But you can not run DGU.SLC by itself.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 run from one of it's helpfiles. Put all DG*.S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your Telix-script directory and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K inside Telix. Chose "Regular" and then "Ed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key you want "DGmain" to be installed 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 F1 or F5. As key description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"@DGmain" . But write it without the "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@" means the key should be defined as a script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 have to do is to save the new key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e it the right way Telix should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elix.Key" as filename for the key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st the script press the key you defi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nd take a look. It should be pretty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ough some functions perhaps are a bit conf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try it I suggest you do i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onnected to a BBS. The script does also ru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onnected. This is in fact one of th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cript. You can type (or tag from disc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upload or download to/from the BB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nnec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 on using the scri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ipt should be pretty self explanatory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have proven too be one thing people do not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. How should you erase a filename from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tagged it? It's really simple. Go in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le menu" and chose the filename you want to 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mply press the corresponding number or mov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arrow/tab keys and press enter.)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stands in the beginning of the filename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In that way you have manually typ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name containing zero characters. Henc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erased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cript puts a file "TELIX.DGU" in your T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n first run. This file contains the file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descriptions, user names and passwords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DGU. In that way you can specif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GU will remember the filenames even if you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ix or turn your compute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BBS outputs any text while you'r using D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printed as usual and when you exit D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 of the screen behind the DGU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llright. If the BBS starts to send you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Zmodem Telix will autodownload as usual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it, you'll lik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not take any responsibility for any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script. Any use of the script is don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risc. Why would I? You haven't payd me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! But I have tested it to run error free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bee any tr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pyright David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berg, Gothenburg, Sweden, Octo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2 - July 1993. This script is copyrighted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 unauthorized copying, rewriting or de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prohibited. This program may be freely copied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vate persons, private non-fee bulletin bo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 schools and public institutions.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not changed or decompiled in any way.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be possessed, used, copied or distribu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ny, organisation, club or private school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e, however small, may be charged for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ce, not for commersial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cul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ish is not my native tounge so I migh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e some spelling or language errors.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rect such errors. If you want to reach m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fidonetmail to "2:203/109 David Gothberg"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any ideas how I can make the script better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me a note! Bugreports are of course welcom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write to me in English, German, Swedish, D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../David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ber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