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____   __ __   __ __  _   _  _    _ _____  ____   _   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_    _ _  _  _ _  _  _ _   _  __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_    _ _  _  _ _  _  _ _   _  _ _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_    _ _  _  _ _  _  _ _   _  _  _ _   _   _  _ _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_    _ _     _ _     _ _   _  _   __   _   _   _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____  _     _ _     _  ___ _ _    _ _____  ____ _  _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BETA Testers as of version 2.00 of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Location                   Sysop  BBS Telephone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Blake        Luxembourg, Luxembourg       *    +352-25-28-69     ZYX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Echomail Co-ordinator)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Venray, Netherlands          *    +31-4780-12428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(Beta Team Co-ordinator)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ary      Stonington, Connecticut      *    +1-203-533-4284   H16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Australian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rvey      Burwood, New South Wales     *    +61-2-745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61-2-745-3190 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61-2-745-2057 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yon Robertson  Sydney, New South Wales      *    +61-2-988-3076  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Young        Sydney, New South Wal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bordus     Perth, Western Australia     *                   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Asian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 Chee Kian     Singapore, Singapore         *                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American Registration Sites)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Louisville, Kentucky         *    +1-502-425-9941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1-502-425-9942 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oston       Kansas City, Missouri        *    +1-816-361-9294 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ary      Stonington, Connecticut      *    +1-203-533-4284   H16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Booher   Freeport, Illinois           *                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Fazeo        Bergenfield, New Jersey      *    +1-201-439-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elms        Vail, Arizona                     +1-602-762-5994 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Canadian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Loiusville, Kentucky         *    +1-502-425-9941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ass        Langley, British Columbia    *                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Kennett    Delta, British Columbia      *                     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Belgium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Arnstein    Antwerpen, Belgium           *    +32-3-225-2818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(German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tenburg   Darmstadt, Germany           *    +49-6151-710809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(Luxembourg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Muller      Luxembourg, Luxembourg       *    +352-426135   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(Netherlands Registration Sit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Venray, Netherlands          *    +31-4780-12428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49-6151-717069   ZyX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ulluni    Luxembourg, Luxembourg        *                 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der Land, Barneveld, Netherlands     *               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iemons      Breda, Netherlands            *               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�nneryd   Oxelosund, Sweeden            *    +46-155-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Kahlert   Neu Anspach, Germany          *    +49-6081-8998    ZYX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Dockendorf  Darmstadt, Germany                 (See Frank Altn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(United Kingdom Registration Sites)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Pop        Copthorne, England           *    +44-342-71780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44-342-71890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44-342-71490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arker       Essedon, England             *    +44-707-27023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mith        Middlesex, England           *                  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rr         Belfast, Nth. Ireland        *    +44-232-768163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arker       Surry, Englan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andoo Valley Software Corporation and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