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8,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- 903-586-6150   BBS- 903-589-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ettes contain graphic images cre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-commercial, publications, whether they b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newsletters, or greeting cards. Anyone desiring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ir commercial publications should contact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903-586-6150, for rates and rights. 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be placed on our mailing list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ip ar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NOTHER DISKETTE full of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images, VIP ACCESS to the GRIN AND SHARE I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easy to read INDEX of all images contained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TWORK AND DOCUMENTATION COPYRIGHTED BY THE GRIN GRAPHIC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GRIN GRAPHICS VOLUME #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reason for sending out the update is to infor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at Grin Graphics and show them the new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now register using your Visa or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(903)586-6150  Data: (903)589-0042 or by send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We still accept che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now on only U.S. Funds can be accepted. I got some stuf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even read, and my bank charged $5.00 to ex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e no longer distribute any format except PCX and WPG. Very f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 come in requesting other than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gistered Users, will now receive a complete pictorial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#1 images, allowing easy identification and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im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ed users now have free access to the "Grin and Shar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. This board was set up to support Gr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give Grin Graphics users a friendly environm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hange information and communicate with other users.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o be a registered user to access the BBS but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re allowed full VIP access. It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to D/L the newest versions available and get dir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the authors. (BBS) 24 hours a day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n and Share It &gt; 903-589-0042. We can also be conta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ILDNET International Mail Network in the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or DESKTOP PUBLISH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e no longer even attempt to do custom work except on a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s. Deadlines and different artistic visions don't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long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GRIN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in Graphics clip art is compressed into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going is to copy the "*.EXE" fi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the directory on your hard drive where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PY A:\PCX1.EXE C:\CLI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part directory on your hard disk and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"*.EXE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CX1.EXE;    TYPE    "PCX1" 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FILE WITH "PCX?.EXE IS A SELF EXTRACTING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HING EXCEPT DECOMPRESS THE HIGHLY PACKED P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automatically decompress into separat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numbered in the following manner; 024.PCX, 057.PCX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plenty of room on your hard drive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decompressed erase the Grin Graphics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rive and put away your floppy in a safe pl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en you might need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 GOT IS NUMBERED FILES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images decompressed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with. If you are planning on using these im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, word processor, or Desk-Top publishing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enter that program now and follow it'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importing, placing, or pasting graph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raphics file viewing utility such as VP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, (both of which you can d/l from the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Bulletin Board), and are available where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old; use these for the quickest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ecompressed you may load the individual im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paint, or desktop publishing program.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s are compatible with almost all program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PCX format; WPG in WordPerfect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s no longer distributed in the nin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that we once tried to maintain. PCX and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the current format of choice and PVX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most all programs using graphic images. If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format get a graphic image conversion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CX image into what you are needing.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is a shareware program called "Graphics Workshop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find it in your area you can download it from the 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 It bulletin board described later in this documen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several commercial utilities for doing this; HiJaak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rly new conversion program for windows that seems to b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views is "Paint Shop Pro". It is a shareware produc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st an arm and a leg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Why's" of 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b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 Graphics images are large, most of them anyway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r first computer system, all we had was a nine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was almost impossible to find graphics images tha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ed them to fit without having to scale the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orrible distortion and usually unprintable graphic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if you created a graphic larger than you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ed it's size, it would retain most of it'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even improve in its print quality.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arge they printed well on 9 pin or even 300 dp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eate such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ad fact we discovered was that there was very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ne in fact, clip art that was targeted for non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There were lots of office scenes, telephone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etc., but where could you find a frog sitting at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 bottle of 100 proof fly juice? Where could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in a toilet bowl, a puppy in a box or a fat man b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? We have filled that void. We hope you enjoy 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enjoy making them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when you register you will receive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 full of more Grin Graphics images. You'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index of all volume #1 images for easy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image you need. You'll have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 and Share It Bulletin board which has been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contact with the Grin Graphics Company,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harles Miles, the artist of Grin Graphics imag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you get all of this but you also get that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knowing that you 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get a copy of our invoice for registration type: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 REGFORM.DOC PRN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 ENTER and your printer will print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B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set up a bulletin board for our users called "G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It. Our plan is not to make this some gigan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files you'll never need. It is here for you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, get some of the utilities you might need, b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in Graphics users, and to get the newest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about Grin Graphics clip art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here for the shareware vendor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products. If you are a vendor you should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 stating that you are a vendor and how you pla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. Also, if you are another BBS please let us kn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and Share It BBS is currently a node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Mail Network. If you have a local BBS carrying this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might be less costly for you to contact us through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all long distance just to leav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allow any and all access to the board, we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IP access to registered Grin Graphics users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user just call the BBS and once your regist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d you will receive full VIP access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Vendo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Graphics Clip art is distributed in two different pack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tribution pack and a BBS distribution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rsion: Consists of two diskettes containing images 001-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should not be sold as separat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Version: Consists of one diskette with assorted images. Thi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made smaller in order to encourage BBS user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 This does not restrict you from also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catalog version on your board; you may carr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may not be broken, separated, or combined with other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less approved by Grin Graphics. This howev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s as long as Grin Graphics is main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program within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istributors are allowed to use Grin Graphics imag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llustrations only if the illustration is in direc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n Graphics description or a special note is listed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ocumentation letting users know where the clip art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warranties whatsoever as to how this share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your particular application or on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 ������� ���     ��� 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���� ���</w:t>
      </w:r>
      <w:r>
        <w:rPr/>
        <w:t>߱�� ���     ��� �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  ��� ��� ���     ��� ��� ��</w:t>
      </w:r>
      <w:r>
        <w:rPr/>
        <w:t>۱�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۱���   ��� ��� ���     ���ܱ�� ��� �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���� �������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������  ������  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߱����� ��۱�ܱ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��</w:t>
      </w:r>
      <w:r>
        <w:rPr/>
        <w:t>۱�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��</w:t>
      </w:r>
      <w:r>
        <w:rPr/>
        <w:t>۱�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 ������� ���߱�� 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  �������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۱��� �����   ���߱��  ��� 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���� ��� 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�����  ��  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it now or wait the several weeks while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notified. Then you can take a look at it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to our shareware distributors. It's 200 more fantastic an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 images complete with a printed index just like you 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#1. We don't think you'll be disappointed. See the "REGFORM.DO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