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 A S H   C O N T R O 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Version 1.0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C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Cash Control, Version 1.0C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Pipedream Software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h Control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3 by Pipedream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pedream Software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UST make a registration payment to Pipedream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Cash Control, Version 1.0C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rights not expressly granted here are reserved to Pipedre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the copyright holder for Cash Control, Pipedream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Pipedream Softw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the Cash Control diskette for their own use (for evaluation </w:t>
      </w:r>
    </w:p>
    <w:p>
      <w:pPr>
        <w:pStyle w:val="PreformattedText"/>
        <w:bidi w:val="0"/>
        <w:jc w:val="left"/>
        <w:rPr/>
      </w:pPr>
      <w:r>
        <w:rPr/>
        <w:tab/>
        <w:t xml:space="preserve">  purposes) or for other individuals to evaluate, ONLY when the 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h Control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Cash Control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Cash Contro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h Control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Cash Control, Version 1.0C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Cash Control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greement from Pipedream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Cash Control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Pipedr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