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 to User Control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3.0 &lt;Maintenance Update, Expires 09/01/199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3.0 &lt;Expires 07-01-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ixed the Type's to now accept 20 types. In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ed 20 types but only the first 10 wer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dded the ability to control a users download by KBy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w included for those Boards that only allow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 X amount of KBytes and then not be ab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ess more is added. This option is available in the USE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The Expire date also works with this option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set a date they will have forever to downloa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Kbytes you set. By setting a Date they will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 before the time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dded BKMAX to CFG file to support #2 above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an extra amount of Kbytes a user can download "above"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are actually allowed. The reason for this is try and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getting down to 1 or 2 kbytes allowed and not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ach the "0" (zero) mark. I suggest sysops set this to 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to allow the user to actually reach they're max Kbyt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dded the ability to send up to 20 "PRIVATE" files to an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requires the use of a Registered copy of DSZ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ixed the FAREA (Free Downloads)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fortunately SF 3.2 Will NOT allow a user to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 Free Download area if their allowed download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s than the file they are trying to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ixed the EBYTE and FBYTE to wo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Fixed VLIST to wo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anged and added new items in the CFG file. If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compare old CFG to new one and use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upport for Com ports 1 to 4 using IRQ's 1 to 7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. IRQ's are selectable from the CFG file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just fine from 0 to 115k Baud rates. This i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 Com 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hanged the record handling types. If upgrading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and run the upgrade program included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pgraded compatability to SF ver 3.2, ver 3.1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ixed the bulletin display if MODEM = NO in the CF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longer makes double lin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dded Support For Com Ports 3 and 4 and unusual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of this date tests have only been run to 38,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supported by adding HIGHSPEED = YES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ave heard that this works on some modems and not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sure why this would be except the HIGHSPEED = YE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m to work on 2400 baud modems. If you lock at 1920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seems to work fine. This is the ONLY way to use com port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4 at present. If you are unsure then give it a try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happens 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dded KILL Files/Bytes to the User Edit/Util EX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s May now Remove bytes and files from a user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logs on a message is sent telling them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nd bytes have been removed from their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Added EFILE and EBYTE to the CFG file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a "ratio" to be used by your users who have NO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termining their credit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Added AUTOMATIC verification if a user logs on and thei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equal to or higher than specified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dded DAYWARN to the CFG file. This allows Sysops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days to start telling their users the X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days before their level will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dded DAYWARN.BBS Bulletin. If Found this Bullet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to the caller when they are with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 days set in DAYWARN. If NOT found a Gener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dded EXPIRED.BBS Bulletin. If found this bullet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to the caller when their security leve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/expired. If NOT found a Generic bullet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dded EXTRA Bytes and Files to the logon screen.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a ratio/credit of extra files to maintain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to them. Essentially it tells them any EXTR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Bytes they have over their required amoun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REMOVED MAXDOWN and replaced with FMAX also added BM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MAX sets the maximum number of FILES a user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uplo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MAX sets the maximum number of KBYTES a user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uplo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hanged a few minor wordings and lined up a coup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 miss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Added FCEED and BCEED. If set to NO then file byte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normal. If set to YES then if the caller has EXTR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bytes allowed it will allow them to downloa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normally be allowed. UP TO THIER LIMIT OF EXTR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EED = YES AND BCEED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to 1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aller has 5 Uploads = 5,000k and 10 downloads = 10,0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util w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files = 50 fil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####��@?#0g0## k a#�owe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             50 - 10 = 40 files allowed to download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,000 - 10,000 = 40,000 kbytes allowed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dded COLOR to the CFG file. Now Sysops may use the S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color or the pre-selected colors of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Fixed the bug of users not being properly returned to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Sysop purge of the Us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ncluded the ability to ERASE a user when using USE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