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3 (C) by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stletre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214)517-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anteed to be bug free or virus free.  Chris Dingw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 with all the files originally inclu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3 will read the CALLERS.LOG from Spitfire, and make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th information on your BBS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ATS3, first you must run the program STINST.EX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your system.  You will be asked several questions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ccordin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INST is started, you will first be asked to answer Y o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questions about how you want the bulletin to wor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say DOOR USAGE? :  and you would answer Y or 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s that you want door usage in the bulletin, or No that 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option will be given to you so that you can make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however you'd like. Next, you will be asked to give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pitfire work files, such as the path where SPITFIRE.EX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your Spitfire work directory.  Also, the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letin that you want created.  The default entries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they are correct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ll the above is entered, you will be asked to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doors.  STINST will attempt to read your SFDOOR.MNU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s properly for you, however, if it cannot be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do it manually.  This is used for the Most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the bulletin.  The defaults will be shown, and if correc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&lt;ENTER&gt; to accept it.  If you do not have all doors fi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just hit &lt;ENTER&gt; to accept NONE as the default.  Entries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will automaticall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a brief overview as the install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ake sure that the STATS3 program and STINST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n to run STATS3 out of, otherwise the necessary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in the proper directory.  STATS3 may be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it can find STATS3.CFG that STINS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S3 takes a long time to make the bulletin,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wrong, STATS3 reads CALLERS.LOG which can be VERY big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similar programs out that read the CALLERS.LOG fil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S3 seems to be the fast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ATS3, you can run it as an event, in your SFINIT.BAT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o run it, first change directories to the o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3.EXE and just type STATS3.  No command line directiv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3 is FREEWARE!  This means that you are free to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long as the program is not modified in any way.  STA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r BBS as UNREGISTERED until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e at Castletree BBS  (214)517-2895 and obtain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ration key for your BBS, you must call me and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On-Line registration is available from Door &lt;U&gt; on my board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nd fill out the information and you can download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is to call my BBS and leave me a message.  I will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 and leave it as a private download.  Make sure to give 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board.  IE: Sysop Name, BBS Name, BBS Phone.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STATS1, or STATS2, you MUST run STIN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you can reach me on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tree BBS   (214)517-2895  1200-14400 baud v.3.2bis / 4.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's Egg BBS  (214)964-8726  1200-14400 baud v.3.2bis / 4.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me a message and I'll reply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monitor the CircuitNet Doors/3rd Party conference,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opyright (C) 1987-1992 by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