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ETA TES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DFM (version 0.90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oard Delux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Eric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22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contributing to the beta test of PDFM.  Hopefully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oth gain from this experience.  I can get feedba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users that will help make PDFM the BEST file manag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I hope that you, too, will benefit.  You will hav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newest file manager for PCBoard and may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 the registered version.  I hope this will make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easier to manage and save you time and hassl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hareware version of PDFM does not includ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have been/are being written, I believe that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ppleware.  The shareware version of PDFM includes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able to PCBFiler, but with a much more intuitive interf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features found in the registered vers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to other standalone utilities created for PC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using PDFM is the fact that PDFM tightly bind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 into one easy-to-use, full-featu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till not added all the features that I wish to add to PDF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unctionality may increase over time.  Please use this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s an opportunity to say what you like and don't lik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.  Since I have not finished the registered version,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subject to change, and the ideas for thes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me from it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, I wish to thank all the sysops who have sen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to add to PDFM, especially Robert Jackson and Jack Moor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lso like to thank Robert for helping me distribute this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ull shareware version 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BB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I: The upgrade to the registered version of PDFM will like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5 (USD).  I believe this price is fair consid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 included in both the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  This will also give you access to mi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ments and bug fixes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 Tell me what you think about this document.  I already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about PDFM and may overlook the items that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n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is a direct replacement for the PCBFiler program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CBoard bulletin board system.  It replaces a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CBFiler, provides a more coherent interface, and give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owerful features available in a file management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ETA version of PDFM.  As such its functiona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, but it may contain bugs.  Caution should be tak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 with your BBS.  Although PDFM should not dama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files, I STRONGLY URGE THAT YOU KEEP BACKUPS of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Please refer to Appendix B for files that PD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/mod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goal of this version is to get feedback and bu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large number of PCBoard sysops to see how PDFM wor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ggestions about how it could be improved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any problems that can possibly be at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patibilities with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included in this version of PDFM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initial shareware release of PDFM.  Althoug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jor functions will be included, I may add to the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usability as determined by you, the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supports 500 conferences, 500 file areas, and 30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If anyone has a bulletin board that approaches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, please let me know of any problems. 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etical limits of PDFM and have not been REALLY tes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number possible will also depend on memory availab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will use EMS, if available, to store some of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PDFM will run under OS/2 2.x (I should know sinc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use for programming).  It doesn'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although 2MB of EMS is always nice (no XMS or DP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PDFM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Unzip the distribution file to a directory called \PDFM (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he recommended path, although others should wor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 Run the AUTOG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GEN is a utility program that migrates your current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to the PDFM environment.  AUTOGEN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vert DIRxxx (file listings) to PDFM's .PFM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Convert DIR.LST files to PDFM's AREAS.L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pies DIR files (area listings) to a heade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dentifies index files and sets up PDFM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 the installation of PDFM, you shoul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 at the END of your PCB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PDFM\PDFMPROC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PDFM to update its upload file databases wit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s to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D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PDFM, change your current directory to the \PDF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 the PDFM program.  When you first run PDFM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your system setup and perform auto-configura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it will ask you to verify the bas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Usually, you can just hit F10 to accept the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Please read the section below on Configuring PDF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this initial setting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D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make PDFM as easy to use as possible.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has been made as intuitive as possible and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PDFM.  At this point, I do not plan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requested by beta testers. 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on how to improve the keyboard usage, please send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also has numerous help screens available.  To view help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 key.  PDFM will display the most relevant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In addition, you may view related help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and F8 keys.  These keys "flip" through the help scree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's user interface uses numerous "text windows".  Thes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represent different functions incorporated into PDF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manipulate the BBS files and to convey messages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The windows all contain several similar featur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title is displayed in the top line of the window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.  This usually gives an indication of the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e bottom line of the window shows a list of th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in that window.  Usually this is a list of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meaning can be determined by pressing F1 (help).  At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will also display the meaning of the keys if there are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 WITH PD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 connected to your system, you may use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.  I have incorporated mouse usage into PDFM to make i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use.  Normally, the left mouse button acts as a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To move the cursor or highlight bar, simply click on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character or record.  Double clicking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item and perform an appropriate action (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ction as the ENTER key would perform). 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cts identically to the ESCAPE key.  Use it to back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also interprets left-mouse button clicks on various it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 may scroll a listing by clicking on the UP,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, PAGE DOWN arrows on the right side of the window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click on any of the options listed on the bottom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perform that action (i.e. click on F1 at the bottom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get help).  This also applies to Yes/No questions that PD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sk; simply click on the Y or 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oggle" fields in PDFM, ones that allow you to select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values, will respond to a double-click of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by displaying a popup with all the valid option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edit an area's parameters and click on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PDFM will display a menu displaying "Ascending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ending".  You can then select the on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the Area Manager and File Manager, you may click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, or both buttons of a two-button mouse, to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 most of the functions of the Area Manager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respectively.  Once the menu is displayed, j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or the keyboard to select the option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press CTRL-F1 to bring up the function menus, bo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Manager and File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PERSONALITIES OF PD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performs two related but different functions.  Firs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maintain your file areas in each conferen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it allows you to maintain the records within tho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 In contrast, PCBFiler primarily concentrates o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leaves the first to other utilities.  I fel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functions must be tightly interconnected since mana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s not only maintaining the physical files on the boar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rganizing these files into a coherent and understan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that allows callers to quickly find the informatio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age the file areas, PDFM provides the Area Manager. 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llows you to easily create new areas, delete old ar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 system-wide operations such as creating file list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the physical files and their descriptions, PDFM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.  The File Manager allows you to modif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rename files, copy and move files to other area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rea-wide functions such as adding GIF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sections provide more detail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ea Manager and the File Manager.  Most importantl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functions that ARE currently implemented in PDF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hat ARE NOT implemented (or incomplete) although the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help screens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PDFM, it will display the Area Manag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PDFM allows the sysop to manage the areas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tored.  Before diving into the operation of PDFM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several elements of the Area Manager.  I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Manager window, PDFM will display memory availabilit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umbers.  The first, "Core", is the amount of heap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PDFM for temporary storage.  The number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rcore" label is the amount of storage available to PDF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ray storage such as file and area records.  PDFM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MS memory usage if it is available.  I have include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dicators for two reasons:  first, it helps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re bugs are in the program, and secondly,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see how much of the computer's resources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his is extremely important when maintaining large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of the Area Manager window displays auxil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currently highlighted are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path, number of files in the area, total byte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ea, and the sort information for th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when you first run PDFM, it does not know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each of the areas.  PDFM will display 0 bytes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ile Manager on each of the areas.  It will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number of files in each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USED IN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help screen showing the keys used to start a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Edit Area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modify parameters of an area such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ame and description, the path to the files,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Add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an area to the BBS.  PDFM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nformation in a window similar to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Delet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s the currently highlighted area (after confirmation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area entry in PDFM is deleted along wit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All physical files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Mov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rearrange the order of the areas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5, use the cursor movement operations to re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ea and press F5 or ENTER to complete the move oper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aborts the mo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  Sear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s a global search on all areas of the bulletin boa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 displays the matched text and the location of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Generate File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s catalog of areas and files on the BB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PDFM below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Change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you to switch to another conference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Duplicate File Finder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s file areas for duplicate files based on one of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criteria:  exact match, filename match,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or fuzz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configure PDFM.  See Configuring PDFM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Start the File Manager on the currently highligh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1   Displays a menu of available functions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unction by moving the cursor and pressing ENT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may also be accessed by the middle-butt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or by clicking both buttons on a two-button mous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PD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 has six entries.  Each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eature of PDFM.  The function of each entry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PD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PDFM window allows you to set up the bas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Options marked with a "*" are not used 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ing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lobal fil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eader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file for the global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scription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rom which descriptions are extracted (future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PDFM gives to files when you include th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(by pressing F3 in the F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ort order for new areas.  Describes how PDFM 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in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S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bove, but when PDFM cannot determine the sort base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Error Ac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PDFM performs when it encounters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/moving/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: Quit back to F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Go to nex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: Notify user and wait f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name Upperca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 will automatically make filenames uppercase if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s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enumber DIR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PDFM can automatically renumb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files if you add/delete/move them.  It names them DIR00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00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PDFM to display in Monochrome, 25-line Color, or 43/5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ri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s if you would like BIOS or Direct video writ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rect writes a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allows you to set up the viewer that PDFM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F2 in the FM.  PDFM will compare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o the list of extensions and then ru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Uses for this function are viewing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s, viewing GIF images, etc.  See below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:   The extension to m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:  The type of output that PDFM can expect from the view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ive:       PDFM can redirect all output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ive/Dest:  PDFM can redirect the important 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the program overwrite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DFM's screen.  (This is like pass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PDFM refreshes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:   PDFM should turn control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er, then continue when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: The program PDFM should run.  You should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arguments and place a {} where PDFM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the file's path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DFM cannot match an extension, it assumes the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and displays it in a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ZIP  Passive      \util\pkunzip -v {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F  Interactive  vpic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isting Exclus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control the areas included in the lis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conference.  You basically enter the low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area numbers and a word in the area name of any are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PDFM will include your upload areas by default!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pecify Upload to exclude these area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Upload, Private,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pecify the listing/listing header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whether the conference will use an index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al paths you wish to include in the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AUTOGEN will detect the existance of index files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FM up accordingly (i.e. set indexing to on and ins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 file into thi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areware version of PDFM DOES NOT UPDATE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!  It only writes the appropriate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PATH.LST file for the conference. 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ing with the shareware version, you must run MAKEID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running PDFM to update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ed version of PDFM WILL INCLUDE index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!  This will incorporate the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IDX into PDFM.  PDFM will basically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es as needed and make the use of indices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FM allows you to have dynamic DIR files (the listing of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conference that the user sees)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that PDFM includes at the top of the DIR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a format telling PDFM how to complete th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tatic DIR file, simply specify a header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the format entries set to 0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File:   The file PDFM places at the top of the DIR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ually a text file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confere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rms:  What PDFM should print and w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dth: Width of the column (field).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s mean left-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:  What info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Files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Bytes i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li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:     Text to include (only for Type=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setting up the DIR format should be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handle most people's needs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olumns, either make the column widths wider than nee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blank text field of 2-3 characters.  Color cod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as text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PDFM limits the line length to 2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shareware version of PDFM does not include D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the setup still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FM supports DIZ description extraction in both the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Area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         The directory containing files to scan for 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:           Extension to match to file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rchiver:   The program to use to extract the DIZ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chive.  You should include any flag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ell the program to extract file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is useful if you download several files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When you press F11 in the Area Manager, PDFM will sca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files containing DIZ files and extract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PDFM will then start the File Manag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is path and allow you to move/copy/delet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it was a normal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ZIP    pkun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OO    zoo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 PDFM does place some constraints on the dearchiver us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UST be able to pull out a singl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and it must be able to write that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directory.  For instance, in the ZIP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when checking a file called TEST.ZIP, PDFM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 the command-line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UNZIP TEST.ZIP FILE_ID.DIZ \PDFM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FM will then look in the \PDFM\TEMP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anager portion of PDFM looks similar to the Area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erforms its functions on the files within an area. 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Manager, you may use the keyboard to scroll up and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or us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actions that you can perform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: commands and functions.  The primary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function performs an action immediately, while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PDFM to manipulate a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has three commands:  move, copy, and delete.  These ar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eft side of the File Manager window next to the fil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ssociated with.  PDFM uses a shorthand not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which will be described below.  These commands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(by pressing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PDFM behave differently than commands.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ir task when you press the key or click the mous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unction.  Functions can be anything from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editing a description to adding GIF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o a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ew pages list the functions and commands that PDF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nipulating files within the File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USED IN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File Manager help screen with active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Vi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s the highlighted file using the viewer defin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 Configuration menu.  The viewer is selected b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Toggle Liste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include or exclude a file from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(as indicated by a "L" next to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).  The description will be lost if a file is un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iting the File Manager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Delete File (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s a delete command ("*") next to the highlighted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s are processed (see F10), the listing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hysical file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Move File   (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a move command ("&gt;") next to the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r the destination.  When commands are processed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), the listing entry and physical file are moved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Copy File   (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a copy command ("+") next to the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r the destination.  When commands are processed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), the listing entry and physical file ar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area.  This does not affect the file's statu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Description Matcher  (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s the description file for the matching entry and ad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description to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GIF Resolution Identifier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s the current area for all GIF files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the resolution information to the file's descripti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GIF setup (AL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Duplicate File Finder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s for duplicate files 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Process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the commands in the current area.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 until all commands are processed or PDFM encou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.  PDFM's actions on an error ar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n PDFM's general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1   Displays a menu of available functions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unction by moving the cursor and pressing ENT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may also be accessed by the middle-butt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or by clicking both buttons on a two-button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Inserts a comment line (same as ALT-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eletes a comment line or places a delete command o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Set Listed Status of following files to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Set GIF Resolutio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Insert comm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Search fo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Repeat Las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View file (same as 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Exit File Manager (Sort &amp; Save DIR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also allows shortcuts to aid in command entry.  These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wo categories, Flagging and Command Short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allows you to flag several files pressing the "F" ke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is over a desired file.  PDFM will then place a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amond) symbol in the command column for that file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at you issue will then be copied to the fi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lagged.  You may flag a set of files, issue a comman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nother set of files for another command.  By doing thi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ocess the entire file area at one time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ommands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hort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instead of pressing the F4, F5, or F6 keys, you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appropriate symbol then, in the case of copies and mo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area number.  Se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   Performs this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12"  "M12"   Moves the file to area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15"  "C12"   Copies the file to area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  "D"     Delet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"            Clears the command on the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="            Copie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          Copies the previous command to all remaining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econd column shows an equivalent command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use the move, copy, and delete symbols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o identify then the characters M,C,D.  To me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the most natural symbols to use.  Let me know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move files between conferences by preceding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th a conference identifier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, type the conference number followed by a colon (: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to move a file to conference 2, area 12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2:12"                 Moves file to Conf #2, Area 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Files can only be copied across conferences by the short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.  I have not yet implemented the ability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from another conference when using the F5/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ILE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Manager the ENTER key edits the highlighted file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).  For comments or include lines, simply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edit the comment, then press ENTER or F10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Since file entries consist of two modifiable fiel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r allows you to press the RIGHT arrow or ENTER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and the LEFT arrow to edit the filename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when editing one will switch to the 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editing a filename, please note that the renam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on the disk occurs when you press ENTER or F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dit a description, PDFM enhances it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  Below is a summary of the definitions of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dit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Splits the current line at the cursor and 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der of the line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Inserts a blank line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"Reflows" the description beginning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This causes the words in the descrip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aced in the fewest number of line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Keep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Abort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/END  Places the cursor at the beginning/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a description, PDFM only allows you to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o the bottom of the screen.  If you need more ro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description, move that entry to the top of the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edit it.  I'll try remove this limitation in a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entire description MUST fit on one screen. 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 for this limitation, and hopefully it will be corr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 IN PDFM's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Manager, the mouse works as with most of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.  You may select a record or field by simply click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the entry.  In addition, if you cli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ea, PDFM will display a popup of commands and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both buttons of a two-button mouse or the third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three-button mouse, PDFM will display the File Manag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enu, which you may use to start PDFM functions/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version of PDFM has only limited indexing sup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dexing is turned on for a conference, PDFM will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ATH.LST file for that conferenc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PDFM will place all entries listed as additional paths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.  This allows the upload paths to be placed a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ist since the upload areas tend to hav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PDFM will then place the index file path and file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ing it with the %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dexing is turned off, PDFM will generate the DLPATH.L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irst listing all the download areas specified in the area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2 in the Area Manager), then listing the additional uploa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PDFM DOES NOT update the index fil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till run the MAKEIDX program distributed with PCBo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the index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PDFM, however, will update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utomatically as you add, move, copy, or delete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 In addition, it will include only files that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BBS, instead of all files found in any of th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given to 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PDFM does not include any DIZ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  The registered version of PDFM contai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PDFM includes the capability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 descriptions from files on your BBS.  It can do this 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You can download several files from another BBS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in a directory on your BBS.  PDFM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file area for these files, scan them for DI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, and then include the descri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You may then copy or move the file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You may have PDFM attempt to extract a DIZ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 single file from within the File Manager. 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the highlight bar over the filename and press a ke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PDFM finds a DIZ description, it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scription with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's Area Manager allows you to specify up to three path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area.  These may be set using the Edit Area fun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Manager (F2).  PDFM treats these three paths a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", meaning that a file is treated the same if it is 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paths.  Files copied to an area with multiple pat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hysically copied to the first path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PDFM recognizes several command line options,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IDEO:BIOS Use BIOS for video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IDEO:DIRECT  Write directly to video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       Use 25-line color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       Use 43-line mode on E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       Use 50-line mode on V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     Use 25-line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Generate catalog of files (same as F7 in Area Manag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Perform duplicate file scan on new files (ALT-F9 in 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Exit (same as ESC).  Can be used to exit PDF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PDFM'S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description of the files and directorie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DFM.  Where appropriate, I have also included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DFM         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MAIN       Main Board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ONF0001   Conference #1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ONF0002   Conference #2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TEMP       Temporary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HEADER     Header files for listing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.EXE       PDFM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.HLP    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.CFG       Configuration file (generated by PDF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GEN.EXE    Generates the PDFM database from PCB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PROC.EXE   SIMPLE upload processor that solely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FM's database with new upl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BIN.EXE    Converts a single DIR file to PDFM's .P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.DOC       PDFM User'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NFO.DAT   Holds some confere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\MAI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LST      Information for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INFO.DAT   Holds additional paths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xxxx.PFM    Information for each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The AREAS.LST file is similar to PCB's DIR file,the DIR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the DLPATH file.  This information is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when you use the Area Manager.  PDFM uses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nerate the PCBoard files that your BBS callers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The DIRxxxx.PFM files contain the information that PCBoar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xx files contain.  This includes file records and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But because PDFM is record-oriented, it sto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imilarly to its internal format.  This enh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bility to extract the inform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or each conference, PDFM will create a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s the MAIN subdirectory.  Each conference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wn AREAS.LST file and DIRxxxx.PFM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PCBoard Files that PDFM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included this appendix for two reasons.  First, it wil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nderstand what PDFM does and how it does it, and second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understand what files you should keep backed up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ing PD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APPLIES ONLY TO THE PDFM SHAREWARE BETA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reads information from the following files, but does not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s or update their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    Gets BBS Name, Sysop, and CNAME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AMES         Reads pertinent conferenc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dex files&gt;  The shareware version DOES NOT touch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will update the following files as necessary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FM can entirely reconstruct these files from i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LST      Writes changes to area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PATH.LST   Updates paths and includes index filename (if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   Can dynamically update the DIR file that lis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in a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xxx       PDFM will update the DIR files (files/descrip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needed when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recommend to anyone beta testing PDFM that you make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listed above.  Although I (and my alpha tester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confident of PDFM's integrity, I cannot guarant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of all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Registered 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lready implemented several additions to PDFM that area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shareware release of PDFM.  These will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stered version of PDF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IZ File Ex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 will extract descriptions from DIZ files and add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BBS file lis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version can support DIZ files for upload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 separate utility that extracts the DIZ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s it in the appropriate PCBoard upload description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un this before the PDFMPROC.EXE in the PCBTE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lled by PCBoard after a fil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Built-in Index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 will update the index file as needed and elimin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update the index file after moving or deleting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it will generate the index files if no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Duplicate File Fi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DFM will scan a file area or conference for duplicate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ble to specify one of four different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gorithms:  Exact Match, Filename Match, Version Match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zz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GIF Resolution Ad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DFM will automatically add GIF resolutions to GIF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shareware version has the setup function availab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F8 in the File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Automatic Renumbering of DI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M will basically take over the function of nam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xxx files (the list of files and description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).  If you add/delete/move and area, PDFM will 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s to reflect the update.  It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001, DIR002, DIR003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 Other Possible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received many suggestions about other additions to PD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be included at a later date.  These additions dep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 of users of PDFM.  If I receive lots of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ly related to the number of registrations), then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ord to put more time into these ad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escription Mat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(listed above) will allow the user to downlo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talog from another BBS and insert the description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BBS into your ow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mproved Text Brow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text browser works well, it is limi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s that may be browsed.  When you view a file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long for it to handle, it will display "*** File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uncated ***" on the last line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 have implemented about half of this function.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limitaions have been lifted, but it is still limi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60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Execute Custom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I plan to incorporate ideas to re-zip files,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to a ZIP file, scan for viruses, etc.  Basically,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have PDFM execute a batch file and provide some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ither passing parameters or character substitu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tch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D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FYI for feedback.  Below is my current (August 22, 19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revisions to PDF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ow selection of conference from F5/F6 in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y description block edit for long descrip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