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Verification PCL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modify your OPEN.CTL file in the CONTROL\ directory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ays "*CONCLR".  Then add the following 11 lines AFTER the *CO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is will normally make these 11 lines between *CONCLR and "clear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VAR(/:TIMESON//20=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VAR(%VAR%A*20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 (&amp;B)=(/:TIMESON/) THEN GOTO (P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(&amp;CR&amp; &amp;3&amp;Please enter your birthdate for validation.&amp;14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##-##-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%RESP%)=(/:BIRTH/) THEN GOTO (P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VAR(/:TIMESON/+-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QUAL(/TIMESON=%VAR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&lt;&lt;,Birthdate Validation Incorrect (/:BIRTH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erification will take place once every 20 call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changing the "20" in lines 1 and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