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0 released 12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ichael A. Conle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SysOp utility from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ldcat! 3.x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DATE generates a brief ASCII display file which repor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your NEWSLETTER was last updated.  We suggest using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LO screen.  The program will let you add another tex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generated message, so you can personaliz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DATE reads an ASCII configuration file to learn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the name of an additional text file (if desir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you want NEWSDATE to write (usually a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program is ea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Place NEWSDATE.EXE anywhere in your path so it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directory.  The program requires BRUN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almost certainly already have.  If no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available, including my BBS ..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dit the sample NEWSDATE.CFG file to suit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and filename choices.  A typical NEWSDAT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enclosed in this ZIPfile, and is reproduc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=c:\wc30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30\disp\hello7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EXT=c:\wc30\newsda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The three lines above are all that is required to run NEWS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ace this configuration file any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dit the entries above to place a complete drive/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EWSLETTER=      this is the location of your news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Wildcat!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UTFILE=         this is the name of the file (usually a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file) that you want NEWSDAT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TEXT=         this is optional.  If you want to ad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to the display file created by NEWSDATE, p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complete drive/path/filename her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Wildcat! color codes in this file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and you may place an optional @PAUSE@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if you want Wildcat! to pause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the HELL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NEWSDATE to your daily maintenance batch file,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remember to run it manually when you edit your newslett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" enclosed in this ZIPfile.  It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a contribution to YOUR favorite charity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