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FIX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Area Rearranger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Chuck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one new file area after another, I found it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orted appearance I wanted for the file areas I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decided to write a utility that would allow 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file areas any where I wanted to!   So from that concept,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cannot be expressed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YOUR SYSTEM PRIOR TO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LL NODES MUST BE OFF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ILEFIX by entering FILEFIX [WildCat Path] on the DOS command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IX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ad will be done of the file areas data file and a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file areas is now a breeze with FILEFIX.  First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file area you want moved.  Next, press the [SPACE BAR]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see a number appear in the ( ) indicating it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 again on this file area will untag this item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s significant because when you tag multiple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, the number identifies the order they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.  This can be used as a means of sorting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the file areas you want mov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where you want the insertion to ocurr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hold down the ALT key and press the letter I. 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nd the menu will be re-drawn with the chang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/Clear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X allows both the deletion and clearing of file area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is, deleting totally removes the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clearing does NOT remove the slot, just makes it ina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ile area, move the highlight bar to the fil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hold down the ALT key and press the letter D.  An *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( ) to signify it has been selected for dele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a file area you have selected for deletion, simply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it will be released from dele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works the same way, except an *C will be placed in the (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title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all the desired changes, press the F10 function ke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 is updated, a status screen will be displaye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(s)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eletions/clearings will not actually remove files, only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THIS PROCESS IN ANY WA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, you should BACKUP your system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LEFIX performs without a problem here, I cannot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released with NO express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