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_ID  DIZ       231 12-28-93   7:58p  &lt;-- Description of DROP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BASE DOC      7328 12-28-93   7:52p  &lt;-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BASE CFG        46 12-28-93   8:00p  &lt;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BASE EXE      6827 12-28-93   7:07p  &lt;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8   BBS       409 12-28-93   7:08p  &lt;-- Sample of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0   EXE     76816 01-17-88   9:01a  &lt;-- Needed by DROPB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int of my Dir befor I ZIPE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izes and Dates should match the files you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