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 GUNN DATA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ers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(1)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(2)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 Mai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1)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2)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/Stat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will require a fee of $5 for shipping and handling if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postage mail. Updates and registered software,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nt through network mail using your Fidonet or  Robone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at no charge. Please specify how you want your softw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BOARD/FX Utilities:                              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] The Weather Man............................. $15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] Allfiles Filelist Generator................. $15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] File Database Updater....................... $15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] CD ROM Importer (coming soon!).............. $35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&amp; Handling (if sent via postal mail) $5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cheques and money orders drawn in Canadian funds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, as there is has no protection for you if your order is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ques and money orders are to be made payable to  Brent Sh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your registered version of your software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, please specify below your Fido,  RoboNet or World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BS phone number, if you are not running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Net: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Net: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order. This will be processed immediately ap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t. Thank you for supporting GUNN Data System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, please mail us through postal mail, or via Fido 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rent Sh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UNN Data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