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 TNETCFG V1.0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net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ETCFG is a program to create a TNET.CFG file for use with 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 out the hard work of making a config file for TNE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input the answer and TNETCFG will create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net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NETCFG successfully, you first need to run op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is will create the first part of TNET.CFG. This is where the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re complete with " Filling In The Blanks, "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option 2 to add each indiviu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both option 1 &amp; 2 are complete, you are done. Just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name the TNET.CFG file to your HUBN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