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Hudson and JAM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in siz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824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780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peciali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which you may choose to aquire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will set up an account for you at the Lighth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and download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will leave it on HOLD for you as a stand Fidonet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oll at your leisur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$$ You may receive the special vers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the disk with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FREQLIST January 21, 1994  (1.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A. FREQLIST standard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B. FREQLIST small version for       $15 &lt;- works onl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HUDSON  SQUISH  EZYCOM  JAM           msg formats (33%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of 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   File Attach (on H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See below for disk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