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TFIRE &amp; DESKVIEW 386                          1:21:46  12/6/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TFIRE/DESQVIEW SETUP                                            PAGE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................................................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.................................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.....................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Qview 386............................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tfire BBS............................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up QEMM.........................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up DESQview.....................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tfire Node 1....................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 1 Startup Files.......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tfire Node 2 Setup......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 2 Startup Files...........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a Local Node................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Higher Speed Modems &amp; DESQview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Spitfire Doors inside DESQview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Third Party Programs in DESQview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DESQview in DOS 6 and 6.2 with Dblspace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up DESQview to Autoload my BBS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till Won't Run!.................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logue........................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!  Any use of this doc file, in whole or in part, remove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iblity from D.W. Haskin should your system crash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hort, USE AT YOUR OWN RI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TFIRE/DESQVIEW SETUP                                            PAGE: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itfire ver 3.4 brought many new and exciting features, including RipTe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ll power of Spitfire is not realized until it is ran in a multi-tas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ment.  This can include WINDOWS 3.x, OS/2, DESQview 386 or any mul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ker which can take advantage of the 80386's protected and virtual 808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.  Most sysops who multi-task will be using DESQview, although some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and a few are now using OS/2. However I had very little luck run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. WIN does not like to Multi-Task DOS base Applications. I fou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Qview works the best so far for the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 file is intended to show how to set up Quarterdeck's DESQview 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pitfire. It is possibly not the best way to set it up, rather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ely the way I ru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!  Be sure you are able to properly set up SPITFIRE BEFORE you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-nodes!  I will not &amp; can not - explain every detail of SPITFIRE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 file for Spitfire adequately explains setting it up. Trust M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OS ver 2.x or higher.  This can include Double Dos, PC-Do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4 meg RAM.  Any less and you're restricted to one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 my case I used 8 meg RAM with 3 N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 80386 or newer processor.  SX will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 my case I started with 386DX-40 and up-graded to a 486DX-3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SQview 386 with QE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wo seriel ports for 2 Nodes.(3 Nodes if you do not use a Mouse &amp; LPT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 my case I did not use a mouse so I could have three n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1 - Com1, IRQ4 ** Node 2 - Com2, IRQ3 ** Node 3 - Com3, IRQ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ware the PC does NOT support more than 3 com ports being us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time!  (Address conflicts).  If you intend on running more user no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either use a LAN or a intelligent multi-serial board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-Board's Digi-Channel card.  Apparently, MCA equipt PS/2s can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than 2 serial ports running simultane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! You may need to use SHARE.EXE if you use dos 4 or 5.  Thi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ent corruption of files.  I do not use it how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Qview 38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Qview 386 consists of two seperate programs, although a third - MANIF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s frequently included.  Manifest is not covered in this doc fil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 file covers DESQview ver 2.3, and QEMM ver 7.0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Qview is a multi-tasker - or for the purists, a task switcher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open a number of windows, each which can run almost any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(including Windows 3.x) while running different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same time.  DESQview will run on almost any XT, AT or c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MM is a 386 controller, it enables the 386's vitual 8086 and 32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ed modes.  It also controls DESQview's 386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TFIRE BBS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itfire is a powerful, easy to set up BBS.  When installed in a mul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king enviroment, it supports multi-nodes, and multi-node chats, as w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t's single node features which includes most of the popular BBS featu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red. v3.4 &amp; higher has RIP Term and the BBS program is Good, Very G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TFIRE/DESQVIEW SETUP                                            PAGE: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UP QEM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consult your QEMM manual to properly set up QEMM, or at least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MIZE.  To try to explain it here would be almost impossible as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setup varies.  Furthermore, use of a ram disk or a disk cache,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, and ANY TSR will likely effect QEMM's setup.  I include my CONFIG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n example - YOUR CONFIG.SYS WILL LIKELY BE DIFFER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CONFIG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=C:\QEMM\QEMM386.SYS RAM ST:M TR:N CF:N FILL:N MR:N R: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=C:\QEMM\LOADHI.SYS /R1 C:\QEMM\QDPMI.SYS SWAPFILE=DPMI.SWP SWAPSIZE=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=C:\DEV\CHINON03.SYS /D:MSCD000 (This is my CD-ROM it is Drive "D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=C:\DOS\ANSI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=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S=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=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CKS=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e FILES=30 line - this is important if you're plann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door games on your BBS.  Some games open a number of files - I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files=20 but found 30 was required just for 2 nodes if both we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s.  The dos=high is for MS-DOS ver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difficulties setting up QEMM, QUARTERDECK has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.  Please consult the manu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UP DESQ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, you'll simply have to refer to your manuals included with DESQ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difficulties setting up DESQview, QUARTERDECK has free techn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avail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Qview is easily fine-tuned to run Spitfire - or other 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.  Assuming you have already set up DV, open a DOS window and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VSETUP.  Select advanced setup by pressing enter.  You should see a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to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the letter that corresp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option you wish to ch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Dialer        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               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              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al Drives        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               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           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Monitor 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Positions       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P (Performance).  You should se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TFIRE/DESQVIEW SETUP                                            PAGE: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 Processing Time (in Clock Tic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ground: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: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Usage (in 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on Memory: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Buffer for EMS: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mize communications?    (Y/N):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swapping of programs? (Y/N):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 printer contention?  (Y/N):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ck Ticks:  Setting this to higher numbers may cause jerkiness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. But play around with this! I've used 1 and 1 it works best. But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HE BACKGROUND NUMBER HIGHER THAN THE FOREGROUND!  This will disable DV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ility to "steal" clock ticks from idle windows.  Use 18 its the high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BOTH can add up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mizing communications seems to improve com port 2 but really doesn't se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th the eff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Swapping of programs:  Communication programs - be they Spitfi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else - should NEVER be swapp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use Spitfire's printer, so I do not select Manage printer conten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having any difficulties or problems up to this point, please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solve them before continuing.  If neccessary, consult a frien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rterdeck's support.  If not, we can procede to set up Spitf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TFIRE NODE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set up Spitfire as explained in the Spitfire DOC File includ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tfire BBS. You may select the total number of nodes you intend on run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if you are not going to set them up soon.  Be aware the PC doe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more than 3 com ports being used at the same time! If you in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running more user nodes, you must either use a LAN or an intellig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-serial board such as Digi-Boards Digi-Channel card, True Ton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've set up SPITFIRE node 1,(and it is working OUTSIDE DESQview,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ime to set up a DV window for it.  Load DV and select OPEN WINDOW.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ADD A PROGRAM.  Select OTHER as SPITFIRE is not included on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be prompted for the path, enter your Spitfir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ve called my Spitfire node 1  SF1.  This is my set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TFIRE/DESQVIEW SETUP                                            PAGE: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Name............: Spitfire BBS Nod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to Use on Open Menu: SF1                        Memory Size (in K): 500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..: SF1D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: C:\SF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s text directly to screen.......: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graphics information........: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tualize text/graphics (Y,N,T).....: [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serial ports (Y,N,1,2)..........: [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floppy diskette.............: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've set up this screen, press &lt;F1&gt; rather than enter.  My scree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oint will displ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Memory (in K).......:   0   Maximum Program Memory Size (in K)..: 5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 Buffer Size.......:  1000   Maximum Expanded Memory Size (in K): 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Pages: 1  Graphics Pages: 0   Initial Mode:        Interrupts: 00 to FF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Pos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Height:  25       Starting Height:         Starting Row...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Width.:  80       Starting Width.:         Starting Column:   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name.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......: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 on exit (Y,N,blank)......: [N]  Uses its own colors..............: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Close Window command.....: [Y]  Runs in background (Y,N,blank)...: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math coprocessor..........: [N]  Keyboard conflict (0-F)..........: [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 CPU when foreground......: [Y]  Share EGA when foreground/zoomed.: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swapped out (Y,N,blank).: [N]  Protection level (0-3)...........: [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setups have worked well for me with Spitfire and should work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e CLOSE ON EXIT should be set to NO.***** (THIS IS A MUST)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RUNS IN BACKGROUND must be set to 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lease remember to set the CAN BE SWAPPED OUT to NO!  Swapp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 program to disk could prove ... inter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 1 BATCH STARTUP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system uses SF1D.BAT as the batch file which runs upon ope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. It sets up and runs all the files needed for node 1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requirements may be different but use this as a guideline - it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my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TFIRE/DESQVIEW SETUP                                            PAGE: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F1D.B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\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DV\DV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F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vansi:  This allows DESQview to display ANSI. Spitfire itself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Dvansi to run, but utilities and door games may require it. No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nsi emulator might crash the bbs, Ansi screens will look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bberish without it.  Your users won't notice it but you wi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You might need to include a line with PATH=(whatever you want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), however I did not need it on my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use this batch file. If you do not use this batch file then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see ANSI COLOR displayed in DESQview's window. All you will see is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F.BAT is used to actually manage the bbs. I have put ALL Scheduled 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through Node 1's bat file. However in a Multi-Node system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Node's Events if you were to max out one of the nodes. It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 to start using your last node first, then when its events gets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on towards Node 1. But in my case Node 1 is a USR 9600 baud Mode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s 2 and 3 are Zoom 2400 baud. The USR works the best, and will re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elf within 30 seconds after disconnect. That is why I use Node 1 for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s. But REMEMBER to use only one Event M, using more than 1 nod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lock-up the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TFIRE NODE 2 SET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set up Spitfire as explained in the Spitfire DOC file includ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tfire BBS. Before trying to run node 2 in DESQview, please get it run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OS first.  If it will not run there it won't likely run inside DESQ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take your time here and if you require further assistance call on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itfire support boards or a sysop running Spitfire in DESQ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set up your BBS directories so Node 1 is seen as SF or SF1. Nod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be seen as SF2, Node 3 as SF3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y case I put all downloadable files into a directory call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your "C:\" Drive Directory would look someth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V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F    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F2   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F3   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F1D  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F2D  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F3D  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F        &lt;DI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F2       &lt;DI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F3       &lt;DI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    &lt;DI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, we'll go over NODE 2's DESQview ADD PROGRAM screens.  Both ar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s for my set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TFIRE/DESQVIEW SETUP                                              PAGE: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Name............: Spitfire BBS Nod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to Use on Open Menu: S2                         Memory Size (in K): 500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..: SF2D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: C:\SF2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s text directly to screen.......: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graphics information........: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tualize text/graphics (Y,N,T).....: [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serial ports (Y,N,1,2)..........: [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floppy diskette.............: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Memory (in K).......:   0   Maximum Program Memory Size (in K)..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 Buffer Size.......:  1000   Maximum Expanded Memory Size (in K)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Pages: 1  Graphics Pages: 0   Initial Mode:        Interrupts: 00 to FF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Pos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Height:  25       Starting Height:         Starting Row...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Width.:  80       Starting Width.:         Starting Column:   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name.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......: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 on exit (Y,N,blank)......: [N]  Uses its own colors..............: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Close Window command.....: [Y]  Runs in background (Y,N,blank)...: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math coprocessor..........: [N]  Keyboard conflict (0-F)..........: [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 CPU when foreground......: [Y]  Share EGA when foreground/zoomed.: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swapped out (Y,N,blank).: [N]  Protection level (0-3)...........: [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setups have worked well for me with Spitfire, and should work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e CLOSE ON EXIT should be set to NO. **** THIS IS A MUST 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RUNS IN BACKGROUND must be set to 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lease remember to set the CAN BE SWAPPED OUT to NO!  Swapp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 program to disk could prove ... inter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 2 BATCH START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system uses SF2D.BAT as the batch file which runs upon ope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.  It sets up and runs all the files etc needed for node 2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requirements may be different but use this as a guideline - it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my bb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F2D.B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C:\D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V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F2.BA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TFIRE/DESQVIEW SETUP                                            PAGE: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vansi:  Anytime you open ANY DESQview window which displays ANSI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this.  Using DEVICE=ANSI.SYS in your config.sys won't work in D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gain, you may require a PATH=(WHATEVER YOUR PATH IS) line in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ed to add more than two nodes just copy this sample and ad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CH Files, and number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A LOCAL NODE IN DESQ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y case I used node 3 as my Local Node but I also have it hooked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in-house Ext. of the PBX here at the TV Station. Incase the out-sid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busy I can still get into the BBS through the PBX. I know that mos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 will not have a PBX to work with, but in my case I am sometim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ffice, and sometime out of town. This gives me a chance to cal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ain the BBS via remote. Setting this Node up is the same as the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going into great detail here, I'll simply point you that M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ltz's Spitfire docs, do a better job explaining this.  Again, you'll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this in DOS before approaching DESQview. It works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of the operation of this node, I do not deem it neccessary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node in the background. You can bring up the Window when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 Files or check your messages. This will keep your phone lines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al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lets put all together we have done so far: You have 2 - 3 Nodes u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. and if you set up a Local Node you will have 3 - 4 Nodes o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. So if all of your phone lines are busy you can still Node Chat, ge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, leave messages, and even update your File Area through ALT-J. COOL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HIGHER SPEED MODEMS &amp; DESQ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ral considerations when running higher speeds than 2400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Qview with multinodes. At 14400 or even 9600, charactors may be los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 switching screens or doing floppy disk access. There is a way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. You may simply try setting the clock ticks for your higher speed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ssuming you have a high speed and a low speed node) higher. The best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move any possiblity of error is to install 16550AN chip in your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on each high speed com port. However, if no problems occur, you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want to worry about this. It works OK for me again I use USR 9600 &amp; Z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00 baud modem and so far I have had no trou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TFIRE/DESQVIEW SETUP                                            PAGE: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DOORS INSIDE DESQ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doors inside DESQview may be tricky, especially if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r gave no thought to multi-node operations. Sometimes door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will not run in a multi-node setup. So see if the program will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Multi-Node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THIRD PARTY PROGRAMS IN DESQ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third party programs work just fine in DESQview. I hav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made for Spitfire but do not come from Buffalo Creek Softwa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y work just like they shou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DESQVIEW IN DOS 6 and 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 first put DESQview on my PC, I had DOS 6 with double space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found out real quick that the two DO NOT MIX. In fact I lost all of my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Hard Drive, and had to start over. The Stealth in QEMM could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 the Double Space in DOS 6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DESQview has some patches that will make this trouble go away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QEMM v7.01 you need to get two patches; 7.02 and 7.03. Patch 7.03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new switches that will let Stealth work with DOS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6.2 is now out and the bugs have been fix'ed so if you have not 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upgrade on you machine, now might be the time to do so. But check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if the version of QEMM is 7.03 or higher. If not you will need to get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aches and install them in order, you can not skip any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download them from Quarterdeck's BBS at (310) 314-3227.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 are 702.ZIP and 703.Z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for Quarterdeck Systems is (310) 314-32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Information (310) 392-98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do not know what version you have, look at the Directory and che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stamp. If the time shows 7:00a than the version is 7.00, if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mp is 7:01a than the version is 7.01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ersions I started with are  DESQview 2.6 and QEMM 7.01  Dated 6-21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UP DESQVIEW TO AUTOLOAD MY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 powerful features of DESQview is it's script or "lear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ctions.  Please read the section on this in your DV manual, and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LOAD script for your BBS.  You may need to do this several times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runs, but when it is properly set up according to the DESQview manual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load your BBS node(s) when you startup DV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this is done we can finally modify our AUTOEXEC file to run DESQ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done simply by adding DV to AUTOEXEC.BAT, as demonstrated by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=C:\;C:\DOS;C:\CPBACKUP;C:\SF;C:\SF2;C:\SF3;C:\DEV;C:\QEMM;C:\PK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$p$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PBAVKUP=C:\CPBACKUP\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BIN\MSCDEX /D:MSCD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TFIRE / DESQVIEW SETUP                                     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TILL WON'T RUN!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re having difficulty still, don't hesitate to ask for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ely you may try contacting QUARTERDECK Support or any Spir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BBS. Bare in mind the sysops may be busy and take a few day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back to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LOG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TFIRE, DESQview, QEMM, QUARTERDECK, STDERR, DOUBLE DOS, MS-DOS, D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, PC-DOS, WINDOWS, OS/2, PKWARE, are all copywrite of their repec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shol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TFFIRE BBS Shareware version may be downloaded fro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alo Creek's BBS...515-225-8496, W Des Moines,IA   384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fth Estate......702-898-9684, Las Vegas,NV       96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ther Board......515-986-3464, Grimes,IA          96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YFC-TV's BBS.........913-262-0220, Kansas City,KS     96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port any feedback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W. Haskin, Sysop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YFC-TV's BBS.........913-262-0220, Westwood, KS       96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