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 U B S C R I P T I O N    O R D E R    F O R M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Albert 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Carlton Street Dept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denwold, NJ 08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, I would like to Subscribe to CLASS for 1 Year.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FREE gift every single month of my sub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25" Disk 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, I would like to Subscribe to CLASS for 2 Years. $4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FREE Gift every single month of your Sub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25" Disk Onl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, I would like to Subscribe to CLASS for 3 Years. $6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FREE Gift every single month of your Sub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" Disk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 I would like to Order a Single Issue of CLASS... $ 2.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" Disk.  I understand that I will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 I would like to Subscribe to CLASS for 6 Months.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" Disk Only! Plus FREE Gift every singl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pping &amp; Handling...........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J Residents Add 6% Sales Tax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TOTAL.....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 (    ) MONEY ORDER     (     )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Money Orders are the preferred method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ll delay your Subscription 2 weeks. Subscript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Check clears the Banks. Any Checks return from the b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you will a fee of $ 25.00. Sorry No COD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Sorry NO Credit Card purchas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) Check here if you would like to have your Nam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RIENDS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