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RIPCONV ON YOUR SYSTEM IS DONE COMPLETELY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OWN FOR ANY RESPONSIBLITY REGARDING USE OF THIS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NO RESPONSIBILITY FOR YOUR SYSTEM, AND ANY POTENTI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URRED WHILE YOU TRY TO USE THE BATCH FILE TO CONVERT .BB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FILES!  'Nuff said!  -=dav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is Independence Day, 1993.  Here I have been fighting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on Hiram's Valley BBS for a couple of weeks, bought the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ad all the docs, looked at everything available to da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v/s Wildcat! and generally hacked the heck out of the "delivered"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rom 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through and deleted the line of code recommended on the singl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hat came with my Wildcat 3.9S upgrade, which did hel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the provided RIP bulletins so they would be numbered, etc,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.  Talked a few of my most patient users into download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and helping beta test all this stuff, (thank God for a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*lots* of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significant things I have found is that Ripscript *will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bedded @code@ Wildcat commands, and also that with a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code preceeding them, I could continue to use a lot of my non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Hello screens until I develop better ones tha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basically lazy, I then just *had* to automate the process via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ipConv.Bat which is contained in this .ZIP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Ripscript code contained in RipConv.Cfg - and it works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dified all of the other Wildcat "automation" files, such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event, (MYMAINT.BAT - original huh?), and postcall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all on the RipConv.Bat, give it the argument needed for %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appropriate %1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VRIP.BAT and CONVRIP.CFG into your C:\WC30 sub-directory.  (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you put your Wildcat, and also that it is in your Auto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).  If your wildcat is not in c:\wc30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o reflect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hange directory into the directory containing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nverted to .RIP, or you will get no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batch file, just name it and give it the name of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nverted without the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 (after changing into C:\WC30\DI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CONV HELLO1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then place the Ripscript code contained in RipCon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as a "headder" on the output .RIP file, which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HELLO1.RIP - and that is *all* i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User calls in using a Rip-capable comm packag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verted screen with a gray window around it, and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rmal scrolling through it.  There is additionally a large gr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your BBS Name (@BBS@) displayed in the Gothic fon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e mouse on things like [S]top, [N]on-s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*very* basic way to get your existing screens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 Users.  It does not take advantage of any of the super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pabilities.  All it really does is give you som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ile you are trying to get RIP full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f you are in doubt about anything I have said in the abov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ven attempt to use RipConv!!!!!  All you will do is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IP screens you wanted to keep, or otherwise do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f course, being a human, you will then try to blame it o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are* an old hacker like me, and understand the above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e caution.  If it works for you, why not drop in on my BB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cha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av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m's Val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562-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C! and loving i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SI for leading the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