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IT.EXE - Soundex Match Door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5/138,139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tchit running quickly and easily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is a Soundex based Genealogy door to allow users to ente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names (with location and time frame) to be added to a datab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oor can access to look for common ancestors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nu entry to your BBS to create DORINFO#.DEF (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and call a batch file of whatever you want to name it.  Wi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s a Type 7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can use 2 commandline parameters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are used then Matchit assumes Node 1 and DORINFO1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Match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is c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\doors\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pies DORINFO1.DEF to the Matchit directory,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s the batch file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line parameters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&lt;path to dorinfo#.def&gt; &lt;node number of Dor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T.A.G. BBS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1\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c:\tag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netmail Mark and/or Debbi McK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5/138, 139 or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tchIt Door" archive also contains 4 executable progr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DIT.EXE   - An editor for the Matchit.Dat databas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X.EXE  - A simple program that allows you to type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e the Soundex code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ATCH.EXE  - Program for your users to make their own MATCHI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ffline to upload to "The MatchIt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_MTCH.EXE - Program to import MATCHIT.IMP files to your MATCH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.Exe may not be included with any other software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 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NLY: To allow your users to upload MATCHIT.I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NEW.ZIP, you must make a small 2 line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f your BBS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GSZ.EXE (the pretty version of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ust name the upload file MATCHNEW.ZIP.  It will be unz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tchIt Door" automatically and the users MATCHIT.IMP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T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T is provided as "Shareware" for those BBS sysop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ndex Matching Door for their Genealog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.  Otherwise you m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o "pickup" your key file.  Once to log on (if I a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you log on you will only need to log on once) and anoth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r two afterward to "get your key".  In some cases (pur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my mood &lt;g&gt;) I will call a BBS and upload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uarantee I will call a non-Fidonet BB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 January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MATCHIT together you'll each save $5 each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 in the US.  Most Canadie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  I need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at is written into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" sysop name for your MATCHIT key fil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ATCHIT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