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inion Softwar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Poker is a BBS door for IBM, RemoteAccess Compatib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SD Poker users will be able to wager their onlin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Draw Poker, and compete with other users for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Poker is Multi-Node aware (as long as SHARE.EXE is loa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communication driver for easy COMM por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DSD POKER IS ENTIRELY AT YOUR OWN RISK.  DOMI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S WILL NOT BE HELD RESPONSIBLE FOR ANY LOSS OR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FTWARE CAUSED BY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aid, we have endeavoured to ensure that our softwar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t can with testing both on our BBS and those of ou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owever you do find any bugs, or problems with the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us so as we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Poker is shareware and we ask that you pay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  As an incentive to encourage you to regist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UNREGISTERED features in the software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ering advanta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DSD Poker may be freely distribu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!), as long as all the files, (including this document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SD Poker you will requi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/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or compatible BBS software that creates the DOR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 type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 driver of some kind, (e.g. BNU by 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loaded in your system (for multi-lin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Poker is rather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it is recommended you place the contents of the DS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their own directory (DSD-POKE.EXE, DSD-POKE.DOC, DSD-POK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 you will need to edit the DSD-POKE.CFG file to your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FG file is a text file with each configuration item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line of text.  Each line of text has the for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all the KEYWORDS and parameter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 file (DSD-POKE.CFG), you should read through that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paramater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dited your config files you will then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rogram to run DSD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easily in RemoteAccess using a Type 7 do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*M /C DSD-PO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is required on a simp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FOR MULTI-NODE /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Node BBS system, or you wish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DSD Poker (with different betting levels, etc) the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is that you edit multiple .CFG files and when you run 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you specify which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ulti-Node System make a copy of the .CFG file, on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ORINFO/EXITINFO paths in each file to go to each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 For example, here are the first two lines of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POKE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_FILE  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_FILE C:\BBS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POK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_FILE  C:\BBS\NODE2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_FILE C:\BBS\NODE2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then when it comes to running DSD Poker from the BBS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hich data fil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POKE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line 2 - DSD-POKE.EXE DSD-POK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multiple games, do the same as above, but this tim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file Path, Scorefiles, and any of the MIN/MAX setting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etween the 2 config files, users will be playing 2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Poker supports some special sysop keys,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- Kick User out of DSD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-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In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De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De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oww - In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on how to play Poker are contained in the ga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ried to follow the rules of my local Casino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different Poker styles to chose from, each with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wist to them, Jokers and others, and different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DSD Poker the word UNREGISTERE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 name in many positions throughout the game. 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so be restricted to 20 games per session in the doo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un-interupted for as long as they like and accumulate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losses!  You will also notice that after your users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hands in one day, they will no longer be disallowed to play DSD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to registering DSD Poker is that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Casino.  That means that by registering DSD Pok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ll your KEYFILE work with all future versions of DSD Po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all future versions of Dominion Casino doors.  DS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already exists and DSD Keno is soon coming, I am also plann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19/9/93 : Authors Note : DSD Keno has now been relea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SD Poker read the REGISTER.FRM for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make any suggestions, complaints, just say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postcard, or contact us for any other reason,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on Software Designer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estbury,  Steve Hunter,  David Neighbour,  James N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stal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64, BRIGHTON, SA, 5048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Multi-Line - +61-8-377-1984, +61-8-377-1983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- 3:800/863, 3:80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Net -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ternet Email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westbu@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