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DG Fi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SDG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eve D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612 Dardanell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xington, KY. 4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606)276-1316 after 6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G FilePro is a hard disk file manager that feature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oint and click interface. The interface i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nd destination windows. The user selects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window with a double click. 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they can be acted upon with the row of 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SDG FilePro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caused either directly or indirectly by its use. SD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Pro is distributed as Shareware, it is not fre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evaluate this program for thirty day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aluation period the user must discontinue use 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with the author. Terms of registratio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. Upon receipt of registration fee the autho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he latest version of SDG FilePro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at the beginnig of the program. The user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updates at a reduced additional cost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SDG FilePro is copyrighted to the author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pied except for archive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ilepro.exe to a directory of your choic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zip feature you must have a copy of PKUnz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hard disk (PKUnzip is copyrighted by PKWare Inc.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DOS path or located in the same directory a Filepr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ilepro.exe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written with ease of use in mind.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le to start FilePro and begin using 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instructions. The idea is simple, select the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ource directory, select a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ary and then click one of the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irectorie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directory and drive selectors, the left m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is the source directory selector with the driv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t. The right most list box the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ive selectors. You select a drive by clicking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of the drive selector and then click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To select a source or destination director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. The directory list box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ging and un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nd third list box selectors are the sourc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ource tagged file list. To tag a file for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imply DOUBLE CLICK the file in the file list box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ag all available files with the TAG ALL action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ag a file you DOUBLE CLICK the file in the tagge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or click the CLR All action button to untag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You can use the file pattern selector abou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list selector to work only with the file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ource directory and file(s) have been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directory is selected if nessary,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button to initiate a command sequence. What foll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each ac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ction button to tag all files shown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ox. Once tagged these files can be acted up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butt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tion button untaggs all tagged files in the tagg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is action button will cause all tagg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to the selected destination directory.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ill be checked for existing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given a choice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xt input box will be displayed for input of the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gged file. Simply type the new file name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directory where you wish to creat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ck this action button. A text input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can input the name of the new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agged files will be deleted when the action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ed. You will be warned that you are abou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Click OK to delete or CANCEL to stop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action button to view a text file in the built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r. Once in the text browser the arrow key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up and page down keys will move you through the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to enter a search string. ESC will exit back to Fil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KUnzip installed on your drive and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ath or in the directory with SDG FilePro you can tag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click this action button to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ction button will activate a screen blanker.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leave your computer for an extended period of ti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return to FIle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tart another application wh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Pro just tag it and click the EXECUTE action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FilePro and the other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ll let you figure this action button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ALT key shortcu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action buttons have a highlited letter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LT key to activate the command. Simply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 key then press the highli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marketing concept that allows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 a program before the author is compensated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tributed through many different chanel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, retail racks and from user to user. Sometimes a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y the distributor. This fee does not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in any way. The only way the author can make a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 able to continue to support the produc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. Shareware is a valuable resource to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. The programs are usually not as expensive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ith similar features.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rtunity to see if the program will work fo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money up front. If you use a shareware progra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registering it. The author will be happy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ppy knowing that you got a good deal on a program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