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ildcat! 3.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Tim Pr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,93  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pper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860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-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rs.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echnologies, Inc.  makes no warranty of any 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mplied,  including  but  not  limited  to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 fitness for a particular 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EVENT  SHALL UP  TECHNOLOGIES, INC.  BE LIABLE 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 INFORMATION, OR OTHER PECUNIARY LOSS)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  OF  OR  THE  INABILITY  TO  USE  THIS  PROGRAM,  EVEN  IF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! BBS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port is a sysop utility for Wildcat 3.xx, which will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usage by reading the ACTIVITY.xxx file(s).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multi-node systems. But if any of the ACTIIVITY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missing, the program will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be included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EXE     - The executable portion of Do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DOC     -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CFG     - Config file for use with Do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FRM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TXT   - Sample bulletin (mono) created with Do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.TXT  - Listing of other Wildcat programs written b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chnolog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you can always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or Report from The Upper Limit BBS at (410) 860-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Running Do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running Door Report, you must first edit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CFG. Any ASCII text editor can be used. The forma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imit BBS       &lt;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&lt;---# of Nodes (up to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   &lt;---Number of Doors (up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Quote                &lt;---Name of Do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Up                  &lt;---Name of Do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A-Board              &lt;---Name of Do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-A-Door</w:t>
        <w:tab/>
        <w:tab/>
        <w:t xml:space="preserve">      &lt;---Name of Door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the number of doors and door names are eq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the ACTIVITY.XXX or the DOOR.CFG files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running Door Report, two new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_RPT.BBS (color and uses WC3 color codes), and DOOR_RPT.TXT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Report is not free, or in the public domain. It i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hat you are expected to pay for it if you find it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only $5 US. If you use Door Report f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you should register it. For more information on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ORDERF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hank the following sysops for their hel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CE Data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0) 543-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00 - 14400 v.32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d Sc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minating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957-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-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or comments concerning Door Repor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per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860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 -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rs.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Access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