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Z - A PROGRAM TO TRACK WORL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What is TimeZ?/Requirements/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Mai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Entering New Time Z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Showing a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Editing a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Listing all Time Z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Printing all Time Z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The Master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Setting your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The idxreb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 Program Updat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hat is Time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Z is a program for use by people who NEED to know what tim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the world.  By entering the proper data into TimeZ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current time in any of up to 54 places at once, and an infin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places in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entering the correct data about a place, specifically about whe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light Savings is observed there, and if so, when, TimeZ will adjus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light Savings in your time zone and those of the other places.  Chan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place's DST status is constantly checked, so updates are immed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eople who do not necessarily require that they know the time in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s, TimeZ can still be of interest.  During any military oper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Desert Storm or Restore Hope, did you ever wonder the tim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where the troops were?  To find out, just add Iraq or Somalia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ster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TimeZ is a data file with its companion index files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are over 250 entries to get you started.  Or you can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cratch, whichever works bes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tried to make TimeZ simple to use.  It does not use any graphics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ext for a straight forward readout of the current time.  No thre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abbreviations or ANSI-character maps of the world.  I hop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imeZ enjoy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quirements of TimeZ are rather simple.  An IBM PC compatibl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ast 128K RAM, a color monitor (CGA or better), and a disk of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 (hard or floppy) to store the data on.  The size of the dat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s on how many entries you make, but even with hundreds of entri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Z would still run off of a 360K floppy.  The DOS/Windows ut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rtDrv or some other disk cache utility is suggested for best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Z uses four files.  The TimeZ executable (TimeZ.EXE), the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Z.DAT), a names index file (TZ.IDX), and a sounds-like index (TZSZ.ID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using TimeZ, you should set the DOS environment variable TZ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not set TZ, DOS will assume that you are in the Pacific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ime zone.  Here's what you need to do to set your TZ vari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your time zone name.  For example, the U.S. has six main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s: Eastern, Central, Mountain, Pacific, Alaska-Hawaii, and Ber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uses these and three others: Newfoundland, Atlantic, and Yuk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ukon being the same as Pacific.  Next, determine if you obser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light Savings Time in your area.  Most of the U.S. and Canada does,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zona, Hawaii, and parts of Indiana being notable exce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, determine how far ahead of Greenwich Mean Time your location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wich, England, and the Prime Meridian which passes through Greenwi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starting point for all world time.  Most atlases or almanac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you determine this.  For example, the Eastern time zone is five ho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ad of Greenwic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ly, make up a string of characters to represent your time zon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must be at least four characters long.  The first three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 the time zone.  The next characters determine the time dif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ours from Greenwich.  The last three characters are used only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light Savings is observed where you are.  Here are examples of the T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T3.5NDT   Newfound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4ADT     Canadian Mari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5EDT     Eastern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5        Parts of Indi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T6CDT     Central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T7MDT     Mountain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T7        Ariz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T8PDT     Pacific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ST8        Parts of the Yu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T9HST     Alaska-Hawaii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T9        Hawa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DT10BST    The Aleut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set the TZ variable equal to your time zone string.  Use th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command to do this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&gt; set TZ=EST5EDT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est results, the following line should be set in your AUTOEXEC.B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Z=EST5E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 your DOS manual for details about the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Mai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ing a data file already exists and is in the same directory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Z program, when starting TimeZ, your screen will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+ TimeZ Version 1.0 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1. Add New Place Entry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2. Scan Place Entries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3. Edit Existing Place Entry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4. List Place Entries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5. Print Place Entries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6. Master Clock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7. Set Local Date/Time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8. Quit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Enter your choice: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F2=Toggle 12/24 hour time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urrent local time: 00:00:00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Current GMT time..: 00:00:00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creen shows the version number at the top, the main menu, a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ing how to toggle the use of 12-hour time keeping or 24-hour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ing, and a display of the current local and Greenwich Mean Time (GMT)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displays are real-time and kept up to date as the program awaits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tarted TimeZ and there was no data file in the same directory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e a box like this overlaid on the main menu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imeZ Directory: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box, you should type the name of the directory that the TimeZ data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.  If the TimeZ data files do not already exist (for example,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a new database), then the name of the directory the files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in should be typed here.  If no TimeZ data exists in the directory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in, TimeZ will assume you wish to create a new database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rmation box will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ata file does not exist.  Create? Y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default answer is (Y)es.  If you do not wish to create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le (for example, you mistyped the directory name), then type (N)o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 You will be returned to the "TimeZ Directory" box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Entering New Time Z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Z requires a database of  locations and their time zones to work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ly.  Without this database, all TimeZ can do is show you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local and GMT time.  To enter this data, simply press 1 at the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 A screen that looks like this will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 Enter New Time Zone Record +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lace.....: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hort Name: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MT Adjust: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aylight Savings Apply? (Y/N).: Y  Starts:              Ends: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Master Clock Screen (A-Z, 0-9): A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F9=Save and Return to Main Menu   F10=Save and enter another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ESC=Abort entry, Return to Main Menu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Insert DST for:  F1=USA  F2=UK  F3=Europe  F4=Australia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field is explained in tu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:  This field is for the full name of a place.  This place may be a c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 country or a state, province, or county.  It is up to you.  Obviously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ce is a large geographic area, the entire area should be encompass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time zone and Daylight Savings Time (DST) rules.  The Place name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p to 40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Name:  The field should contain the short name of the place.  The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will be used on the Master Clock to conserve space.  For example,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is "Los Angeles, California", the Short Name may be "L.A., CA"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Name may be up to 10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T Adjust:  Input the number of hours that the Place is from GMT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the East Coast of the U.S. is five hours earlier than GMT. 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, type -5. For another example, France is one hour later than GMT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type either 1 or +1 here.  For places with odd GMT offsets,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foundland's 3.5 hours earlier, decimal fractions are OK (-3.5, +4.75, etc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input nothing in this field, 0 will be assumed. Be sure to typ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 when the time zone you are entering is not in D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light Savings Apply? (Y/N):  A Yes or No question, is DST observ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?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s:  If DST does apply, then enter here when it starts.  The forma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ntry is either:  MMMDD or MMMmDDD.  In both examples, the first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should be the month DST starts in.  Choose from:  JAN, FEB, MA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, MAY, JUN, JUL, AUG, SEP, OCT, NOV, or DE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rst example (MMMDD), the fourth and fifth characters should b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date within that month.  For example, if DST always starts on April 1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APR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cond example, the fourth character is a modifier.  It can be o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:  1, 2, 3, 4, 5, F, or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fth through seventh characters should be an abbreviation for a da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eek.  Use the following:  SUN, MON, TUE, WED, THU, FRI, SAT, or DA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"DAY" with the F and L modifi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1SUN: DST starts on the first Sunday in Apr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LMON: DST starts on the last Monday in Sept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2TUE:  DST starts on the second Tuesday in M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31:  DST starts on December 31st.  Same as DECL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s:  If DST does apply, then enter here when it ends.  Use the same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or "Star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Clock Screen (A-Z, 0-9):  Fill in any letter A through Z or numbe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9.  This indicates the Master Clock screen that this entry will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.  Using Master Clock screens, you can group like entries or plac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 together for monitoring.  Note that though you can only have a 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one screen at a time, minor variations in the Place string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a seemingly similar entry to be in each of two screen. 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ew York City 1" and "New York City 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keys may be pressed on this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will insert the United States DST start/end strings into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will insert the United Kingdom DST start/end strings into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will insert the European DST start/end strings into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will insert the Australian DST start/end strings into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saves the entry and return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saves the entry and gives the user a blank screen to begin a new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aborts the addition of the current entry and returns to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, TAB, Down Arrow moves to the nex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TAB, Up Arrow moves to the previou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, Backspace, Insert, Home, and End for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a Place that already exists (the Place name exactly match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already in the data file), you will be given an error message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 to edit the ent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Showing a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play the time zone record for a place already entered, press 2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.  You will see a screen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| Scan For Time Zone Record |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lace.....: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F2=Sounds-like search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place to search for in the field.  Press ENTER when done.  Tim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arch for the closest match to the string you have input.  TimeZ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entry it finds, if any, and will prompt you to press any ke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know the exact spelling of a place, then you may press F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ENTER to begin the search.  This will perform a "sounds-like" sea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a straight string search.  The sound seach uses English phonem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 and search the place name.  If using sound search, beware of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the difference:  Assume there are two entries, Starksbor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tton.  By typing "str" and pressing ENTER, you would display Stratton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match alphabetically.  However, press F2 instead of ENTER will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ksboro, the first phonetic match (vowels do not count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Editing a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dit a time zone already in the data file, press 3 at the main menu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e a screen similar to that shown in Chapter 4.  Enter the na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you wish to edit in the Place field and press either ENTER or F2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match, you will see a screen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+ Edit Old Time Zone Record +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lace.....: Starksboro, Vermont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hort Name: Starksboro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MT Adjust: -5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aylight Savings Apply? (Y/N).: Y  Starts: APR1SUN      Ends: OCT3SUN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Master Clock Screen (A-Z, 0-9): D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F8=Save/Edit Next  F9=Save/Return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F10=Save/Edit Another  ESC=Abort/Return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Insert DST for:  F1=USA  F2=UK  F3=Europe  F4=Australia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creen works in the same way as the Enter New Time Zone Record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eld descriptions are the same.  The function keys that can be us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cree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will insert the United States DST start/end strings into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will insert the United Kingdom DST start/end strings into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will insert the European DST start/end strings into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will insert the Australian DST start/end strings into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to Save the current entry and then edit the nex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to Save the current entry and then return to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to Save the current entry and then search for another entry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to Abort the changes to the current entry and return to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, TAB, Down Arrow moves to the nex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TAB, Up Arrow moves to the previou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, Backspace, Insert, Home, and End for editing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Listing all Time Z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4 at the main menu, you will see a screen similar to this 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| List Place Entries +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ity                                      GMT Offset  DST  Master Screen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----------------------------------------  ----------  ---  -------------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delaide, Australia                         +9.5       Y         E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fghanistan                                 4.5        N         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laska                                      -9         Y         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lbania                                     +1         Y         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leutian Islands, Alaska                    -10        Y         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lgeria                                     +1         N         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lma-Alta, Kazakstan                        +6         Y         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merican Samoa                              -11        N         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ndorra                                     +1         Y         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ngola                                      +1         N         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rchangel, Russia                           +4         Y         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rgentina                                   -3         N         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rizona                                     -7         N         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rmenia                                     +4         Y         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ruba                                       -4         N         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ustria                                     +1         Y         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zores                                      -1         Y         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Bahamas                                     -5         Y         A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Press ESC to quit, any other key to continue...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ws a list of all entries in the Places database, listed alphabe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lace name.  The full Place name, the GMT offset, the DST flag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Clock screen are also shown.  To get more detail about a Place,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 Place Entries option (Chapter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search through the data file, one screen of data at a tim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  Press any key between data screens to proceed, or ESC at any tim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main menu.  On the final List screen, any key will return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Printing all Time Z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5 at the main menu will bring you to this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+ Print Entries +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About to print TimeZ entries.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Press F1 for Short List, F2 for Long List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Press ESC to abort printing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your entries is fairly simple.  The report will always go to LPT1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's Mode command can be used to change the actual i/o port of the LPT1 prin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eed be.  There are two types of listing.  The first, the Short List,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ed by hitting F1 on this screen.  The short list has one li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each place.  It will show the Place Name, Place Short Name, 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T Offset, and Master Clock Screen.  Pressing F2 will print the Long List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includes all of the above, plus DST Flag, Start and End of DST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Meta for each Place.  You may press ESC here to abort the print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press F1 or F2, you will be prompted one last time before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.  The Short/Long list prompt will be replaced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F1 for normal print, F2 to print CR/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F1 for normal printing (for example, Epson-compatible dot matrix printer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2 if CR/LF must be sent at the end of each line (for example, LaserJe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Jet printers).  Experiment if you are not sure which to use.  You may ag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SC on this screen if you decide not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printing is happening, a short message will flash on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.  Press ESC to abor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ESC will stop the print job.  However, your printer probably h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buffer - if this is the case, then the job will not stop printing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er's buffer is empt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of the report will be similar t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imeZ Entries Listing - Page 1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Place                                     Short Name  GMT      Scn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----------------------------------------  ----------  -------  ---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ST  Start    End      Sound Meta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---  -------  -------  ----------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delaide, Australia                       Adelaide    +9.5      E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Y   OCTLMON  MAR3SUN  ADLDSTRL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fghanistan                               Afghanistn  4.5       A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N                     AFNSTN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.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.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.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266 entries printed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, the Short List will not include the line that begins with "DS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default program data file, the Short List will be about six pag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ng List will be about 16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job is complete, you will be returned to the main menu.  If Tim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s an error on your printer while it is printing, you will se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error messag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Master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6 at the main menu will bring you to the Master Clock.  This is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e the fruits of your labor, as it were.  The Master Clock shows you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57 entries in each of up to 36 screen groups (see Chapter 3 for detai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Master Clock screens).  The Master Clock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| Master Clock +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In Standard Time             08:09:12AM Sat            In Daylight Saving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fghanistn  05:39PM Sat  Baku Azerb  05:09PM Sat  Burma       07:39P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laska      04:09AM Sat  Bangladesh  07:09PM Sat  Burundi     03:09P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lbania     02:09PM Sat  Barbados    09:09AM Sat  Calgary     06:09A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leutians   03:09AM Sat  Belgium     02:09PM Sat  Cameroon    02:09P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lgeria     02:09PM Sat  Belize      07:09AM Sat  Canary Is   01:09P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lma-Alta   07:09PM Sat  Benin       02:09PM Sat  Cape Verde  12:09P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m Samoa    02:09AM Sat  Bermuda     09:09AM Sat  Cayman Is   08:09A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ndorra     02:09PM Sat  Bhutan      07:09PM Sat  C.A.R.      02:09P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ngola      02:09PM Sat  Boa Vista   10:09AM Sat  Chad        02:09P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rchangel   05:09PM Sat  Boise, ID   06:09AM Sat  Chicago     07:09A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rgentina   10:09AM Sat  Bolivia     09:09AM Sat  Chile       08:09A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rizona     06:09AM Sat  Bosnia-Her  02:09PM Sat  Xmas Is     03:09A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rmenia     05:09PM Sat  Boston      08:09AM Sat  Cocos Is    07:39P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ruba       09:09AM Sat  Botswana    03:09PM Sat  Colombia    08:09A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ustria     02:09PM Sat  Brasilia    11:09AM Sat  Comoros     04:09P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zores      12:09PM Sat  B Virgin    09:09AM Sat  Congo       02:09P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Bahamas     08:09AM Sat  BrokenHill  11:39PM Sat  Cook Is     04:09A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Bahrain     04:09PM Sat  Bulgaria    03:09PM Sat  Costa Rica  07:09A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Baja        06:09AM Sat  Burkina Fa  01:09PM Sat  Cote d'Iv   01:09PM S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Showing screen A.  Press ESC to exit, or Screen key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yout is pretty straight forward.  There are three columns of 19 pla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.  Entries are filled in top to bottom, left to right (as you can se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phabetical order).  Each place has the place's Short Name, current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ours and minutes, and the current day for this place.  The time will b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-hour or 24-hour display mode depending upon the toggle done at the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 Note that entries may not be in alphabetical order as they are retrie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lace Name order, and Place Name can differ from Shor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A-Z or 0-9 to see that Master Clock screen.  The "A" scree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you cannot see it here, all places are displayed in white, exc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that are currently in DST.  Those places are shown in gr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the notation "*OVERFLOW*" if you have assigned more than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s to any one Master Clock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screen shows the current local time.  Since seconds ar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ross the board, seconds are shown only for the local time.  Also at the top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is a key, showing the "In Standard Time" in white, the "In Dayl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s" in gr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finished looking at the Master Clock, press the ESC ke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main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The idxreb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your index files ever be damaged, you can use the idxreb ut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TimeZ to rebuild them.  To do so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&gt; idxreb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dat and idx files are not in the same directory as the idxreb progra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will 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Z Data file not in current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path for data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ly, you may provide the pathname on the command line by typing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&gt; idxreb \tzdata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path of the directory the files are in (but not the filen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selves).  If the idx files exist in that directory, too, you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a chance to change your m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index files already exist.  Do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e them? (Y to continue, any other to to abor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ype Y and ENTER, or if there were no idx files in the direct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xreb will rebuild the index files.  This process should only ta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momen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Z is shareware, and I retain all copyrights to the program.  If you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ke TimeZ, I request that you donate $10 to continue to use it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, and also send a diskette (5.25 or 3.5 Double or High density), I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ny new version of TimeZ, and its documentation.  Please enclos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$1 to cover postage, and be sure to enclose your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register your copy of TimeZ and would like m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 diskette with the latest version of TimeZ on it, please send an ext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2 to cover postage and diskette costs.  Please specify diskette siz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see PRICE.LST for an invoice and other ordering info.  The la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imeZ can be downloaded from the IBMAPP forum on CompuServ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merica On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users:  TimeZ may be registered via CompuServe'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ervice (GO SWREG).  Request to register program #60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ve 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 1 Box 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ksboro, VT  05487-97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me on CompuServe.....: 73720,3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me on America On-Line: M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for ordering/support...........: (802) 453-52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fax capability at the above number for orders, but you must c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to have my fax set up before faxing (it is a card and shares the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y answering mach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Z PROGRAM AND THIS MANUAL ARE COPYR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S.  THE OWNER OF THE COPYRIGHT GIVES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TO DISTRIBUTE UNALTERED COPIES OF THE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TO OTHER INTERESTED PARTIES.  THIS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IN THE PUBLIC DOMAIN.  IF YOU USE TIMEZ, PLEASE P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.  IT WILL ENSURE CONTINUED GROW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OR ALL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Z AND DOCUMENTATION COPYRIGHT  1993 BY STEVE 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 Updat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list of program changes that were a part of each new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xed minor problem in Master Clock.  When switching screens too quickly,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bottom of screen border was being er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ferences to "Daylight Savings Time" changed to "Daylight Saving Ti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ort List added to Print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ug that prohibited entry of a MMMDD-type DST indicator (ex: APR01) qua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uplicate "Vancouver, British Columbia" removed from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placed seconds display at top of Master Clock screen with display of lo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ability to change current date/time (Set Local Date/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Quashed bug that prevented F8  (Save, Edit Next)  from working properl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Entry after using F2 (sound sear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umerous internal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