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collection of utilities will save you time and mone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TIME - Allows you to easily change the date and time attributes of a file. 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OPY - Like Dos's COPY command, but adds two important switch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/m - copy only files not found in the destination directory and thos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t M)odified after the files date/time st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/p = P)rompts with: "File already exists.Replace it (y/n)?" if file with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name found in the destinatio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- Prints a full screen ascii table. Small and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SHAREWARE, and although is is fully functional, you are expected to p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minal charge of $10 to help offset the development costs. Please pay by intern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. Istvan Ive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/o TBS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Kaplanstr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-3430 Tull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 +43 2272 5600 3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doing your part to help fine software like this to be develo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