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_ID Version 3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 is copyrighted 1993 by Jeffrey P. Harring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s all rights to the program.  You MAY NOT modify it in 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roperty of Jeffrey P. Harr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 3.10�  creates FILE_ID.DIZ or a name you pi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meets the standards that are being accept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.  Flags for ASP, and Beta are buil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Creates a header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 3.10�  allows you to add FILE_ID.DIZ or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to a ZIP, ARJ, LZH, SDN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_ID 3.10� was written in Quick Basic 4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 3.10� needs no explanation on how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s complete help line on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RRANTY of any type on this program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do so assuming all risk for any damage that may occu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FILE_ID.EXE and associated programs will not be li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which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s is release as SHAREWARE, meaning I'm shar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s with you.  If you like it and use it for more tha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mpensate me.  I fell that $ 10.00 compens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price.  Your $ 10.00 will give you free updates for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SHAREWARE is a process that does not work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HINAL SUPPOR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inal Support is available from the Mycroft Programming &amp;</w:t>
      </w:r>
    </w:p>
    <w:p>
      <w:pPr>
        <w:pStyle w:val="PreformattedText"/>
        <w:bidi w:val="0"/>
        <w:jc w:val="left"/>
        <w:rPr/>
      </w:pPr>
      <w:r>
        <w:rPr/>
        <w:t xml:space="preserve">Softwar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e following clos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 3.10b is now Supported on it's OWN system.  The</w:t>
      </w:r>
    </w:p>
    <w:p>
      <w:pPr>
        <w:pStyle w:val="PreformattedText"/>
        <w:bidi w:val="0"/>
        <w:jc w:val="left"/>
        <w:rPr/>
      </w:pPr>
      <w:r>
        <w:rPr/>
        <w:t>Mycroft Programming &amp; Software BBS.  A BBS devoted to Quick Basic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ch it requires a special dialing string!  Please pay</w:t>
      </w:r>
    </w:p>
    <w:p>
      <w:pPr>
        <w:pStyle w:val="PreformattedText"/>
        <w:bidi w:val="0"/>
        <w:jc w:val="left"/>
        <w:rPr/>
      </w:pPr>
      <w:r>
        <w:rPr/>
        <w:t>attension to the Dialing String.  I WILL NOT BE RESPONSIBLE FOR</w:t>
      </w:r>
    </w:p>
    <w:p>
      <w:pPr>
        <w:pStyle w:val="PreformattedText"/>
        <w:bidi w:val="0"/>
        <w:jc w:val="left"/>
        <w:rPr/>
      </w:pPr>
      <w:r>
        <w:rPr/>
        <w:t>CALLS WHICH ARE NO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is (913)-354-48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aling String mus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3-354-4855@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^         ^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        ^  Required You must Place the @ sysb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           and the 44 to connect to my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           if your modem DOES NOT UNDERST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^             @ Sysbole then place enough ","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           commas to allow the PHONE TO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           and then place the 44 aft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Use Area Code only if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REE SYSTEM!!!!!!!!!!!!!!!!!  We love all BASIC</w:t>
      </w:r>
    </w:p>
    <w:p>
      <w:pPr>
        <w:pStyle w:val="PreformattedText"/>
        <w:bidi w:val="0"/>
        <w:jc w:val="left"/>
        <w:rPr/>
      </w:pPr>
      <w:r>
        <w:rPr/>
        <w:t>PROGRAMMING.  Feel Free to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copy of FILE_ID fill out the form below and</w:t>
      </w:r>
    </w:p>
    <w:p>
      <w:pPr>
        <w:pStyle w:val="PreformattedText"/>
        <w:bidi w:val="0"/>
        <w:jc w:val="left"/>
        <w:rPr/>
      </w:pPr>
      <w:r>
        <w:rPr/>
        <w:t xml:space="preserve">mail i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FFREY P. HARRINGTON</w:t>
      </w:r>
    </w:p>
    <w:p>
      <w:pPr>
        <w:pStyle w:val="PreformattedText"/>
        <w:bidi w:val="0"/>
        <w:jc w:val="left"/>
        <w:rPr/>
      </w:pPr>
      <w:r>
        <w:rPr/>
        <w:t>PO BOX 2171</w:t>
      </w:r>
    </w:p>
    <w:p>
      <w:pPr>
        <w:pStyle w:val="PreformattedText"/>
        <w:bidi w:val="0"/>
        <w:jc w:val="left"/>
        <w:rPr/>
      </w:pPr>
      <w:r>
        <w:rPr/>
        <w:t>TOPEKA KS 66601-21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_ID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what FILE_ID 3.10� can do and have not registered then</w:t>
      </w:r>
    </w:p>
    <w:p>
      <w:pPr>
        <w:pStyle w:val="PreformattedText"/>
        <w:bidi w:val="0"/>
        <w:jc w:val="left"/>
        <w:rPr/>
      </w:pPr>
      <w:r>
        <w:rPr/>
        <w:t>print this registration form out and send it along with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ffrey P. Harrington                              ������������Ŀ</w:t>
      </w:r>
    </w:p>
    <w:p>
      <w:pPr>
        <w:pStyle w:val="PreformattedText"/>
        <w:bidi w:val="0"/>
        <w:jc w:val="left"/>
        <w:rPr/>
      </w:pPr>
      <w:r>
        <w:rPr/>
        <w:t>PO BOX 2171                                        � Cost: $10  �</w:t>
      </w:r>
    </w:p>
    <w:p>
      <w:pPr>
        <w:pStyle w:val="PreformattedText"/>
        <w:bidi w:val="0"/>
        <w:jc w:val="left"/>
        <w:rPr/>
      </w:pPr>
      <w:r>
        <w:rPr/>
        <w:t>Topeka, Ks. 66601-2171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ty:                              State:    Zip: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ME Phone No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ents: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tributed by: Jeffrey P. Harringt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isks will be mailed to you unless you REQUEST a disk AND</w:t>
      </w:r>
    </w:p>
    <w:p>
      <w:pPr>
        <w:pStyle w:val="PreformattedText"/>
        <w:bidi w:val="0"/>
        <w:jc w:val="left"/>
        <w:rPr/>
      </w:pPr>
      <w:r>
        <w:rPr/>
        <w:t>include $ 5.00 for shipping and handli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