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VTEST Version 0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the appropriate item(s) below, an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formation. Send your order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D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20 MAP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LBORO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AX your order to 508-460-0616 or call 508-460-0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I would like to register _______ copies of DRV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00 for only $29.95 each. I already have the DRV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les. I will receive all the benefit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I would like to register _______ copies of DRV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39.95. I will receive a disket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VTEST without the 60 second sign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ize: [ ] 3.5" or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I have enclosed payment for the abo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lease charge my: [ ] Mastercard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umber: _______________________ Expiration D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name and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/PO Box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 ______________________ State: _____  Zip Cod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