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-LIN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Link is a produc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duct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5 Lower Roswell Road #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 30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04)992-5327   FAX: (404)992-2906   BBS: (404)640-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747,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73747.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 Intellectual Product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Link is a device driver that allows DOS applications to access CD-RO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 as if they were "standard" DOS-compatible disk drives.  For DOS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n alternative to Microsoft's CD-ROM Extensions.  CD-Link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parately for The Software Link's PC-M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High Sierra and ISO 9660 disk formats, the driver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CD-ROM drives and control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gnificant features of the produ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ility to use the hard disk as a large cache, for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performance without sacrific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direction of DOS function calls at the INT 21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interfacing to networks and alternativ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M overhead approximately 8K for PC-MOS, 10K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with vendors' existing low-level driv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most popular CD-RO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DSTAT utility reports usage statistics, to simplify 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ng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DUCT IS SUBJECT TO THE LICENSE AGREEMENT THA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LICENSE.DOC, PROVIDED WITH THIS SOFTWARE.  BE SURE TO PRI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AND DO NOT PROCEED FURTHER UNLESS YOU HAVE READ IT AND AGREE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product consists of copying CDLINK.SYS and CDSTAT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diskette to your hard disk, adding a line to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reboo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statement to be adde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DLINK.SYS [D=devic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C=cachefilespe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K=cachefil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N=numberofdriv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O=offset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H=numberofhandl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L=longreadsect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-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DLINK.SYS [D=devic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C=cachefilespe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K=cachefil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N=numberofdriv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O=offset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H=numberofhandl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L=longreadsec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T=numberoftas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must be all entered on one line, and are separated from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e or more spaces.  No spaces should be entered within a parameter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or after an "equals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the optional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devicename&gt; is the system name assigned to the hardw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ent CD-ROM device driver.  This name will eith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on the DEVICE= command line for that driv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have a default value in that driver. 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CD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achefilespec&gt; is the fully qualified fil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work file that CD-Link creates and uses for cach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D-ROM data.  "Fully qualified" means that a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mplete path specification must be supplied -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:\WORK\CACHE.DAT".  Default is "C:\CDLINKCA.CH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e file is typically maintained on a hard disk, bu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AM to spare may want to implement it on a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achefilesize&gt; is the number of kilobytes of disk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llocated to the cache file.  Default is 12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number may be rounded down by as much as 41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cache file is allocated in incr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ximately this size.  This parameter is used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ing a new cache file, and is ignored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ongreadsectors&gt; is a number from 2 to 65,535 which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nimum number of whole CD-ROM sectors in a singl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 that will cause cacheing to NOT occur.  The the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f there is a "long" read request for some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ntiguous sectors, then it may be better to alway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directly from the CD-ROM as opposed to consuming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ions of the cache file.  You use L= to specify this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numberofdrives&gt; is the number of physical CD-ROM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to be supported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offsetvalue&gt; does not normally need to be specifi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tell the system how to identify which file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for CD-ROM files.  A byte value in the PSP handl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greater than or equal to &lt;offsetvalue&gt;, bu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&lt;offsetvalue+numberofhandles&gt;, is deemed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-ROM file handle.  This parameter is provided as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lve possible conflicts with other products, such as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ng systems, that also apply offsets to file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entries.  BEWARE THAT &lt;OFFSETVALUE+NUMBEROFHANDLE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NEVER BE GREATER THAN 255.  Default is 200.  Allo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is 20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numberofhandles&gt; indicates the maximum number of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handles that may be open at one time. 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  Allowable range is 5-235.  If you specify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r than 63, then you will also have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valu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numberoftasks&gt; applies only to PC-MOS installation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s the maximum number of system tasks that ma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s.  Default is 5 (1 if DO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eparate utilities are required to create or maintain the cach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ill at boot time automatically recognize and use an already-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file with the name specified with the "C=" parameter, or if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a new one will be created.  Therefore if you want to create a new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e.g., to change its size), all you have to do is delete the old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make the cache file as large as practical.  Any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ly 128K to several megabytes is reasonable.  Cached data remai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will be re-used even after you power off your computer;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to a significant performance benefit as the system "learns"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Cacheing performance is closely tied to the perform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We strongly recommend that you use a cacheing utility for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- or if you use PC-MOS, take the time to optimize your "cache=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cacheing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ST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STAT.COM is a program that you run to display statistical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Link.  Simply type CDSTAT at the command prompt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(cached) reads  - The total number of CD-ROM reads process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time the computer was boot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sectors requested wa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lue of the "L=" parameter (see below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gardless of whether the read wa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hits            - The number of read requests satis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che since the las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index rewrites  - The number of times that a cache index rec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dified since the last boot.  Frequ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writes are an indication that performa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improved by making the cache file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uncached) reads - The number of reads since the last bo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 of sectors requested was greater th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l to the "L=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file opens      - The number of times since the last boo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che file has been opened.  Normally, these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file errors     - The number of times since the last boo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/O error occurred while processing the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 A nonzero value here indicat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(sectors)    - The number of 2K CD-ROM sectors that may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ache file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cached        - The number of CD-ROM sectors currently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che file.  Under normal use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ach the capacity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/6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of DOS 5 and 6 to put itself, device drivers, and TSRs into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 big plus.  CDLINK (for DOS) appears to work well when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VICEHIGH=" config.sy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above, use of a disk cacheing utility is strongly recommended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ad good results with SMARTDRV.EXE, which can also be loaded into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DOS 5 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MM386.EXE or a similar memory manager, be sure to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using the memory address space occupied by your SCSI controll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r SCSI card uses 16K of address space starting at C8000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arameter for EMM386 is X=C800-CB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are using Windows 3.x in enhanced mode,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mmexclude" statement to the [386Enh] section of your SYSTEM.INI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ituation, the statement would be "emmexclude=C800-CB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relevant CONFIG.SYS statements for a sample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rel LS2000 SCSI controller set for memory address C8000 with a NEC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(this is only an example; your system will probably requir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EMM386.EXE X=C800-CBFF I=CC00-EFFF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C:\CORELDRV\NEC_LS2.SYS /ID:0 /MEM:C800 /N:1 /D:MSCD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C:\CDLINK.DOS C=C:\$CACHE$ D=MSCD001 K=1024 L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CSI drivers may not let you specify the memory address of the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looking for boards at all of the possible addresses.  Thi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f you have already loaded EMM386.  In such a case we sugges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=" statement to load the hardware driver BEFORE the "DEVICE=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FOR PC-M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D-Link for DOS and MOS are DIFFERENT products.  The DO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PC-MO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nimize CPU and RAM overhead, CD-ROM controllers using DMA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use with PC-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FREEMEM around the memory address space occupied by your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!  For example, if your SCSI card uses 16K of address spa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8000, then your PC-MOS config.sys parameter might be "FREEMEM=CC000,F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the given range is otherwise not occupied by ROM or oth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relevant CONFIG.SYS statements for a sample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rel LS2000 SCSI controller set for memory address C8000 with a NEC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(this is only an example; your system will probably requir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DEV=C:\PCMOS\$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=CC000,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=1024,2,10,2,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PSIZE=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PCMOS\UPDAT5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CORELDRV\NEC_LS2.SYS /ID:0 /MEM:C800 /N:1 /D:MSCD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CDLINK.MOS C=C:\$CACHE$ D=MSCD001 K=2048 L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OS USERS: IF YOUR CD-ROM CONTROLLER USE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est bet is to avoid DMA with PC-MOS.  However if this is not an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up a "split SMP" by using a SMPSIZE state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PSIZE=nnnK,nnnK", specifying enough memory in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in the CD-ROM hardware driver and the CDLINK.M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requirement is usually less than 3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"LDEVICE=" (not "DEVICE=") to load both the CD-ROM hard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DLINK.MOS into the lower segment of the SMP.  In some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necessary with the hard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pecify "L=500" in the CDLINK.MOS command line.  This will ensure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re performed directly into an application's ta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F YOU ARE UPGRADING FROM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Link release 1.00 had a different cache file format from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.  Therefore if you are converting from 1.00 (or a beta version)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delete your old cache file and re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OR HITACHI CD-ROM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cularity was found with the driver HITACHIA.SYS version 2.20,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other versions.  This driver requires that it be the LAST de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(let's hope this does not become a common requir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device drive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normally ask that CD-Link be installed after the associate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it does appear to work correctly if the Hitachi driver come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nd of Document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