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m                 SFView 1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ITFIRE  On-Line Archive Text Read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pyright (C) MCMXCII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Richard Sleeg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RainbowSoft Wares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FView 1.0 Overview �                  Released:  April 2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you are running a SPITFIRE BBS.  You have many gre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or download, but so many it is hard to dec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s are good.  How many times have your callers said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sh I could read the files in an archive before I s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to downloa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View is an on-line door or file menu extension which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allers to do just that.  The caller will select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any of the file areas on the BBS and be able to extra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ile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st drive version will allow your callers to read an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ile so you may wish to register to allow you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lines that may be read.  (So they don't try to snea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download cred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uld not be any easier!  Simply extract SFVIEW.EXE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locally first to configure it.  You will be asked for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SFFAREA.DAT and any extraction programs which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.  (Currently, 3 are hard coded: PKUNZIP, ARJ and LZ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SFVIEW as a door, you will need to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DOOR.MNU file and your SF.BAT file to add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ll be running SFVIEW as a file menu extension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eed to change your SFFILE.MNU and your SFFILE.BA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menu extension.  You may need to use a utility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ROOM to give you enough memory.  See Technical Not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fer to the sample batch and menu files,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ny problems, refer to the SPITFIRE manual for correc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ile extensio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VIEW will automatically search for SFDOORS.DAT or SFMAIN.D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chnical No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VIEW shells out to external programs to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to extract files to be read on-lin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, such as PKUNZIP and ARJ use a lot of memor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ion schemes, so need a lot of conventional mem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drive version of SFView does not attempt to use an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xpanded memory to make more memory available.  Howeve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rograms, such as SHROOM which will make more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the task.  When running SFView from the file menu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till using up memory, so not much is available for she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from the doors section will alleviate this problem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convenient for you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mporary directory "SFVIEW.TMP" will be created and era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shed to store any files extracted.  If, for some reas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remains, you may safely delete it and any 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file has less than 26 out of the first 32 charac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ext", (A-Z, 0-9, etc), then it will be marked as a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t be shown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VIEW will first search the current directory, the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FAREA.DAT directories for the file.  The test drive vers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eck if the caller has the proper security level to 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VIEW will not attempt to view files other than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.  (ZIP, ARJ and LZH are currently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or not, you may obtain help via postal mail o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ia modem) To send registrations and comments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inbowSoft W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/O Richard Sle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.R. #8 (1697 Hamilton R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ndon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6A 4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ach me via modem (Richard Sleegers) send e-mail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inbow BBS  (519)455-4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op: Richard Sle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00-14400 Baud (USRobotics V.32 bis/V.43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rcuitNet Node: 5190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