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 It is designed to work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internal user packer.  However, SFPCKUS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data file, SFUSERS.DAT to be packed outside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it is even possible to pack the user'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event.  SFPCKUSR is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USR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EXE    - SPITFIRE utility for packing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US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USR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allows for the use of two command 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parameters are not required for usag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line parameter is used, the SFPCKUSR will pur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ho are marked for deletion.  Either one or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be used.  These command line parameters are /SEC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OLD=x (x indicates a value).  When the /SEC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FPCKUSR will pack all callers with a security level of x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aller is allowed to be purged.  When the /OLD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PCKUSR will pack all callers who have not called in the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provided such callers are allowed to be purg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=x parameter, the x value must be a numerical valu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30 and less than or equal to 65535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th the command line parameter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/OLD=120 /S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er has not called within the number of day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the caller will be packed from SFUSERS.D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, any callers who have not called the B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120 days would be purged from SPITFIRE's call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above example provides that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5 would be purged from SFUSERS.DAT provided such pu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no command line parameter is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FPCKUSR will pack only those callers who have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must be executed from the SPITFIRE ho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rectory in which SFNODE.DAT resides.  If SFPCKU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FNODE.DAT operation will be halted,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notifying you that SFNODE.DA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next read SFWHOSON.DAT in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not allow you to pack the callers fil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available nodes.  If a caller is o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SFPCKUSR will loop until all nodes are free. 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odes are free, SFPCKUSR will the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the SPITFIRE's callers data file, SFUSERS.DA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g on while SFPCKUSR is in the process of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file, SFPCKUSR will notify the caller that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erformed.  SFPCKUSR will display a message as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back at a later time and then log the caller off.  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SPITFIRE's SFMAINT.BBS/CL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either create or append to the existing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a list of all callers who have been purged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SFPURGED.USR contains the date and time o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the caller's name, the security level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/state/provinc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USR does NOT create any backu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AS A SPITFI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can be used as a command from the DOS promp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s a SPITFIRE event.  To set SFPCKUSR up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need to follow the instructions in the SPITF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etting up an event.  Below is an example of how the S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when executing SFPCKUSR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/OL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x represents the numerical value for specify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 a caller must have called within to be exempt from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This is an optional command line parameter and if no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purge only caller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it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Copyright of Buffalo Creek Software,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USR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US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1 - August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test for adequat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ack.  In the event there is inadequ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pack, then SFPCKUSR displays the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!'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2 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problem with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er last called.  The example of the problem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as ran on 01-01-93 it would purge any caller who h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2-3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work in conjunction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caller database pack procedure was removed from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ITFIRE (v3.3) now shells to SFPCKUSR.  Therefore, SFPCK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lac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4 - 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small problem.  The problem c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PCKUSR was used from the SPITFIRE Sysop Menu on a n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1 and when the person who packed the caller datab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back on after logging off.  Chances of this happening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, however, the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