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E Logon Scree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Y'S LIT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24-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#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Brad Barr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