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ing a RIP Graphics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Wildcat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ing a graphical door menu with Wildcat 3.9 can be a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BBS does not establish text window before shelling ou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software. Undoubtedly, this is a good strategy for the doo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to implement a full RIP interface with new versions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deal for the older ANSI doors.  I have delveloped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both RIP and ANSI doors while handling the screen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hing you need is a RIP door menu since that is the whol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writing this. I recommend a totally graphical screen with n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to avoid showing the user the door menu prompt. Note tha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dynamically generates messages to the user (like a cha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node) you will need a text window. About the only t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node system will generate is 'Your time is up' type messag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se, the system will eventually hang up anyway. I chos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for each game, giving it a title and a hot-key (totally hid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rom the user). I also display the time left for the call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raw of the menu. My DOORS.RIP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thing you need is a program that will send a file out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from the DOS prompt with the proper handshaking and baud rate.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READ which is on the Wildcat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a utility to actually alter the DOOR.SYS and/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 fake out the door and make it think the caller is using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. I use Richard Skinner's DOORFIX which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thing you need is a program that will read the DOOR.SYS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turn a DOS errorlevel depending on whether the caller is RIP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SRIP.EXE included in this archive fits the bill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your DOORS.BBS and DOORS.RIP menus in your display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. Edit each of your DOORxx.BAT files that may requi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ing to call FIXRIP.BAT before it does anything else. Do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support RIP may not need this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version of WCREAD that I have will only send file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BBS or a .SCR extension. I simply copied my POSTRIP.RIP to POSTRIP.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FIXRIP.BAT t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FIXRIP.BA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p 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RIP detected. Send the POSTRIP.RIP file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  NOTE: WCREAD is a utility available on the MSI HQ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------        sends a file out the com port with proper handshak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ad po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No RIP detected. Just return to calling prog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End of FIXRIP.BA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is a sample DOORx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DOOR4.BA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tect RIP caller and set up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XR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ince this is an older ANSI door, use a utility to fix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d USERINFO.DAT to make the caller look like ANSI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IN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5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s16 5d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store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x OUT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.....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End DOOR4.BA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