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FAMILY, COMPATIBLES, AND OTHE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S and EE, Utah State University, Logan, UT 8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C.  Nielsen Company), and many others.  Originally by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zoar and Jeff Damens (Columbia University).  Se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December 1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   Pe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NetBIOS and oth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: The user manual for the  current  release  of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is "Using MS-DOS Kermit", by Christine M. Gianone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Press, Bedford, MA, 1991, order  number  EY-E893E-DP,  an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s  a  current  MS-DOS  Kermit diskette.  Call 1-800-344-4825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USA) to order (VISA, MC).  This chapter has been reta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User  Guide  as  a courtesy.  Version 3.0 (and later)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ncludes many new capabilities not 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, or "Kermit-MS" (or MS-Kermit), is a program that im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ile transfer protocol for the entire IBM PC family, including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IBM compatibles, and several other machines based  on  the  Intel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ries (8088, 80286, 80386, etc) and the DOS operating syste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DOS or MS-DOS, henceforth referred to  collectively  as  MS-DOS 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ssumed  you are acquainted with your PC and with DOS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 User Guide (of which this document is a  chapter),  or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Y-6705E-DP  (phone  1-800-343-8321),  which  also  includes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, etc).  For further information about  Kermit  documentation, 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.32/A runs in as little as 100K of memory, but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K or so if it can be found for extra  screen  rollback  memory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etc.   Versions not using screen rollback memory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pace.  It will also try to leave 24 Kbytes free  for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 family, Kermit-MS 2.32/A performs almost complet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VT-102 and Heath/Zenith-19 terminals at speeds up  to  19,200  bau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lacking only the VT102's smooth scrolling and (on most display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/4014  graphics  terminal  emulation on IBM PC family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other graphics adapters, with 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Kermit's speed is accomplished by direct writes to screen  mem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done in a "TopView-aware" manner to allow successful operation 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environments like MS-Windows, DesqView, and TopView itself.   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chip, with buffered, interrupt-driven receipt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and selectable XON/XOFF  flow control.  Full speed 9600 bau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4.77Mhz systems without flow control, but flow control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se  systems  for 19,200 baud or higher rates.  The IBM PC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near-clones like the DG/1 that differ from true PCs only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of  UART;  non-8250  UARTs  are  detected  automatically,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rupt driven Bios serial port i/o is used, in which case the top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1200 bau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2.32/A runs on the entire IBM PC family (the PC, XT, AT, PCjr,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C, PC Convertible, PS/2) and compatibles (Compaq,  VAXmate,  Z150, 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also specially tailored versions for non-IBM-compatibl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, HP-110, HP-150, HP Portable Plus, Grid Compass  II,  Victor  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s,  plus  a  "generic  DOS"  version  that should run (slowly)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based MS-DOS machine.  This document concentrates on the IBM vers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ystem-dependent  capabilities  described  here  may be la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versions.  See section 1.11 for features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for the IBM PC family occupies  about  102K  of  disk  storag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will vary for other versions).  This can be reduced by about 15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EXEPACK.  MS-Kermit is not distributed in packed  for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have  been  reported on certain systems when this is don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ack it, make sure to keep an unpacked version available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effort, for network and electronic-m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popular DEC VT100 terminal.  James's material was  sent  to 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boriously fitted the VT100 emulation into his own code, keeping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19 emulation alive as options, and upgrading the VT100 emulation to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features  such  as  line and character insertion and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version 2.29, released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more portable key re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was formally released on January 1, 1988, after many  "alpha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"  tests.    Among the many contributors to this version were Brian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e Smith for the Tektronix emulation, Robert Goeke for the  NEC  AP3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Brian  Peterson  and Andreas Stumpf for the Victor 9000, Bob Bab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hite for the Sanyos, Christopher Lent for the Wang PC, Jack Bryan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iRMX  version, Jim Noble for the Grid Compass, Geoff Mulliga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enith 100, and David Knoell for the  special  Rainbow  edition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Gisbert  Selke,  Jack Bryans, and others for proofreading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with apologies to anyone we neglect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version 2.31 began within weeks of the release of 2.30.  The maj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an improved command interface, a fully capabl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nclusion of file attributes packets to send the time,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files along with the data.  Support for Ungermann-Bass Net One 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thanks to contributions from Henrik Levkowetz  and  Renne  Reh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led to a fairly thorough revision of the interior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commands and new features.  Meanwhile, Horofumi Fujii and  Aki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hasi  of  the  National  Laboratory for High-Energy Physics (KEK)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2.31 to the NEC  PC-9801,  and  for  this  machine  add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Kana and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 was  issued  by Joe in December 1988.  It included the usu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plus several new script programming features, and improv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use,  allowing  for  languages like Hebrew and Arabic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, adapted from work by Baruch Cochavy, IIT, Technion,  Haifa,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l.    Thanks also to Glenn Trewitt, Mark Zinzow, and Ken Ridley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ntributions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Kermit programs, MS-DOS Kermit may be freely  copied  and  shar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on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ing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TRANSMIT and LOG SESS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gram there.  Kermit's CONNECT command lets you do this by mak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a terminal.  After setting things up on the other computer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PC and tell it what to do.  Returning to the PC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special sequence of characters, called the "escap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is process; the other computer is a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thod is the same with most others.  The parts you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document was printed on a printer that can underline),  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, you terminate it with a carriage return, which you can't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The mysterious "^]c" is MS-Kermit's escape  sequence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  holding  down  the Control (Ctrl) key and pressing "]" (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), and then typing the letter  C.  The  example  assumes 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on disk as 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alog: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Kermit-MS V2.32/A 24 Jan 198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    Set the righ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7654321                 Dial the mod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             The modem says you'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talking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carriage return to get i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max        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autoexec.bat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is transferr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   Transfer complete,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),  connects as a terminal, issues a dialing command to a Hayes-lik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system  which  she has dialed, starts "C-Kermit" on th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in the other  direction,  simply  exchange  the  "se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"  commands  above.  That's the easiest and quickest way to us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imple scenario does not work for you, issue the  MS-Kermit  SHOW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command  and look for any obvious incorrect settings (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, fix them with SET commands (described  in  Section  1.6.10),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(IBM mainframe linemode connections have so many "different"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command to do them all at once, "do  ibm",  which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the  first  Kermit-MS command above.)  If that doesn't help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can crop up when you attempt to connect two unlike system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ostile communication medium.  And if you intend to be a frequ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, there are many options you can take advantage of to adapt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systems, improve its performance, and automate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 specifications (in version 2.0 or later of DOS)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loppy disk, C for the first fixed disk, D for a RAM disk emulator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, and TYPE is an identifier of up to  3  characters 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 directory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field,  "." means the current directory, ".."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implementations (like Wang) may use slash ("/") rather than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it means that Kermit-MS looks on the current disk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are searched.  If the PATH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 is  sufficient 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"#" (number sign), "@" (at sign), "!"    (exclamation  mark), 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"()"  (parentheses),  "{}" (curly braces), "^" (caret or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flex), "~" (tilde), and "`" (accent grave).  Normally,  you  should 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lenames  to  letters and digits for maximum transportability to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you type lowercase letters  in  filenames,  they 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 uppercase.  There are no imbedded or trailing spac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included; there is no mechanism for  "quoting"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characters in filenames.  The fields of the file specificatio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allows  a group of files to be specified in a sing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o characters at all; a "?" matches any single character. 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Kermit-MS should bear in mind that other (non-MS-DOS) syste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"?"  as  the  single  character wildcard; when using Kermit-MS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group from a Kermit-20 server, the DOS "?" must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systems  store files as streams of 8-bit bytes, with no particu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among text, program code, and binary files.  ASCII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exactly to the way Kermit represents text files during  transmissi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no  need  for a SET FILE TYPE BINARY command.  But sin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ceiving system might need to make distinctions as to  file  ty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have to issue SET FILE TYPE commands there if you a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 In transmitting files between Kermit-MS  programs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contents, the receiving MS-DOS system is equally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(unlike  CP/M)  knows  the  exact end of a file because it keep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directory, so one would expect no  particular  confus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  However, certain MS-DOS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, and won't 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SET EOF option for both incoming  and  outbound  files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of the 8-bit  "extended  ASCII" 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produced by word processing programs like Word Perfect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to  conventional  7-bit  ASCII format prior to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"expo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reated by word processors that store formatting  data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special processing via SET EOF to strip  the  formatting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 or  database files usually need special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MS-DOS recipients (though they can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MS-DOS  systems with Kermit-MS).  Such programs us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export" procedure to convert  their  files  to  pla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 programs are normally saved in a binary "tokenized" for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SAVE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attempting to transfer non-text files  between  MS-DO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Kermit program can be run from any disk without any specia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rocedure.  On hard disk systems, it is convenient to stor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Kermit's operation to your communications and  comput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be  run  interactively, from a batch file, as an "extern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from redirected standard input.  Commands consist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eparated by "whitespace" --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initial  startup,  the  program  executes  any command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on the current disk, or (if not found on the current disk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irectory containing a file by that name, from the lis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Kermit initialization file may contain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communications  settings  for  one  or  more  por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, and you may create it using  any  text  editor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quickly adapting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 set block-check 3, set receive packet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rmal set block-check 1, set rec pack 94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clean  set block-check 2, set rec pack 500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file may be substituted for MSKERMIT.INI by using "-f filenam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monda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se commands will emerge below.  For now, just note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command  files (and "macro definitions") to easily adapt MS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ffering communication environments.  A  more  advanced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, normally "kermit" (this means the program should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with the name KERMIT.EXE).  When you see the program'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n the following example (which assumes there's  already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2/A  24 Ja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fo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described in Sect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may  be  invoked with command line arguments from DOS comma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peter.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spee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help and completion  are not available (because th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m  won't  start  running  until  after you type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and Kermit-MS will exit back to DOS after completing the specifi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or  commands.    Therefore,  when  invoked  with 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ill behave as if it were an external DOS command, like MODE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veral  commands  may be 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Kermit commands can be given on the DOS command line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Y which prevents Kermit from exiting naturally when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(unless, of course, EXIT or QUIT was among the  commands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use  the indicated filename as the initialization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The PATH will be searched for this file, if necessary.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ab  must separate -F from the filename, and the F may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tuesday.ini, set port 2, do ibm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Kermit with no initialization file at all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lso can be operated by redirecting input to it from a 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&lt; myscript.txt &gt; myscri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 "pipe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ort &lt; sends.txt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SCRIPT.TXT contains Kermit commands as if they were typed 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mbol "&lt;" means that Kermit should read from the following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this is occurring and  takes  special  steps  to  avoid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and to quit when the file has been completely examined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he name of a device, such as COM1, to converse on the same 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line  as  file  transfer  traffic.  Information destin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es to the screen unless the phrase "&gt; filespec" is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bove  to  send the normal screen output to a file or device (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).  Note that the terminal emulation screen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MS-DOS programs, Kermit-MS may be operated under DOS b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rguments.   If you invoke it without command 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eractively, reading commands from the keyboard and  not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When  it exits, batch processing will continue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hown in Figur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force  Kermit  to  return any desired errorlevel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 DOS batch parameters may be passed along  to  Kermit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the physical keyboard.    Kerm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ner too, but before you give it any file transfer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orm it that it is running in "remote mode" rather than its normal  "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mode."  Use the SET REMOTE ON command for this purpose, to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ly, with no mechanical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VDISK.SYS 38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384K of extended (/e) memory installed and  VDISK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ot directory of the boot disk.  It creates a 384K RAM disk with 5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and space for 128 directories in the extended memory, assig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ERMIT.EXE 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SKERMIT.INI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.COM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allows DOS to find KERMIT.EXE, and Kermit to find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.COM, on the RAM disk.  If you use Kermit transfer files to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member to copy those files to a real disk before you turn of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S-Kermit in Windowing and Multiprocess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 to 160KB.  It should state that  Kermit  does  not  modify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memory,  COM1, or COM2 (not true but it satisfies Windows)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exchange should be marked as Text, and Close Window on  Ex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ecked.    This configuration will let you run Kermit with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slowly.  To run at full speed under Windows,  tell  PIFED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odifies the screen.  Then you lose the Windows features (cutting, p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unning the clock at the same time, etc), but you still ge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 when you EX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has also been reported to operate successfully under Concurren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 it  does  not  interact  explicitly  with  the  Concurren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scheduler, Kermit will tend use a lot of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s capable of using a serial port on another local area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long as that node is running an asynchronous communication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a device driver on your own PC that makes COM1 or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port i/o use the network server.  This type of connection work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Kermit  2.30 and later releases on IBM PCs check the selected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's a real 8250 UART chip, and if it isn't, Kermit uses only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rt i/o, and the network routes these through your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give the command SET PORT BIOSn (n is a  digit  1-4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 select  the Bios port rather than a real hardware device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should be transparent to Kermit, but  not  all  asynchron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servers utiliz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netwo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BIOS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Bio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UB-NET1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Ungermann-Bass Net-One NETCI.  For details, see the description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RVER commands, and (if you're interested) Section 1.18.1 for a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user to type text, in 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 the value of one variab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or C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jump to labeled line i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decision-making in Take or Macr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, transactions, 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send file to remote Mailer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exit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PUT  reread script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exit all Take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for the specified modem signa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commands are necessarily available on all MS-DOS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keyword,  such  as SEND, RECEIVE, HELP, etc, may be abbrevi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yped enough letters to distinguish  it  from  other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valid in that position.  For instance, you can type CLE for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for CLOSE.  Several common commands also have special non-uniqu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like  C  for CONNECT, S for SEND, and R for RECEIVE. Kerm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yped a word with too f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31, Kermit-MS recognizes full 8-bit character inputs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ESC, DEL/BS, Ctrl-W (delete word), Ctrl-U (delete line), and Ctrl-C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 This is to enhance support for various languages and key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and SHOW KEY commands can prompt  for  keyboard  input  and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but only at their interactive prompt.  The SET KEY,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 accept "backslash number format"  on the  main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us, national characters which are full 8-bit codes can be ex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backslash number form (\ddd), provided the Kermit command 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can  understand  the  form.    Most  commands that want number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operands understand this notation.  To enter characters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number format, type a backslash ("\") followed by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 code for the character.  MS-Kermit accepts  many  different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codes in different contexts.  These are summarized in Table 1-1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ckslach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123 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123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123   (up to 3 octal digits) -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123   (up to 3 hexadecimal digits) -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 }    For grouping, e.g. \{12}6 = Ctrl-L 6, no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Include a semicolon in a TAKE-file command or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%      Introduce a Kermit variable, \%1, \%2, ..., \%a, \%b, ... \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      A Kermit connect-mode verb like \Kexit (see Table 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  Send a BREAK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255    Shorthand for CRLF or LFCR (IN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     Carrier Detect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SR    Data Set Ready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S    Clear to Send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MS-DOS Kermit Backs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shows all of the 7-bit ASCII codes in decimal.  Most Kermi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Name Ctrl            Dec Char      Dec Char     De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NUL  ^@           |  32  SP    |   64   @   |   96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OH  ^A           |  33   !    |   65   A   |   97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TX  ^B           |  34   "    |   66   B   |   9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ETX  ^C           |  35   #    |   67   C   |   9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OT  ^D           |  36   $    |   68   D   |  10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ENQ  ^E           |  37   %    |   69   E   |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CK  ^F           |  38   &amp;    |   70   F   |  10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EL  ^G beep      |  39   '    |   71   G   |  103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BS   ^H backspace |  40   (    |   72   H   |  104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HT   ^I tab       |  41   )    |   73   I   |  10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F   ^J linefeed  |  42   *    |   74   J   |  106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VT   ^K           |  43   +    |   75   K   |  107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F   ^L formfeed  |  44   ,    |   76   L   |  108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R   ^M return    |  45   -    |   77   M   |  109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O   ^N shift out |  46   .    |   78   N   |  11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SI   ^O shift in  |  47   /    |   79   O   |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LE  ^P           |  48   0    |   80   P   |  112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DC1  ^Q XON       |  49   1    |   81   Q   |  11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DC2  ^R           |  50   2    |   82   R   |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DC3  ^S XOFF      |  51   3    |   83   S   |  115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DC4  ^T           |  52   4    |   84   T   |  1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NAK  ^U           |  53   5    |   85   U   |  117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ETB  ^W           |  54   6    |   86   V   |  1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SYN  ^V           |  55   7    |   87   W   |  119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AN  ^X           |  56   8    |   88   X   |  12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EM   ^Y           |  57   9    |   89   Y   |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SUB  ^Z           |  58   :    |   90   Z   |  122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ESC  ^[ escape    |  59   ;    |   91   [   |  123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FS   ^\           |  60   &lt;    |   92   \ 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GS   ^]           |  61   =    |   93   ]   |  12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RS   ^^           |  62   &gt;    |   94   ^   |  126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US   ^_           |  63   ?    |   95   _   |  127  RUBOUT,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ep is sounded.  ESC does not provide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a brief message describing what may be typed in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 command  field.    Also,  wildcard character for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character for matching  single  characters  in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 to  MS-DOS  "?",  but  used  in the firs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Enters  the command.  On most keyboards, you may also us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"?" allows you to feel your way through the comman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 This  feature  is sometimes called "menu on demand" or "context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eading is done through DOS calls and Kermit key re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t Kermit-MS command level.   But  ANSI.SYS  or  other  extern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can  be  used for this purpose, for instance to assign ESC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described  in  the IBM DOS Technical Reference Manual).  Oth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n command descri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quare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field.  This fiel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 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 of  alternatives,  separated by commas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 Shows parameters, such  as  numbers  or  filenames,  ar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s  (providing  the  printer  is capable of printing ital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ubstitute the actual number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dialog  examples, the characters you should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printers that can show it) to distinguish  them  fro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of day, in 24-hour notation (10:00:00 is 10 AM; 23:30: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30  PM), which may not be more than 12 hours lat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all the MS-DOS Kermit  commands. 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may contain references to other command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yet, you might find that this manual makes more  sense  o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 a one screen introduction to frequently used Kermit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diting  keys,  and  suggests using the question mark comm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list of primary level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to DOS or whatever program invoked MS-Kermit.  The specific action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 interrupts for the currently selected communica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UP to explicitly break a modem connection; and use SHOW MODEM  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to  view  the status of modem signals CD (Carrier Detect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odem) Ready (DSR), and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you will find Kermit-MS as you left it, with all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screen intact.  The same function is invoked by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 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push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. 3.30          COMMAND.COM program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skcopy a: b:        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dialo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r b:                 More DO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it                   When done, typ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Back a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 gives you way a to collect MS-Kermit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you can execute many commands by typing a single (TAKE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structs  MS-Kermit  to execute commands from the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searched for the file first, and then an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the  PATH  environment  variable.  The command file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rmit-MS commands, including TAKE, but it cannot includ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nt  to  a  remote  host  after  a  CONNECT command (use scripts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  Execution  of  a  TAKE  file  may  be  cancell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file specified in the "-f"  command-line  argument),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MS-Kermit.    The MSKERMIT.INI file contains any comman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you run Kermit.  A sample is shown above,  and  a  more 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examp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ithin  TAKE files, unlike interactive commands, may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; Conduct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; Hang up the phone after esca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MD, the following TAKE command woul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ake mode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KE file processing discards all characters from a line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emicolon, it is normally not possible to include semicol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themselv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restriction, you may precede such semicolons  with  a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\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 the  TAKE  file  will  normally not be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 If you want to see them as they are executing, you 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choing ON, comments are also displayed for reference, but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files  may  be nested to a reasonable level.  A command file that w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by another command file normally returns to its  invoking 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to  the  MS-Kermit&gt;  prompt, 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have two commands to quit processing before the end o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  The  POP command exits the current TAKE file (or macro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iously executing TAKE or macro, where one is invok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STOP command exits all TAKE files and macros and retur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KE files (and macro definitions, which are discussed later),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continued on subsequent lines by terminating each continu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minus sign).  If a line needs to terminate with a real  minus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expressed numerically as \45 or can be extented with extra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mand length is normally 127 bytes (a beep sounds near thi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question mark ("?") in a TAKE file will cause a help messag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the  rest  of the line will be read as another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a question mark in a command, use the ASCII backslash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6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-f su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uesday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file, or to issue prompts during the execution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art one completed...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at the end is a "backslash codes" for ASCII control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carriage return (\13).  Since the ECHO command  interprets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SI.SYS and similar console drivers can be programmed through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embedding ANSI escape  sequences  (see  section  1.17.3)  in 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ECHO command always outputs a linefeed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S-Kermit command file to connect port 2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   ; Transmission rate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           ; Set parameters for IB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; B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can be included in comments without invoking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executed on your local PC, and  generally  invoke  DOS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pecifications may include device and/or directory fields.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 to  local  file  names without explicit paths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th.  A drive letter may be included to also change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affects Kermit and any inferior programs that you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o, but your previous disk and directory  are  restor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Kermit.  For consistency with DOS, you may also typ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Tells how much space is availabl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Kermit is suspended while  the  command  is 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umes afterward.  The command will be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ND.COM so follow the rules of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xm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n you issue a local command, Kermit attempts to run the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DOS command.  If you get a message like "?Unable to execute program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Kermit could not find COMMAND.COM, or  that  there  wa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load it.  To ensure that Kermit can find COMMAND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 statement in your AUTOEXEC.BAT file, which include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where COMMAND.CO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local commands by defining macros for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dit run epsilon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re run more &lt;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name run ren \%1 \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use  these  commands at Kermit-MS prompt level: "edit foo.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oofa.txt", "rename  old.txt  new.txt".    However,  you  cannot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nd receive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7 for further information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duct a session there, and the HANGUP command may be used to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 your  modem (if you have one) from the remote system.  There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ilt-in DIAL command.  Modems may be dialed "manually" during  CONN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struct your own DIAL command by using script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VT102(*) emulation (IBM PC, DEC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VT102 terminal is compatible with the VT100, but  includes  a  few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-or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 establishes  an  interactive  terminal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sing the currently selected communications port (SET  PORT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2,  COM1  is the default) with all settings currently in eff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emulating the currently selected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, the characters you type are sent out  the  communication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haracters that arrive at the port are displayed on the screen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by the selected  terminal  emulator.    If  you  SET  LOCAL-ECH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tself will display the characters you ty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issue the CONNECT command, be sure to set the cor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SET SPEED) and any other necessary communication  parameters  (e.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SET LOCAL-ECHO).  If you have SET DEBUG ON, then (on most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IBM PC), received control characters will be displayed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tation and no particular terminal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7-bit  ASCII  characters are displayed on the screen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, then 8-bit characters will be used (useful for "national"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SET KEY commands you have issued.  In  addition,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screen will also be recorded in a disk file or on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turns your PC into a terminal to the other  computer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back  to  the  PC, type the escape character followed by the lette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erminal sess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8).    When a TAKE file includes a CONNECT command, no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rom the file until after you escape back.  A curious sid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 of  allowing  Kermit  to accept input redirected from a file or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mode will read characters from that file  or  device;  no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ful but it works if you happen t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NNECT, the program attempts to raise the DTR and RTS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1-3), and it takes no specific action to lower them unless  you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ssue the HANGUP command; thus you can EXIT from Kermit-M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dropping a dialup connection.  While CONNECTed, you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 an  autodialer  or  "smart modem" to contro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ang it up, and the like, for instance, by typing AT commands to a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2400 (See Section 1.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 Now you're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 Your mod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8765432              Type the modem's 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...           Now you're talk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 (DSR) signals (see Table 1-3), and will take no notice if they 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t is not possible to automatically terminate a session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.  However, you may query or test the status of  these  modem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Kermit's SHOW MODEM, SHOW COMMUNICATIONS, and WA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DB25 DB9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    1   -   Frame (protective)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2   3   Transmitted data (from PC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3   2   Received data (by PC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4   7   Request to Send (b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5   8   Clear to Send (by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    6   6   Dataset Ready (Modem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    7   5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8   1   Carrier Detect (Modem is communicating with remot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  20   4   Data Terminal Ready (PC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    22   9   Ring Indicate (Modem tells PC phone is r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3:  RS-232-C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are typing.  You should also SET TERMINAL NEWLINE ON, so tha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will be automatically supplied for each carriage retur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rial port connections, the HANGUP command attempts  to  momentarily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DTR and RTS (Table 1-3).  It may be used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ed up through a modem, or to get  the  attention  of  port 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terminal concentrators that operate in this manner.  On direct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t will probably have no effect.  On local area network conn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session  is  fully  terminated.    HANGUP  affects 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command  (or  you may "toggle" among the different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lt-Minus key).  Emulation of each of these terminals is near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   VT102  emulation  lacks  only  smooth scroll and 132 column mode (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supported for a number of popular EGA and VGA boards). 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 double-width  characters  are  supported, but simulated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40-column (large character) screen mode may be used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may also have to inform the remote host that your screen width is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vide improved readability to  visually  impaired  persons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 mode,  enter  the  DOS  command  "MODE 40" (or CO40 or BW40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 are also sensed and used automatically, provided you have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before start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olor  monitors,  the foreground and background colors may be set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LOR, and inverse/normal video display may also  be  select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other terminal parameters.  A complete list of the command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given  in  section 1.17.1.  Non-IBM-compatible PC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options.  See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normally Control-], is used to regain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uring  CONNECT  (you  can change the escape character using SE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).  When you type the escape character, Kermit-MS waits for you  to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produces a list of available single character command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confirm it.  Table 1-4 shows CONNECT  escape-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Kermit-MS.    Typing  any other character (excep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"null command") after the escape character will cause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 but will do no harm.  These actions are also Kermit action verb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single keys.  See SET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ssue the CONNECT command, a message (on some  systems,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video  "mode line") will display the most important fact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ws that the escape character is Ctrl-Rightbracket, tha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are connected on port 1 at 9600 baud with odd parity and remo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VT102 terminal is being emulated.    The  four  do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-4:  Kermit-MS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may be turned on and off using SET MODE, or  the  CONNEC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  and  some  other  systems (see Table 1-7), Kermit-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screen memory which let you recall earlier  terminal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y  be  scrolled up and down using keys as shown in Table 1-8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IBM PC uses PgUp (previous screen), PgDn (next  screen),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trl-PgDn (one line at a time), Home (top of screen memory), and End (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of screen memory).  Lines that scroll off the top of the screen are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application clears the screen using a recognized screen-clea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 [ 2 J), the whole screen is saved.  The screen scrolling function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ifferent keys with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rolled the screen back and a new character must be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you  are trying to copy something from a previou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ERMINAL 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lines  in the roll back buffer depends on the machine, 1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IBM PCs and DEC Rainbows, and on the amount of memory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.  Each  screen needs 4KB on IBM PCs. Denser displays recei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b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current  scree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SCN  unless another file was selected by the SET DUMP comman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F is typed.  The screen dump file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successive  screen  dump,  with  each  screen separat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L).  This feature may be used in conjunction with screen  rollback 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way  to recapture screenfuls of laboriously typed-in tex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crashed without saving your work.  The corresponding  action  ver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a locally attached printer may be contro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anner,  on  most  systems.  Pushing the "Print Screen" key (shif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) will cause the current contents of the screen to  be 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ooling of incoming characters to the printer.  On the  IBM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host during terminal emulation and do not  toggle  prin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when  you're talking directly to DOS.  CTRL-Print-Screen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with the Kermit-MS LOG PRN  and  CLOSE  commands.    VT102  (ANSI)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6 for technical information about MS-Kermit's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may use the following shell script to print files on a  locally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ed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age: pc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or &lt;any UNIX process that writes to standard output&gt; |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5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# -eq 0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4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"&lt;ESC&gt;"  above should be replaced by a real Escape,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on the IBM PC, compatibles, and several other systems, is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Tektronix 4010 graphics terminal, for use with host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rsor will disappear.  Don't be alarmed, this is how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or implements a mixture of Tek 4010 and  4014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characters,  lines, and dots in graphics mode.  These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whereby  a  dot  stays illuminated until the full screen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lack cursor keys.  Kermit's Tek emulator maps the  1024  by  780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o  the  PC's  current screen dimensions, say 640 across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play adapter (EGA, CGA, Hercules, Mono, and AT&amp;T/Olivett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 and retains screen coloring (EGA) and the current graphics image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rcules)  if the adapter has sufficient memory.  Automatic sen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verriden to select a particular display mode, such as VGA  (640x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T  TERMINAL  GRAPHICS &lt;display type&gt;. Pure monochrome system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a graphics capability; in this case Kermit approximates the 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dots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ally (which you can prevent via the Kermit command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).   While emulating a VT102, VT52, or Heath-19,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the  screen,  and  obey  new  input as Tektronix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automatic  entry  is  reception  of  the   escap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 [  ?  3 8 h" which does the same as above excep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ed.  Automatic  mode  is  exited  by  either  re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than TEK.  (These "ESC [ ? 3 8 h/l" sequences de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command  SET  TERMINAL  TEK4010  or  by  toggling  to 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inus.  It is exited by SET TERMINAL another-kind o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kind.  ENABLE or DISABLE TEK and the exit-Tek-m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are not applicable to volunt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How do I escape from graphics mode back to  being  a  regula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?"  Within CONNECT mode, you can type the \KTermtype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igned by default to Alt-Minus.  Repeated pressing of thi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ggles"  among Kermit's terminal types, VT102, VT52, Heath-1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tronix.  You can also escape back to Kermit-MS command lev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an explicit SET TERMINAL command to chang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How  can  I return to the graphics screen without erasing it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(see  Table 1-5).  In this case, both your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be preserved when you toggle back and forth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rmally assigned to Alt-=.  The screen also clear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How  do I print or save the graphics screen?"  Kermit does not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ly provide a way to do this,  but  you  can  load  driv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COM alongside Kermi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T102 terminal.  However, received escape sequences are  interpre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k emulator and VT102 escape codes are inoperative.  The Tek emulat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s the ESCAPE and following character  and  treats  any  additional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mulator  can  display text characters from a built-in 8-by-8 do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ace through DELete (no  control  codes  nor  special 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are  converted to single spaces. Only the low 7 bits of th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s  a  line  or  dot drawing Tektronix device for commands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.  The screen resolution is governed by the kind of active display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nitor  in  the  PC  (Table  1-5).  Kermit senses this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entered.  Graphics are saved on page  one  of  screen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 is  determined  by  the  current  terminal status, 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at overridden by the command SE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ektronix emulation are presented in section 1.1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Display       Mode    Screen Resolution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Hi res color  18      640x480, graphics saved (407 lin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Monochrome    17      640x480, graphics saved (40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256KB     Hi res color  16 dec  640x350, graphics saved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64KB      Hi res color  16      640x350, graphic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Color         6       640x2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Monochrome    none    720x348, graphics saved i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Monochrome    7       80 by 25 text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/Olivetti   any           72      640x400, gra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MATE     any           208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3100   any           116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-5:  Adapters Supported by IBM PC MS-Kermit for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ed  transmission  of  files  between  MS-Kermit  and  an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other end of the connection.  There are also commands for 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files  (no  error  checking)  with systems that don't hav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LOG SESSION (for capturing text files on your PC) and  TRANSMI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 text files to the remote system).  The LOG TRANSACTION comm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record the status, time, date, names, sizes of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Figure  1-1.  The items in the right-hand column are updated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 random.  The percent done is always filled in when sending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eiving  if  the  other  Kermit  sends  the  file's  size 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ribute packet.  The number of retries indicates how many  times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rrect transmission errors.  Several other file transfer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so available; se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MS: V2.32/A  24 Ja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transferred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length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-1: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S-Kermit makes no distinction between text  and  binary  file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rmit  programs  do.   Therefore, before you attempt to transf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the  appropriate command -- usually SET FILE TYPE BINARY -- to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end.  Kermit-MS itself neither has nor needs the comm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because the MS-DOS format for text files is exactly the same as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 transfer format, which means that MS-Kermit never  need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no matter whether it be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s  involving floppy disks will be slow and noisy.  Har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(and quieter), and RAM disks faster  still  (and  totally 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f  you store new files on a RAM disk, be sure to move them to a re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transfer files to the PC, make sure you have  enough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elected device.  Kermit does not provide a way for you to 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.  However, the Kermit protocol will help you out a 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  by attempting to prevent transfer of files that are too big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pace.  As of version 2.31, MS-Kermit supports "file 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 and if the other Kermit supports this option too, the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 free  disk  space  before  letting  the  transfer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allows  a margin of 6 percent inflation upon reception, be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differs markedly between systems.  A  multiple-file  transf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kip  automatically past files that are too big, allowing the litt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 exchanged by MS-Kermit include the file's  creation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and  the system of origin.  When two Kermit programs both ha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then files will be stored with the same timestamp on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y had on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xchange  of  attributes is a new feature to MS-Kermit, and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one elsewhere, it is possible that  two  Kermit  programs  might  m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  each  other  because of differing interpretations by th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uld prevent otherwise normal file transfers from taking place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lause  is  provided  by  the  command  SET ATTRIBUTES OFF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get that it has attribu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rd the progress of a file transfer in a log  file  by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command causes a file or file group to be sent from the loc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or  interactive mode; in the latter case, you should already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RECEIVE command and escaped back to your PC.  S is  a  special 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 may  contain  the    wildcard  characters  "*" to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in a field, and/or "#" (first position) or  "?"  (elsewher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any single character (a question mark in first position gives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If filespec1 contains wildcard characters then  all  match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nt,  in  the  same order that MS-DOS would show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f filespec1 specifies a single file, you  may  direct  Kermit-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file with a different name, given in filespec2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 begins  with  the  first nonblank character after filespec1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iage return; thus it may contain blanks or other  unusua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 may  be  appropriate on the target machine.  The alphabetic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pec2 is preserved in transmission, so if case matters on the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ND command is specified by itself on the command lin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separately for the name of the file to send, and the nam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stuff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le  can't be opened for read access, the message "Unable to fin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r else the standard MS-DOS recovery procedures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 no  device or pathname).  Special characters in the file n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If there is no filetype, then only the name will be  sent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ting dot.  Each file is sent as is, with no conversion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xcept for possibly stopping at a terminating  Control-Z  charact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give  Kermit-MS the SEND command, the name of each fil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your screen as the transfer begins.  Packet, retry, and other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pecified by SET DISPLAY.  If the file is successfully  transferr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"Complete",  otherwise  there  will  be  an error messag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ngle-character commands may be given while  a  file  transfe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 Stop  sending the current file and go on to the next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 ^C,  but send an Error packet to the remote Kermit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Control-Z, and Control-E send the proper protocol  messa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Kermit  to  bring it gracefully to the desired state.  Control-C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rmit in whatever state it happens to be in,  possibly 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its  last  packet  over and over, up to its retry limit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Control-C in dire emergencies (the  remote  Kermit  is  stu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crashed, etc), or at those times when you realiz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does  not  have a built-in mechanism for sending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but this may still be done using command files.   A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D,  distributed  along  with  MS-Kermit, will construct such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tells Kermit-MS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.   The file is stored under the name it was transmitted wit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that any illegal characters are translated to X's.    Kermit-MS 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 for the file to arrive; this command is not to be used when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(use GET for that).  You should already have issued a 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o  the  remote  Kermit  and escaped back to Kermit-MS before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The RECEIVE command is intended for situation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ending operation originates at the other side; GET originate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rom our side and asks the server to perform the operation.  R is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n-unique abbreviation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ptional filespec is provided, incoming files will be stor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the filespec is really just a path then files are  stored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rt before the  dot  and  extension)  if  FILE  WARNING  is  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on the designated device, in  the  current 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device.   If no device designator is given, store i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in the designated directory on the current disk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given, store 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t was sent under, converted, if necessary, to suit DOS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 and modified, if SET WARNING ON, to avoid overwriting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ming file does not arrive in its entirety,  Kermit-MS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it  and it will not appear in your directory.  You may change th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by using the command SET INCOMPLETE KEEP, which will cause  as  mu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one immediately.  Since 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 that  the  remote  Kermit terminate the entire transfer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n optional feature that may or may not be supported by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RNING is OFF and you type ^X or ^Z to interrupt the transfer,  you'll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, depending on SET INCOMPLETE.  In any case, when WARNING  i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with the same name as incoming files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 prolonged file transfer session, things can go wrong that 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control.  The longer the session, the greater the probability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 sure  there  is sufficient disk space at the receiving e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first run a disk utility (such as CHKDSK) to clean 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terrupted by call waiting, people picking up  other 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 attempt  to  transfer  a  single file of many megabyt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on  (carrier  loss).   Although it's a bother, it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INCOMPLETE  KEEP  on  the receiving end, so that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hen the partial file will be retained.  Then  chop  th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te  the  bandwidth  of  a station wagon full of magnetic tapes!"  (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can be used to send files to, or capture files from,  remot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the results can very likely contain corrupted  characters,  spu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 loss  of  data  during  these  operations,  be  sure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 and HANDSHAKE parameters to match the characteristics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provides a basic raw  upload  (export)  facility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 ASCII  text  files  to  the  host without packets, error chec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, but using all the currently selected communication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w  control, parity, etc.  Information is read from the disk fil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line ends with carriage-return-linefeed (CRLF), but only  th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  is  sent,  just as you only type carriage return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F,  which  indicates  that  they  have processed the line and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without waiting for a prompt.  Pressing the local Return key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before using this command to upload a file, you would start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(preferably  a  line-oriented,  rather than full-screen, edito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ut it into text insertion mode.  When the file has  be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ut of text insertion mode, and then make any necessary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t foo.txt               Start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                         Pu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ransmit foo.txt  Upload the fil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Each line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When done, connect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Type Ctrl-Z to exit ED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       Exit from ED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ransmission  appears  to be stuck, you can wake it up by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he keyboard.  You can  cancel  the  TRANSMIT  command  by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Control-Z's  or other control characters in the file may hav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effects on the host.  For this reason, you should use TRANSMIT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 contain  7-bit  printing  ASCII characters, spaces, tabs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NNECT into the specified file on the PC. 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ype foo.bar              Type this command without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-MS&gt;log session foo.b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yp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   The file is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...               and captured into PC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        The prompt is captu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When done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lose session     and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  file  FOO.BAR  now  contains a (possibly mutilated) cop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FOO.BAR file.  It probably has the remote  system's  promp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 which  you  can  edit  out.    The session log can also be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editing sessions, Tektronix graphics output, or any  othe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dialog with,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the LOG command records all the characters tha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from the remote host in the specified file,  including  escape 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input character translations applied according to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If you have SET LOCAL-ECHO ON, the  characters  you  type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 Logging may be suspended and resumed within a terminal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escape-level commands Q and R. The log file  will  be  compo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bytes if (a) PARITY is other than NONE, or (b) DISPLAY is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 is 8 and PARITY is NONE, or if DEBUG is ON, then the log  wil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SESSION PRN to cause the logging information to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.  Any escape sequences that are sent to  the  screen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record information without imbedded escape sequenc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eature, invoked by the CONNECT escape-level command  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ssion  log cannot be played back directly on the PC from the log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(e.g. cat in Unix)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act as a Kermit server, and can also interact with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Normally, the remote Kermit is put into server mode.  Then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becomes a "client", and may issue repeated commands to the serv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aving to connect and escape back repeatedly.  Servers can not only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files,  but  can also provide a variety of file management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s respond only to information sent as Kermit protocol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rdinary CONNECT-mode commands.  When MS-Kermit is the client,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command (described above) to send files to a server,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CEIVE) to get files from a server, the REMOTE  commands  to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anagement  functions  of the server, and the BYE, FINISH, or LOGOU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shut down the server.  The MS-Kermit server can also  be 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mode  by typing Ctrl-C or Ctrl-Break on the PC's consol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ommand was issued from a command file, execution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ume with the next command af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RVER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ough one of the communication ports or a local  area  network.  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into server mode, first issue any desired SET commands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command.    Kermit-MS will await all further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on the other end of the connection, which may  be  hardwir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a network or autoansw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Kermit server is set up for dia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erver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utting  Kermit in server mode in this case it was necessar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(in this example, a Hayes) and put  it  into  autoanswer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the  ATS0=1  command.  Since  Kermit  packets  typically  star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character check the modem's manual to ensure that character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ignal; some brands regard Control-A as a hangup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 command  SET SERVER TIMEOUT 0.  This disables the MS-Kermit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timing out periodically and sending a NAK packet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 connection.  This might be necessary with certain modems or PBX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ken out of answer mode if they receive any characters from the PC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imeout value can be specified to exit server mode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 The timeout can be expressed as a number, meaning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 or  as  the  hh:mm:ss form, in 24-hour time of day.  Both form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greater than 12 hours from now as being in the past.   For  instanc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run  a  Kermit server for an hour, and then have it ex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run, use a command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1        ;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;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ll       ; Only allow file transfer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3600       ; Be a server for 3600 seconds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; Ex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2.32/A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CWD (CD)     RE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ELETE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DIRECTORY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HELP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        REMOTE HOST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(CD) can be used to change both directories and devices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mand  accepts  a one line message on the command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operator's console.  An MS-Kermit Server  can  DISABLE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of selected REMOTE commands to help reduc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with the user's command line, redirect standard output to  a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 file,  $KERMIT$.TMP, send that file back to the remot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To  service DOS commands or user tasks COMMAND.COM must be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AUTION: Any of these DOS tasks or programs  may  encou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 and  in  that case, DOS will generally put the familiar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Ignore?"  message on the server's screen, and will wait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 from  the  keyboard.    This will hang the server until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the keyboard and gives a response.  The same 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program is invoked that interacts with the real console.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ALL seems to avoid most unpleasant situation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network operation with NetBios, the SET PORT  NET  command  (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name) must be issued before the SERVER command.  MS-Kermit the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server, and other client Kermits can start a network ses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y  using  the  name  of  the Kermit Server, which is shown on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SET PORT NET is given.  The Kermit Server accepts conn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rmits, but only one at a time. There may be many Kermit Server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simultaneously because each has a unique node name.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as with serial port usage and the session (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phone connection) is maintained between the pair until too man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or the client Kermit issues a HANGUP command, exits to DOS, or SE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 another node.  In the latter cases, the server remain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ther client Kermits.  If a client Kermit issues the BYE or FINIS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erver is shut down (unless it was started with FI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purposes, it may be desirable to leave your PC  in  Kermit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so that it can be dialed in to, but with certain functions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(CD) Changing of directories,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     Automatic  invocation  of Tektronix graphics mode by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which  should  be  obvious,  the Kermit 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ABL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Kermit  server  to  send  the  file  or  fil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active on the other end of the connection.  This usu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have  CONNECTed  to  the  other system, logged in, run Kerm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 SERVER  command,  and  escaped  back  (e.g.  "^]C")  to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.  In the case of LAN operation, a Kermit server must be runn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the network.  If the remote Kermit does not  have  a  SERVER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SEND and 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e GET command in a special way to specify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ncoming file.  Just type GET alone on a  line,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file name may contain a device field, and/or a directory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Device and directory specifications in the local destination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the  same  way  as  in the RECEIVE command.  The multiline G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that the distinction between the two files is always  clea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therwise be the case if the foreign filename had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; it is not parsed or  validated  locally.    It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remote system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paces. If the string needs to begin with a question mark (?)  then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sign  (#) instead to avoid Kermit's help message; it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ssued from a TAKE command file, you must prefix the semicolon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 Otherwise, all characters beginning with the semicolon will b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.home\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, FINISH, and LOGOUT commands allow you to shut  down  a  remo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 communicating with a remote Kermit server, use the BY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 the server, log out its job, and exit locally from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S.   On local area networks, BYE also terminates the network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BYE, FINISH shuts down the remote server.   However,  FINIS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log  out the server's job.  You are left at Kermit-MS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nets,  FINISH  shuts down the MS-Kermit server, but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LOGOUT command is identical to the BYE  command,  excep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 at Kermit-MS prompt level, rather than exit to DO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stablish or use  another  connection  without  having  to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be performed by a remote Kermit server.  Not all  Kermit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apable of executing all of these commands, and some Kermit ser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mmands.    In case you send a command the server cannot execu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a message stating that the command is unknown to it.  I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can  execute  the  command,  it  will send the results, if any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MOTE CD) Ask the server to Change your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host, that is, the default source and destination area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and  management.   You will be prompted for a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cho as you type it.  If you do not supply  a  password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only a carriage return), the server will attemp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 without a password.  If you do not supply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name, your default or login directory on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isplay a directory listing of the  specifi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  are specified, then the list should includ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send the  command  to  the  remote  system'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command to the remote Kermit for interpretation  as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remote Kermit server's own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nd account are always  solicted  via  prompts.  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response  corresponds  to an empty entry.  REMOTE LOGI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a remote Kermit server and not to a remote operating system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Kermit server does not underst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one line text message to be displayed on the Ser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provide  a  brief  summary  of  disk u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isplay the contents of the specified remot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who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actively  logged  on  users;  optional  wh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IL filespe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is a very close relative of Kermit's SEND command.  Mai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or file group, to a Kermit server with instructions  (in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 to  submit  the file(s) to the host's Mailer utility rather th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disk.  To round out a mail request a field following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into it we place the address to which the files are t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s vary substantially, but several  common  forms  are  "use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@host",  and "host::username".  The MAIL command will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understands it, otherwise the mail request will be  rejecte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y files are sent.  Kermit-MS can send mail but it cannot receive i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DOS does not have a mail facility.  When sending, there is no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any  fields  other than the recipient's address and the message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ke subject and cc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PACKET, SESSION, TRANSACTION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{PACKET, SESSION,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command tells MS-Kermit to record the terminal session,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 or  the file transfer protocol packets themselves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already exists then new material is appended to it.   Open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may be closed (and the associated logging disabled) using the CLO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Open log files are also closed when you 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 is used to record your  terminal  emulation  typescript. 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n the section on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RANS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TRANSACT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action  log  is a file recording a pair of text lines describ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SEND, GET, RECEIVE, or some REMOTE commands). The lin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filename  (and  remote name if different), the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fer, the number of bytes transferred, and the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  New entries are always appended to old to prevent los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is TRANSACT.LOG.  The command SHOW  LOGGING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names  and  which logs are active.  The command CLOSE TRANS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terminate this class of log; otherwise, it will be clos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hen Kerm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ACK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PACKET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 log  is  for  diagnostic purposes and records each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nt and received in printable format.  Control characters  a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ret-letter  and characters with the high bit set are shown as thei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preceeded by a tilde.  The default filename is PACKET.LOG.    If  you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difficulty with file transfers the packet log is valuable in dis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ho said what to whom, even though a copy of the Kermit book i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eaning of each character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0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command  establishes or modifies parameters for file transfer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nection.  You can examine their values with the SHOW  or  STAT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 Set alarm clock time, for IF ALA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Controls whether MS-Kermit uses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Variable for TAKE file and macro IF COU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Value returned to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Parameters for server mode (command wai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LARM {seconds, hh:mm: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arm  is  a timer, like an alarm clock, available for testing by IF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e alarm time is given as  seconds  from  the  present  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 specific  time of day.  Both need to be within 12 hours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eing mistaken for times in the past.  SHOW SCRIPT displays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 or  enables use of Kermit file Attribute protocol packets,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size, time, and date of files transferred using the  Kermit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a safety feature so that a small misunderstand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not block transfers.  SHOW FILE tells whether attributes  are 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ey are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SET SPEE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 the  bell  (beeper)  should sound upon comple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error detection method: a 1-character 6-bit  checksum  (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CRC).  If the other Kermit program is not capable of type 2 or 3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thods,  automatic fallback to type 1 will occur.  The more secure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block checks take essentially no more execution time than  the  simpl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hecksum.    SET  BLOCK 3 is a stronger check than SET BLOCK 2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 or 3 is recommended for use with long packets (see below),  nois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budgets, grad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the script COUNT variable to be between 0 and 65535. COU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with IF COUNT to construct counted loops in script TAKE fil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TAKE file or macro uses a private version of COUNT. 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and the SHOW SCRIPT command displays the current value (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only when given within a TAKE file o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PACKET, Kermit will display the actual packets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.   With the normal file transfer display, regular-leng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 packets,  however  (see  SET  RECEIVE PACKET-LENGTH),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DEBUG  SESSION,  during terminal emulation (on the IBM PC, Rainbow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), control characters are displayed in  uparrow  ("^")  no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 the 8th bit set are preceded by the tilde ("~") sig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 (if any) will record 8-bit bytes, rather than 7-bit ASCII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SET DISPLAY or SET PARITY.  Character translation (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) is not done during session debugging.  The effect  of  SET  DEBUG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connection can be disconcerting, but it gives you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nitor equivalent to a specialized device  that  costs  several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 and  it  can  prove  very  handy for tracking down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ON turns on both SESSION and PACKET  debugging,  and  SET  DEBUG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bo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default  disk drive to use for file transfer, 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  Affects Kermit and all inferior processes, but when you exit from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you will still have the same default disk as when you entered.  As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 a directory may be specified with or without the drive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or both.  This command is a synonym for CWD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  when  the  other side needs appreciable time to become read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cables, changing programs, etc.,  or  when  MS-DOS  Kerm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Kermit  (e.g.  after  CTTY COM1, SET REMOTE ON).  The number is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 PRINTER will cause incoming files to be sent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SCREEN will send output normally destined for the dis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DOS Kermit's regular display  is  a  formatt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ields  are  randomly  updated  with  file  names, packet number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percent done, error messages, and so forth, as shown in Figur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operator has done CTTY COM1, you must give the command SET REM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currently at least, is equivalent to  SET  DISPLAY  QUIET);  th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 the  file transfer display screen, so that the display w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transfer itself.  You can also use this command to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n  local  mode,  in case you are using a system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PC connected to a  speaking  device  (a  common  pract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 impaired  people), or you are logging the display screen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DOS ^P or kermit &gt; prn), the random nature of the regular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 results of little use.  SET DISPLAY SERIAL is provided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it causes the program to report progress "serially" on the  scree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plus  sign.  The packet display is automatically broken acros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70th packet.  The serial display makes much more sense when  spoke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ial display does not show the percent and kilobytes transfer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two parameters, 7-BIT and 8-BIT, control the size of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ose  systems that support this feature, change the file or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ile.  The normal file name is KERMIT.SCN.  See the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  for details about screen dumps.  If the specified fil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 then new material is appended to old.  If you want to start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ile, delete the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, specify the decimal value, 0-31, of the desired ASCII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the end of file is handled.  CTRL-Z specifies a Control-Z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hould  be  appended  to the end of an incoming file.  Certain MS-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other applications require files to be in this format.    Fo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iles, treat the first Control-Z as the end of the local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or any subsequent characters.  NOCTRL-Z is the default; incom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,  and MS-DOS files are sent, exactly as is, in their entire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to see the current SET E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DOS "errorlevel" variable to a given value.  This is used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other controls or tests determine that the cumulative errorleve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Batch when Kermit exits needs to be modified.  The number can  be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ack to Kermit-MS.   On  most  systems  the  default  is  "^]"  (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),  which  was chosen because it is a character you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9),  and  should be chosen from the ASCII control range. 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on-ASCII characters (like function keys) for this purpose (but se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XON/XOFF and NONE.  The specified type of flow contro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during  both  terminal emulation and file transfer.  By default,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selected.  XON/XOFF should not be used  on  half-duplex 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 connections,  or when the other system does not support it.  If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half-duplex line turnaround handshake character to be  us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on the currently selected port.  The CODE number form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to be specified by its decimal ASCII code.  Handshake  i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the handshake character is sought at  the  end  of  each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 following  the  normal END-OF-LINE character, but is not sent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to do with files that arrive incompletely: discard them or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escribed in Section 1.8,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 key  redefinition  to work on a wider variety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without customization of the program  source  cod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See section 1.12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of SE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re  used  to  having  the ESC key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but your new PC keyboard has an accent grave  ("`") 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use SET KEY to make the accent key transmit an ESC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end a lot of electronic mail, and always sign it the  same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put your "signature" on a single key to save yoursel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ust set up your PC's function keys or  numeric  keypad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have  trouble  with  Kermit's 2-character escape sequenc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] C), and you want to assign these  functions  to  single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KEY  command does these things and more, and SHOW KEY gives us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the specified character or string is sent or the specified Kermi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is performed.   Key  definitions  operate  only  during  CONNECT, 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-specifier is the identification of the key expressed in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terms.  This can be a letter, such as Q for the key which produces  a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ase Q, or the numeric ASCII value of the letter in backslash not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81"), or else the numerical "scan code" observed by the system when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essed (e.g. "\3856" for Ctrl-Alt-Shift-Q on an IBM PC).  Materi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caps is not necessarily a guide to  what  the  key-specifier  should 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word  CLEAR is used in place of a key-specifier, al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nd then any built-in defini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directory\13     IBM F1 key sends "directory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 X                   S key sends upper case X (a mean 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27[m               T key sends three bytes: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36 {del }xxx       Alt-D sends "d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24 \Kexit           F10 escapes back to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begins with the first non-spacing character following the key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and continues until the end  of  line,  exclusive  of  any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 If a semicolon comment is used and the definition is given 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line ends at the last non-spacing  character  before  the 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 braces,  {...},  can  be  use to delimit the string in cas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include trailing spaces.  All text after the closing  brack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 does not contain a list of all the scan codes for all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boards on all the PCs supported by MS-Kermit  --  that 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type a SHOW KEY command and then press the desir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  This  will  report  a  scan  code  that  you can use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n a SET KEY command.  To do  this  for  many  keys  is  a 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you should collect all your SET KEY commands into a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, or put them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SET KEY by itself, with no key specifier, the command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press  the  selected key and again for the definition string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ike ESC and CR, may not be entered literally into the str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cluded  by inserting escape codes of the form \nnn, a backslas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 Where  an  ASCII digit follows directly after a backslas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; thus, \{27}5 represents the two ASCII characters ESC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shown (? shows all)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: ` \96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,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129 key and 100 string definitions, 837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ace report says that 129 more keys may be redefined, and up  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ay have multi-character strings assigned to them (as oppos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and that there are 837 bytes left for  these  strings,  in 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 that  there  is enough space left for a new key defini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defined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finition: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key definition is constructed and tested, it may be entered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mmand file (such as MSKERMIT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6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revent accidents, SET KEY shows the current definition before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 can  be restored to its startup state, that is all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all built-in defitions restored, by  using  the  keyword  CL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key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keys  which do not send ASCII characters are trapp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are rejected; a beep results from using an  undefined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KEY  OFF directs MS-Kermit to read keycodes from DOS, rather than BI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ole drivers like ANSI.SYS that operate at the DOS level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Kermit CONNECT sessions.  This would also apply to any speci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c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ction  verb is the shorthand expression for a named Kermit procedu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generate the proper sequence for a left  arrow,"  "show  status,"  "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"  and  others; verbs are complex actions and each verb has a nam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 the verb name is preceeded by backslash K (\K)  to  avoid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49 \K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the IBM keyboard left arrow key execute the verb named lfarr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scape sequence for a VT102 left arrow key (which changes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nternal state of the VT102).  The leading \K identifi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 \92K).  The second example has Alt-X invoking the Leave-Connect-Mod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has its own list of verbs and predefined keys.    Table  1-6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Heath or VT100 function keys, see section 1.17.2).    The 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hows  the list of available verbs when a query mark (?)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SHOW KEY displays  all  currently  defined  keys  or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ldscrn     Toggle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Invoke user-defined macro TERMINAL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Invoke user-defined macro TERMINAL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6: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  have  preset key definitions when Kermit first begins (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re shown in section 1.17.2).  You can find out  what  they  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by typing SHOW KEY, and then question mark on the next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Kermit  CONNECT command may be used in conjunction with certa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o their  own  key  redefinitions.    Since  MS-Kermit 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during CONNECT, even though they work at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Other  drivers, like SuperKey and ProKey, work at the BIO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 assignments will remain effective during  Kermit  terminal 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 characters  are echoed during terminal emul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  ON specifies that characters are to be echoed by Kermit-MS (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either the remote computer nor the communications circuitry has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 to echo), and is appropriate for half-duplex connections.  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,  like the IBM PC family, which are capable of displaying a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de" line on the 25th (or bottom) line during terminal connection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able  this  function.   This command has no effect on syste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e line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shows several important facts about the  connection,  lik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is  being  used,  the  transmission  speed and parity, the curr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tc.  When the mode line is enabled, it may be  turned  on  an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escape-level command M or the Kermit verb "mod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occupies the 25th line of those systems that have such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ffected by scrolling (on some systems that have large scree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line  should appear on whatever the bottom line is, e.g. the 43r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VT102 or Heath-19, Kermit will allow the host to address  the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irectly using cursor positioning commands.  If this happens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SET MODE OFF).  When the Tektronix, or no terminal at all,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mulated, the 25th line (if any) is available for scrolling.  If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abled by an application or by the command SET MODE OFF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vive Kermit's mode line display is to give the com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haracter parity to be used on the currently selected  port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eed to SET PARITY to ODD, EVEN, MARK, or possibly SPACE when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a system, or over a network, or through  modems,  concentrators,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xers,  or  front  ends that require or impose character parity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.  For instance, most IBM mainframe computers use EVEN  or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 Telenet  normally uses MARK parity.  If you neglect to SET PA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equipment requires it, the  symptom  may  be  tha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means that no parity processing is done, and the 8th bit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for data when transmitting binary files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other than none, then there will be 7 data  bits  (use  of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data bits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binary files be transferred using 8th-bit-prefixing.  I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knows  how  to do 8th-bit-prefixing (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, and some implementations of Kermit don't have it), then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  can be transmitted successfully.  If NONE is specified,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  It  reduces  Kermit's file transfer efficiency without provid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error detection.  The SET PARITY command is  provided  only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to  adapt to conditions where parity is required, or 8-b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be situations in which you require 7-bit ASCII with no pari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but still want to  force  8th  bit  prefixing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ISPLAY command, and this may upset recognition of receiv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 SET  PARITY  command  has no effect on a port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printing is done by DOS,  not  Kermit.    Since  Kermit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ity on COM1 at startup, it is not recommended that COM1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rinter, unless the printer work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n, BIOSn, NET [nodename], UB-NET1 [nod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more than one communications port, select the port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and CONNECT.  This command lets you use a differ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or switch between two or more  simultaneous  remote  sessions. 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SET SPEED, PARITY, HANDSHAKE, FLOW, and LOCAL-ECHO commands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rt only -- each port remembers its own parameters,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m for each port and then switch between ports conveniently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xcept  for  the  IBM  PCjr, which uses port 2 if its internal modem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  Additionally, COM3 and COM4 are supported for IBM PC/AT's and PS/2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1.1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  BIOSn,  on  machines which support it, instructs Kermit to d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put and output by Bios calls rather than going directly to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 is  a  digit between 1 and 4).  The most important use is allow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ages to intercept such Bios calls and relay the  characters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"generic" MS-DOS Kermit, the following alternate forms allow you to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device names or numbers until you find the communication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 carriage return after either of these commands,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orks. File-handle 3, the system auxillary device, is conventiona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for  the  IBM  PC family is able to operate over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BIOS interfac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[nod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communications the LAN board installed in the local compute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other  nodes  can  refer to it when files are transferred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one.  This name is displayed when you give the SET PORT NE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 The server should use SET PORT NET, and the client should use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odename, specifying the server's name, e.g. mskermit.K.    Note  tha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egular serial port and a network connection can be kept aliv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quired  for Kermit network usage, but most LANS do need 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  UB-NET1 is implemented on the IBM PC version of Kermit to al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to Ungermann-Bass Net One LAN NETCI interface and behaves similar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you  to  change the MS-DOS Kermit program'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through this command  to  get  a  boldface,  inverse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 prompt.   The prompt string must be less than 128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omitted (missing) Kermit's original prompt of  "Kermit-MS&gt;"  is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lets you modify the ways in which MS-Kermit asks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MS-Kermit by the other Kermit.  The parameters and valu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 Numbers may be specified as ordinary decimal numbers (74), or in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notation (\x03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SCII value of terminating character to look for on incom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.  Normally carriage return.  Use this command if the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rminating its packets with some oth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specified maximum length  fo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sends to Kermit-MS.  The normal length is 94 byte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horten packets if the communication line is noisy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  buffers somewhere along the path are too small.  Shorte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probability that a particular packet  will  be 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file transf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ength greater than 94 is  specified,  a  protocol  op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 packets"  will  be used, provided the other Kerm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Kermit-MS can receive extended-length packets  up  to  10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  Long Packets can improve efficiency by reducing the per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for a file, but they will not be used unless  you  iss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  Before  using this option, ensure that the equip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thway can absorb a long packet, and that 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 clean  (retransmission  of  long packets is expensive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T BLOCK-CHECK 2 or 3 for more reli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use the given control character (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0-31, or 127)  for  interpacket  padding.  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insert the given number of padd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each  packet it sends.  MS-Kermit never needs padd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might be required  to  keep  some  intervening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Kermit will be marking the beginning of  packe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character  other  than  Control-A,  use  this 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about it (the number should be the decimal ASCII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character).   This will be necessary only if the host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equipment involved cannot pass a Control-A through as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f some piece of communication equipment is echoing packets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nd retransmit afte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if a packet expected from Kermit-MS has not  arrived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 change the other Kermit's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REMOTE  ON removes the file transfer display (as if you had giv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ET DISPLAY QUIET).  It should be used when you are running  Kermit-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onsole has been reassigned using the DOS CTTY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of  knowing that its console has been redirected, and (b) whe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itself.    SET  REMOTE  OFF  returns the file transfer displa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tyle (REGULAR or SERIAL).  When you SET REMOTE ON,  you  migh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SET  DELAY 5 or thereabouts, to allow yourself time to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, CTTY CON returns control  to  the  normal  keyboard 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 systems may use other device names, e.g. SCRN).  See section 1.18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ort other than COM1 on the remote MS-Kermit, you must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ppropriate SET 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uring  CTTY  console  redirection, many programs still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creen and require input from the real keyboard and will hang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eyboard request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number  of times a packet is retransmitted before the protoco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number of retries can be between 1 and 63, and is 5 by defaul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especially useful parameter when the communications line is nois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is used primarily to override negotiated protoc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value of packet terminator to put on outbound packet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  Use this command if the other Kermit needs its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ther  Kermit asks for.  Normally, you would use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shorter packets than the other  Kermit  requests, 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mething the other Kermit doesn't know, e.g.  there's a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path with sm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specified  control  character  for interpacket padd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may require some padding characters (normally NUL or DEL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acket,  and certain front ends or other communication equip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certain control characters to put them in the right  mod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many  copies of the pad character to send before each packet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many milliseconds to pause before sending each packet, 0-127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  This may help half-duplex  or  slow  systems  prep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ption  of  our  packet.  Padding characters are sent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indicated printable character for prefixing (quoting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be  for  sending  a  very  long file that contains very many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the  beginning  of  outbound  packets with som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 channel  cannot  accept  a  Control-A  as data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back your packets.  The remote host must  have  been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Kermit-MS's normal timeout interval; this command  is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N, with a defaul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of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often the MS-DOS Kermit server should send NAK packets while 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or  commands.   These NAK packets are used to recover from dead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when the other Kermit sends an initial packet which  is  los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the capability to time out and retransmit it.  These NA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entirely by specifying a value of zero.  This  may  b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interfering with certain modems or PBXs that go into originat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eive input from the PC, when in fact you  want  the  device  to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transmission  speed (in bits per second, commonly called bau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rminal communications port to 300, 1200, 18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 or other common speed, and on the IBM PC family, higher sp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, 57600, and 115200.  Both connected systems, as well as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ng communication equipment, must be able to support the specified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peed, and both systems should be set to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do not support the  SET  SPEED  command.    But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 the current communication port settings alone unless you issu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to change them, so you may use MODE or other DOS programs  to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 the desired settings before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 message "Unrecognized baud rate".  This means that  Kermit 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baud  rate from the port and none was set.  Simply use SET SPE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is a synonym for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acro definitions by the DO command.  Handy for finding errors i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{type, parameter [valu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ontrols  most  aspects  of  terminal  emulation.  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ly settable (or meaningful) on the  IBM  PC  family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 (Programmers who are proficient on other MS-DOS systems ar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se functions for those systems  and  send  the  results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   On other systems, built-in setup modes or DOS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parameters tells which kind of terminal to  emulate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for screen control commands (escape sequences)  specific  to  tha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 as  a  dumb terminal.  All incoming character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"bare", as-is, through DOS.  If you have loaded a devic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interpret the codes itself.  Many non-IBM  systems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screen  control  code  interpreter  built into DOS or firm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Heath/Zenith-19 terminal (H19), which supports all  the  VT52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DEC VT102 (ANSI) terminal, which is the same as the VT100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 line/character  insert/delete  editing  functions  and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4010 A Tektronix 4010 graphics terminal.  Currently only available  on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s to the CGA, EGA, Monochrome, Hercules, or ATT sty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family, you may "toggle" among the supported terminal emula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  escape  sequences supported by Kermit for each of the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sted in section 1.17.1.  Note that when a Kermit  program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 emulation, this can be invoked automatically while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, ALTERNATE-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 displays  "#"  (ASCII 35, number sign) as a pound sterling sign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#" as "#".  ALTERNATE-ROM maps accent grave and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 to  be national characters in the IBM video adapt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s of 60h to 7Ah (accent grave, lower case a-z)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des  80h  to 9Ah.  The SET TERMINAL CHARACTER-SET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uring VT100/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 the  screen, so that a subsequent CONNECT command show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action taken is identical to Kermit's \Kreset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Reset the colors to normal intensity white characters on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 and  use the "no-snow" mode on the IBM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quest fast screen updating for use on the IBM Mono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 sensed  and set internally by Kermit), and some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a single digit from 0 to 7, which is the sum of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SET  TERMINAL  COLOR  0 1 37 44" on an IBM CGA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white characters on a blue field with no snow.  The  snow 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 has  to  do  with whether the program should 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trace when updating screen memory.  This is  necess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color adaptors (like the CGA) and unnecessary for oth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he cursor rendition to your preference.  Note that o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, RIGHT-TO-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the direction of screen display during CONNECT. 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to-Left  for  Hebrew or Arabic, provided you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r (as IBM boards do), you may not notice the effect of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{AUTO-SENSING, CGA, EGA, VGA, HERCULES, A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selects the kind of display adapter  for  Tektronix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ENSING  is  the default, VGA means 640x480x16 colors, and AT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es the ATT 6300 series, Olivetti M24/M28, DEC  VAXmate  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hiba T3100 in 640x400 b/w (see Tabl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bell should be  sounded  when  the  cursor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72  near the right screen margin; wider displays set the be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sends  a  carriage-return-linefeed combination (CRLF)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CR) during terminal emulation.    OFF  (default)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CR when you type CR.  Useful in conjunction with 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n CONNECTing two PC's back-to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unrolls  the screen to the bottom before adding new materi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new  material on the current screen, possibly overwri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means  dark  background, light characters.  REVERSE mean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ab  stops or clears one or all tab stops; n is the numeric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 the tab to be set or cleared.  By default,  tabs  are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 at positions 9, 17, 25, etc.  Only meaningful when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that has settable  tabs  (the  VT52  doesn't  really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 can set them anyway).  More than one tabstop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column numbers with commas, spaces, or  tabs. 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notation "m:n" to specify regularly spaced tab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ere m is the initial tab position, and n is the  spacing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abs.  132 colum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utomatically breaks screen lines (by inserting a  CRLF)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 the  right  margin.    OFF disables wrapping -- if a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eadlocks that occur when expected packets do not arrive. 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r  is  ON.   If the other Kermit is providing timeouts,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timer OFF to avoid unnecessary retransmissions  that  occur  w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go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provides  multi-language  support (and perhaps other special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s) during CONNECT, and during execution of the INPUT,  OUTPUT,  PA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script commands, but not during file transfer or at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character that arrives at the  communication  port  (char1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to another character (char2) before display on the screen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56 characters may have translations specified concurrently.    But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  ASCII values higher than 127, you must also SET DISPLAY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 INPUT ON enables translation (the keyword INPUT is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future translation mechanisms).  OFF disables the translation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So even if you have set up a translation table, you must  SET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PUT  ON  before  it will take effect.  SHOW TRANSLATION tel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UT \3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 incoming  ASCII  ETX characters (decimal 3) to ASCII CR (decimal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values are allowed, and refer to characters in the "upper  half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actical example shows how the user of a German PC could  use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and  SET KEY commands to make the PC's umlaut-a key (key code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ft curly brace ("{", ASCII 123), and to display incoming curly 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laut-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d132 \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 { \d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 example  applies  to  the IBM PC German keyboard, and assumes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driver,  KEYBGR,  has  been  loaded.    This  is  usually   don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what  to do when an incoming file is about to be stor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n existing file in the target device and directory.    If  ON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arn you when an incoming file has the same name as an existi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to destroy (overwrite) any existing one.  If OFF, the pre-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y  default as a safety measure, and the current setting may be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is formed by adding numbers to the part of  the  nam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  For  instance,  ABC.TXT  becomes  ABC00001.TXT,  ABC00001.TX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0002.TXT, etc.  If the name  already  has  eight  characters,  then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ghtm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. The STATUS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of MS-Kermit options that can be SET, DEFINEd, ENABLEd,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 the STATUS or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displays the values of the current SET options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no operands for the STATUS command.  Use the SH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gically-grouped settings, e.g. SHOW COMMUNICATIONS, SH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is used for displaying communication parameters, protocol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 macro  definitions, key redefinitions, file transfer statistic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, and other common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settings of the current serial port (port,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etc) and the status of modem signals  Carrier  Detect,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) Ready, and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file transfer control settings, such as the current 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iscard,  attributes packets on/off, warning, end-of-fil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 to  determine a key's identification code and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when SET KEY commands will be placed in a TAKE fil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 only interactively (use a  ?  to  see  all  defined 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T KEY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names of the session, packet, and  transaction  lo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ether logg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CROS [macro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efinitions of all currently defined macros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 of  space left for new macro definitions. A macro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, can be included to restrict the list, e.g. SHOW MACR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play  the  definition  of the IBM macro, and SHOW MACRO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efinitions of all macros whose names begin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tatus  of  the  modem signals DSR (dataset read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PC that it is turned on and in  data  mode),  CTS  (cl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modem  grants  the  PC permission to send data), and CD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local modem tells the PC that it is  connected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or or cable that is attached to it, is  strapped  to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values of the Kermit protocol-related parameter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all  the  SET  SEND  and  SET RECEIVE parameters, plu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, attribute packets, and logging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cript-rel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server functions are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counts of characters sent and received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the most recent transfer and the entire session,  and  an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erminal settings, which terminal is being  emul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entries in the 256 byte input translation table.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expressed  numerically  to  avoid confusion with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AKE files, macros provide a way of collecting many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ifference between a macro and a TAKE file is that  Kermit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ts macro definitions in memory, and can execute them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ithout having to look them up on disk, whereas every time  you 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command,  Kermit  has to access a disk.  But... you can have as man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s you like, and they  can  be  as  long  as  you  want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DO commands for them in TAKE files, or for that ma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AKE commands in macro definitions.  There is a limit of 25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KE files plus active macros; a TAKE file or macro  remains  activ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item invokes another TAKE or macro command.  Active here mean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commands from them, not just storing them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  macros  are  constructed  with  the  DEFINE  command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spee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ndefined by typing an empty DEFINE command for it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definition may be up to 255 character long.  This example show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which lines are continued wit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ity ev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 none, set handshake xon, set local-echo o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on, set terminal color 1 31 4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finitions 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flo no, set handsh xon, set local on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timer on, set terminal color 1 31 45, do 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4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ETUP or just SETUP will invoke all of these commands.  Commas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mmands in macro definitions; carriage returns (\13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rol or other special characters are needed in a macro they may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 MACROS  command displays the values of currently defined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cro is entered literally; variables are  not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SSIG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DO] macro-name [paramet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-MS  macro  is  invoked using the DO command.  For instance,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predefined macro to  allow  convenient  setup  for  IBM 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de  communications;  to invoke it, you would type DO IBM.  The IB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"set timer on, set local-echo on, set parity mark, handshake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flow  none".    You  can  use the DEFINE command to redefine this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vax set parity none, set handshake none, set flow xon/xoff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mer off, set local-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venience the word DO may be omitted.  However, when question-mar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ght at the Kermit prompt, only the main keyword help tab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available macros, type "do ?" or SHOW MACROS.  Use o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for overall clarity unless a favorite  macro  is  executed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can use substitution variables similar to those of DOS Batch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stitution variable is of  the  form  "\%character",  where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s a digit or a letter or other 8-bit character whose ASCII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decimal or larger; upper and lower case letters are  consider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racter.  A substitution variable is defined as a string of tex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mand (the variables are in fact macros) and  Kermit  replaces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of the variable name with that text, hence the word "substitution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this is substitu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I wonder if \%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if this is substituted materi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set port 1,set speed 9600,set parity even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ubset of substitution variables, \%1 .. \%9,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variable  set  %1  .. %9.  The DO command can accept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and the individual words in the arguments become the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,  etc,  for  up  to nine words, in order.  For example,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al ATDT\%1\13,input 30 CONNECT,connect,in Login:,out \%2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dial any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o 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 may be omit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assigns the value "555-1212" to variable the \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ame" to \%2, and uses these values while dialing the phone and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.  If fewer than nine words are seen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hanged.    For example, if the line above was busy, you could dial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number and omit the username because it will  be  remembered  from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is  desired  to assign multiple words to a single variabl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br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{212 555 1212}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variables can reference  other  substitution  variable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  Care  is needed to prevent circular definitions, but 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by Kermit.  Subtle circular executions could cause  Kermit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n  endless loop; if you think this is happening, type a Control-C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the process.  To clarify matters, the definition string of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bstituted  for the variable's name when the name is observed in a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an of a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echo This is \%b example: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a mac\%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cro string expansion example: a macro st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xample is entered manually then when the final \%a is typed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is immediately replaced with the fully expanded command and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s solicited (such as a carriage return).  Try  it.    Check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HOW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ndefined (deleted) by defining it as an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batch  file  arguments  may be transformed into Kermit variable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BAT hold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fine \%%1 %1, define \%%a %2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Batch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creating Kermit variables \%1 with definition of "one" and \%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"two".  The doubled percent symbols in the Batch fi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one of them being consumed by the DOS Batch processor.    %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Batch argument word, %2 is the second word.  The syntax \%%1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by Batch to be \%1 when seen by Kermit, without further substitu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does not evaluate the definition. 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s the variable \%a to be "\%1", not the current value of \%1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  changes,  then so does \%a.  To copy the value of one variabl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value of \%1 to \%a, so that if \%1 changes,  \%a  will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assign \%c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ipt is a file or a macro containing Kermit commands to be execut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 script from ordinary TAKE files or macros is  the 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REINPUT, OUTPUT, PAUSE, ECHO, ASK, CLEAR, IF, GOTO, and WA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nd respond to information flowing though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which  otherwise  would  be performed by the user during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, but incorrect, assumption that text to be sent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included in a TAKE file after the CONN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  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r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; Escape sequence to get back to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 this  doesn't  work is that during CONNECT, MS-Kermit alway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keyboard, and not from the take file.  Even if this techniqu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 it  would  still  run  into  synchronization problems.  But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 there is a way to coordinate the commands that we  se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's  responses.    Kermit's  script commands provid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freely intermixed in a TAKE file or macro  with  any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hieve any desired effect.  The OUTPUT command sen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if the user had typed them; the INPUT command reads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them with specified character strings, just as the user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clude INPUT, REINPUT, OUTPUT, PAUSE, WAIT, ECHO, IF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O.  These commands may be interrupted by typing Ctrl-C at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,  REINPUT,  PAUSE,  and WAIT commands accept a following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. The number is interpreted as seconds from  the  present  o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h:mm:ss form, as a specific time of day.  In either case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must be within 12 hours of the present to avoid it being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exp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It  is  recommended  that  a console driver such as ANSI.SY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ng of a script.  This is because Kermit's  terminal  emul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ly during the CONNECT command, and any PC/host interac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cript execution may appear fractured on  the  screen.    This  is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 true  of  full-screen  login  applications, like through an IBM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empties the buffers of the serial port to forget any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gets the INPUT command off to a clean start.  (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RINP in 2.29B and earlier, and CLEAR was used to erase macro  an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is useful for reporting progress of a script, o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teractive input.  The text is displayed on the screen, and  ma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backslash notation for control or 8-bit characters.  An implie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controls the behavior of the script IN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 whether or not to distinguish upper and lower case letter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up in the INPUT command.  OBSERVE causes upper and lower  cas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efault waiting time from one second to this new  valu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when an INPUT command has no timeou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on the screen characters read from the serial port during  th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or not the current macro or TAKE command file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 or exited if a timeout occurs.  PROCEED is the default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outs are ignored.  QUIT causes  the  current  scrip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 and  control passed to either the next higher level scrip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SCRIPTS command displays the SE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he most powerful of the script commands.  It  reads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ial  port  continuously  until  one  of two things occurs: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phrase "Login please:", or else time out after waiting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special binary character \255 or \o377 or \xFF stands fo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 carriage return and a line feed, in either order, to simpl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The command reports a testable status of SUCCESS or FAILUR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ERRORLEVEL parameter to 2 if it fails to match within the timeou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al.  Characters are stored in a 128 byte buffer for  later  examin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PU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all 8 bits of a byte unless the local parity is other than NONE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s  7-BITS.    Arriving  characters are modified by firs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, if parity is other than NONE, then they are passed throug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PUT command is like INPUT except that characters are read from th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rial port history buffer rather than always seeking fresh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 purpose is to permit the current text to be examined several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ifferent match strings.  A common case is read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ssage from a modem which  might  be  "CONNECT  1200"  or 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",  depending  on the other modem.  If the history buffer has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fresh input may be requested while seeking a match,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REINPUT match searches begin at the start of the buffer where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never go back over examined characters.   REINPUT  sets  the  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UCCESS or FAILURE and DOS ERRORLEVEL, just a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script fails because an INPUT or REINPUT command did not encou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 within the timeout interval the message "?Timeou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 writes the indicated character string to the serial 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 text.  The string may contain control or other special binar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by representing them in backslash form.  Carriage  Return  (CR), 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 is  \13  decimal,  \o15 octal, or \x0D hexadecimal.  The string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if the communications parity is type NONE.  A spec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, \b or \B, which causes a BREAK signal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to be transmitted starts with the first non-spacing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 and ends at either the end of line or, if executed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backslash notation, e.g. "\59").  Indirectly  obtained  string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on the screen if SET INPUT-ECHO is ON, and stored in a 128-by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subsequent (RE)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REINPUT, and OUTPUT commands have a special syntax  t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forms  read  one  line  of text from the file or device and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.  A common use is to wait for a password prompt  and  the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 from  the  console  keyboard.    A  string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AKE file, at a semicolon.  Indirectly obtained strings, the @filespec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line of the file up to but not including the  explici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  Note  if  a  trailing carriage return is needed it must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7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ype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\10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TAKE file requests the user to type in the  passwor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,  so  that  it  does not have to be stored on disk as part of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{number, hh:mm:s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urns on the DTR signal, and then waits one or more seconds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ime  of  day.  Pauses are frequently necessary to avoid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to let a modem proceed through a dialing sequence  without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s  from  Kermit.   The default waiting time is set by SET INPUT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and is normally one second.  The optional integer  number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econds  to  pause  for  this  command,  and the hh:mm:ss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of day.  An explicit value of zero produces a pause of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ich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arriving  during  the  PAUSE  interval  is  shown  on  the screen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is ON, and stored in a 128-byte internal buffer for rereading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is interrupted if there is any activity on the keyboard.  Thus PA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oper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ype any key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useful in scripts that are to be executed at some future  tim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f  you  want  your PC to dial up another computer and trans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9:30pm, when the phone rates are lower, you can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file.  Note that you cannot specify a time more than 12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ture.    If you need to pause until a specific time that is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way, you can use multiple PAU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  ; Pause until 9:30pm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9:30:00  ; Pause until 9:30am tomorrow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AUSE turns on the DTR signal, it can be useful in  scripts  where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rted for a second or two to wake up the device your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before you can send any character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; Assert DTR and pause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[{number, hh:mm:ss}] [\CD] [\CTS] [\D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performs a timed PAUSE, as above, but also examines the modem contro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  Carrier Detect (\CD), Clear To Send (\CTS), and/or Data Set (modem)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DSR).  If all of the signals specified in the WAIT statement are ON,  o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ON before the timeout interval, the wait operation ceases with an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SUCCESS.  If the time interval expires without  all  o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, the status is FAILU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wait 12:45:00 \cd \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its  until  both  CD  and  DSR  asserted or until 45 minutes past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happens first, returning SUCCESS or FAIL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m signals are specified, then WAIT is the same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GOTO command work together in the same fashion as in  DOS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A label is a line which starts with a colon (:) in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word of text (no intervening spaces); 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fter the label is ignored.  The GOTO command is followed by a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 is optional in the GOTO command.  The label may be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or  after  the  GOTO command and is found by searching the TAK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rom the beginning.  Thus, duplicated labels will always  us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  The  target label must be in the current TAKE file or macro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OTO a label in another TAKE file or mac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gain and\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"again and again and again and..." forever (until you type  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:loop,echo again and\32,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a label follows a comma in a macro definition,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..., :top, ..., goto top  ; bad, space befor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est ...,:top, ..., goto top   ; good,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est macro will work, the test macro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test-condition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gives MS-Kermit scripts the ability to  make  a  decision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riterion specified as the test-condition.  If the test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the command is executed.  Otherwise, it is skipped.  The  te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Modifier for other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 True if the current time of day is at or later tha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e alarm clock time is set by the command SET  ALARM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LARM  distinguishes  early  from  late with a 12 hou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True if the current COUNT variable is greater than zero.  COU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pecial  Kermit variable for each active TAKE file or mac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by the command SET COUNT and it is both tested and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the IF COUNT command.  The intent is to construct si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where the IF COUNT command first decreases COUNT by one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 below  zero) and then if COUNT is greater than zer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Kermit command is executed.  Because COUNT exists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 files  and macros it cannot be used interactively.  Ea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macro has its own distinct copy of COUNT, and  neste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or  macros  do not interact through their COUNTs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if  the named macro or variable is defined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to remember th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word1 word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if the two words are lexically equal.  Alphabetic case is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ed unless SET INPUT CASE OBSERVE.  If they match,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is  executed.   The modifier NOT may be inserted to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nse of the test.  Substitution variables may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word1  and word2, but the command will only work if thes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s contain single words, not phrases.  If word1 or  word2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@,  then  the  rest  of  the  word  is 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, and the first word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if  the  DOS  errorlevel  number matches or excee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cim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rue  if  the  previous  status-returning  Kermit  comm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True if the previous status-returning Kermit command reported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.  When using IF SUCCESS and IF FAILURE, it is import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IMEOUT PROCEED, otherwise the script will  qui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 a  failing  INPUT or REINPUT, before getting to the I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s are closely modeled on those of DOS Batch files,  for 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test condition, perhaps modified by the leading wor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legal Kermit command.  GOTO is an especially useful  command  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the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of an IF command is a Kermit command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regular, predefined Kermit command, like SEND FOO.BAR or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TO, allowing subsequent statement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IF command, as in  IF  DEFINED  \%3  IF  EXIST  FOO.BAR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  The SEND command is executed only if both IF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acro.  This allows a semblence of structured programming,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"begin" and "end" around the commands that compos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giveup echo I give up!, hangup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10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ilure gi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s which yield SUCCESS or FAILURE conditions are:  GET, 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REMOTE commands, INPUT, REINPUT, BYE, FINISH, LOGOUT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ST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for terminating execution of a TAKE file or macro.  POP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s the current level and returns to the previous level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ave  the  command  "take shower", and the SHOWER file contain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bath", and the BATH file contained a command "take hike", and a POP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was encountered in the HIKE file, then the next command execut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llowing the "take hike" command in the BATH file.  If a STOP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encountered  in  any of these files, MS-Kermit would retur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.  POP and STOP work in similar  fashion  with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vocations:  POP returns to the invoking macro, STOP returns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ing loop.  This TAKE file excerpt says  hello  three  times,  then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3             ; Prime the loop counter for thre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                    ; A label f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\13           ; Something to see,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top       ; Loop if COUN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Goodbye!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logs in to a computer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her password using the @con construction, and then connects as a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  Notice  the  semicolons  used to indicate comments in TAK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msg echo \%1\13, stop       ; Define an error 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               ; Set the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Carriage return to awak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Login:                      ; Wait up to 15 secs f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login_prompt! 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                      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password_prompt!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..      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                         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Add a rea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                           ; Wait fo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system_prompt!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-2:  MS-Kermit Scrip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commands were typed by hand  at  the  Kermit  prompt  the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 would be considered part of a string!  Typing a Control-C wil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and ter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3 illustrates some detailed control of the Hayes 2400 modem.  Som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ing  of  the  Hayes  dialing  language  is helpful for deciph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consult your Hayes modem manual).  If the script is stor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YES.SCR, then a DIAL macro 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al take hay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ck  here is that any invocation of the "dial" or "do dial"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will set the variable \%1, which is used in the TAKE file,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\%1 to "765-4321", the number to be dialed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{212 765 4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include spaces in the phone number.  This script requir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.32 of Kermit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rrstop echo \%1\13, def \%1, hang, stop ;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defined \%1 errstop {Please supply a phone number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n \%1                       ; Copy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                   ; Dial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 \cts                          ; Is modem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Please turn on your modem.} ;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itializing modem...\13\10     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Z\13                        ;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it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 F1 Q0 V1 X4 S0=0\13        ; Put modem in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8 OK                           ; Look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Can't initialize mod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Pause for a seco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5                          ; Set the redi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Dialing                ; Initial d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d \%n...\13\10                ; Tell them we'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\%n\13                    ; 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away the comm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60 CONNECT                     ; Wait for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speed                ; Got it, go ch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No dialtone or no answer. ; Make thi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BUSY                         ; Didn't connect.  Was it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rstop {\%m\10\13Try again later.}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Busy...                      ; It's busy, let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                     ; Drop DTR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60                             ; Wai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Redialing              ; Change message to "Redia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redial                 ; Then go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\13Line busy.             ; After 5 tries 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EED                               ;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Wait for text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2400                      ; Assume speed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2400                       ; Rescan current text for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done                 ;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1200                      ; It isn't, so assume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1200                       ;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define \%s 300            ; It isn't, so it must b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                                ; We know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\%s                        ; S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necting at \%s bps...\13     ; Tel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her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lear                   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1                           ; Clea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And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MS-Kermit Script for More Control of a Hayes 2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DOS Batch and Kermit Script files is shown in Figures 1-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 (see  your  DOS  manual for an explanation of the batch file synta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a user to say "SEND filename" at the DOS prompt. 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ell, SEND.BAT, and the login script, KX, are combined to login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ata switch, run VMS Kermit in server mode, transfer the file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VMS Mail, delete the disk file, shut down the server and log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and report the overall transfer status.  The user is asked  to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Columbia  University, we have IBM 370-series mainframes running VM/C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d SUN systems running Unix.  All of these systems are accessibl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BM/Rolm  (now Siemens/Rolm) voice/data CBX.  The IBM systems have tw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kinds of front ends, a COMTEN 3695 (similar to IBM  3705)  for 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 connections,  and  various Series/1-style protocol converters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the 7171 and 4994) for full-screen, full-duplex 3270 emulation,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use  various combinations of parity and other settings.  The VAX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directly to the CBX, whereas the SUNs are connected to the  CBX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 Ethernet  terminal servers.  Figure 1-6 shows the MSKERMIT.INI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for automatic login to these systems.  It illustrates the 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macros and scripts. Numerous site- and system-dependen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explanation might clarify some of this.  The IBM/Rolm  CBX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 DISPLAY  OR MODIFY?" and we respond with a CALL command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front end, like CALL SIMB (IBM mainframe in full screen mod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7171  protocol converter), CALL CUVMB (IBM mainframe in linemo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EN), CALL CUNIXC (a VAX), or CALL CUNIXA (a SUN, through an  Etherne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server).  When the initial call through the CBX is comple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OMPLETE" appears, and then begins the interaction with the desire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end,  or  terminal  server, each of which has its own set of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given system, one types "do simb",  "do  cunixc"  to  invo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ng"  macro.  Each of these, in turn, invokes the CBX macro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BX to the desired system.  If the CALL COMPLETE messag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 then  further  macros  (3695,  7171,  etc) are used to get past an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front end (e.g. to tell the COMTEN which IBM mainframe is  wanted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rmit, one-line file mailer, 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gon to VAX, run Kermit, Send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post via MAIL, logout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.%2" == ".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 is SEND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gging onto the Va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isp q,take kx,send %1,pau,rem host mail %1 %2,pau 2,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(s) "%1" has been mailed to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did not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eiv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-4: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X, Kerm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in script for VAXA via Micom data PB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pla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"slowly." and "CLASS" are part of the switch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lowly tell switch "vaxa", wai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Done with Switch, wake up the VAX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NAME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2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Prompt ourselves, then get password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end a carriage return at the end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Expect ESC Z from the VAX's Set Term/In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Respond ESC [ &lt;query symbol&gt; 6 c   (say we are VT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Note syntax for including ques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\2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27[\{63}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 for VMS dollar sig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rt VMS Kermit and place 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kermit server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allow server's message to finish, "machine." appea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-5: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S-Kermit 2.31, 2.32 Initialization File for the IBM PC, XT, AT, P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ristine Gianone, Vace Kundakci, Columbia University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lumbia University IBM PC Kermit Initializ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IDs on various systems.  Substitute your own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c XYZCU          ; User ID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u xyz            ; UNIX ID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 on         ; Change this to "off" to allow overwri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9600         ; Use 9600 bits per seco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vt102         ; Emulate a DEC VT-10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wrap on       ; Have Kermit wrap lines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havior of INPUT command in 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quit ; Exit from script if input patter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; Echo characters that arrive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observe ; Match according to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connecting to different systems thru the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vmb  do cbx,o c cuvm\13,  i 10 PLETE,      do 3695, o vmb\13, do 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imb   do cbx,o c simb\13,  i 10 PLETE, pau, do 7171, 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  do cbx,o c cunix\13, i 10 PLETE, pau, do cuts, 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a def \%s cunixa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b def \%s cunixb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c do cbx,o c cunixc\13,i 10 PLETE, pau, out \13, d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navigating thru front end and log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bx  do def,o \13,i 10 MODIFY?                          ;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695 i 5 ING CHARACTERS:\32\32                          ; CO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7171 pau,cle,o \13,i 5 TERMINAL TYPE:\32,o vt-100\13    ; 7171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4381 do vml,i 5 BREAK KEY,o \b,i 5 .\17,o LOG \%c\13,c  ; VM/CMS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270 pau,cle,o \13,o L \%c\13,do vmf,c                  ; VM/CMS fu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 Terminal Servers (cutsa, cuts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ts set inp tim p,out \13,pau,set co 8,:loop,out \13,i 3 &g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 goto ok,if cou goto loop,ech Failed,stop,:ok,out \%s\13,set inp tim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IX login with spe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nix set inp timeout proc,set count 8,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,i 5 login:\32,if suc goto ok,out \13,if count goto loop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iled,stop,:ok,out \%u\13,do dec,set inp tim q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interacting with differ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l do tty,set par m,set k \270 \8,  set k \3 \Kbreak    ; V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f do def,set par e,set k \270 \8,  set k \3 \3,do simk ; VM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c do def,set par n,set k \270 \127,set k \3 \3         ; DEC, SU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f set tim of,set loc of,set hand non,set flow xon,do nosimk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ty set tim on,set loc on,set hand xon,set flow non,do nosimk ; IBM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-6: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ell the protocol converter what terminal to emulate), and then to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ystem, prompting on the screen for user ID and passwor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like "vml" (VM linemode), "xed" (XEDIT, i.e. VM full screen), or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 or SUN) is executed to set the communication  parameters  for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ged in to.  The key definitions that are shown in the "vml", "x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" macros assign the host's character deletion code (backspace or rubou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's back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y  be  used on the IBM family and compatibles for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s in different languages.  MS Kermit  CONNECT  mode  h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mechanisms  for  screen  and  keyboard.  Keyboard trans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hrough the SET KEY facility which maintains a table  of  defined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utput values (single characters, strings, or Kermit keyboard 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normally read via the system Bios, but it may also be rea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(with  a  loss of some key combinations) by saying SET KEY OFF (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ios reading). The keyboard can be modified rapidly by a group of 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laced  in  a  macro.  The host has no direct control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; the host thinks Kermit is a real Digital VT102/VT52 or 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terminal and those devices do not have re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translation  is  accomplished  in two places, the SET TRANSL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he built-in character sets.  SET TRANSLATION INPUT  is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versus reported character codes, and it is enabled by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.  The table is initially an identity which allows  individua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as desi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ION INPUT &lt;received-code&gt; &lt;displayed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aracters  destined  for  the  screen as text or cursor control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are translated; escape sequences  and  transparent  print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SET TRANSLATION table.  The table is bypassed for printing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graphics streams to be sent to the printer.  A  character  abou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on  the  screen can be modified by selection of a character s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, UK-ASCII, ALTERNATE-ROM, 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RANSLATION INPUT mechanism operates at the Kermit command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 macros,  TAKE  files,  and  hand typed control.  Hos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directly via the special macros TERMINALR and TERMINALS,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, which may contain the SET TRANSLATION INPUT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can  be  selected  either  by  the Kermit command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(expressed by hand, in macros, or in Take files), or by ho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f the terminal emulator via the escape sequences ESC ( char or ESC 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-O and Control-N  codes.    Thus,  rapid  changes  of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s  available to the host and to the user through all thre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macros, Take files, hand typing or receiv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of MS-Kermit also includes a new ability to operate 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NNECT  mode,  in order to interact with Hebrew or Arabic languag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 on the host computer.   The  pertinent  commands  are  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{LEFT-TO-RIGHT  |  RIGHT-TO-LEFT},  and  SET  TERMINAL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OM.  The latter command makes these high bit character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user  selection,  or  by reception of the escape sequences below to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 them with one of the two VT102 character set pointers called  G0 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) and G1 (alternate).  Arrival of Control-O selects the G0 set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 the G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wo special macro names TERMINALR  and  TERMINALS  have  be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 which  can  be  invoked within the VT102 emulator by rece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special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h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l    (lower case L, 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using new keyboard "verbs" (not preassigned to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 (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macros are invoked within the terminal  emulator  and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en  CONNECT  mode  is exited and the macro is execut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turn to Connect mode at the completion of the macro.  If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 then CONNECT is not exited and nothing happens.  Initially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macro is defined.  If a return to Connect mode  is  desired  then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 the macro.  Any legal action is permitted in these macr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other macros and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two names and macros is to allow a host or the local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actively  select  two  local  operations  while  with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such as changing language specific setups or other desirable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much  more  involved  than  an existing keyboard verb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what the macros may do since Kermit is  then  operating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but at the Kermit command prompt level, as it is for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sequences above are a Kermit specific extensions of Digital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rporation's private escape sequences to set and reset modes;  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 and R in th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ggestion  for  employing SET TERM DIRECTION, SET TERM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ERMINALR and TERMINALS to facilitate  mixed  Hebrew  and  Englis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is the simple Tak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macros hebrew and english to do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ebrew  set term dir right, set term char alt, hkey, c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nglish set term dir left, set term char us, set key clear, co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host-reachable macros for on the fly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aying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r english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s hebrew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IBM-PC F1 key as switch to English, F2 as switch to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ne here to be remembered despite SET KEY CLEAR in macr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1 and F2 thus are user-level commands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omkey set k \315 \Kterminalr,set k \316 \K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SET KEYs for Hebrew keyboard layout via macro 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 set k \x27 \x2c,set k \x2c \x9a,set k . \x95,set k / \x2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\x3b \x93,set k \x60 \x3b,set k a \x99,set k b \x90, h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1 set k c \x81,set k d \x82,set k e \x97,set k f \x8b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g \x92,set k h \x89,set k i \x8f,set k k \x87,h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2 set k l \x8c,set k m \x8a,set k m \x96,set k n \x8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o \x8d,set k p \x94,set k q /,set k r \x98,set k s \x83,h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3 set k t \x80,set k u \x85,set k v \x84,set k x \x9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y \x88,set k z \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file, one may switch Connect mode languag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(right to left, national display characters,  similarly  translat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keyboard characters) and English by stating a single keyword at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mpt, "Hebrew" or "English", or while within Connect mode by pus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or F2 keys (in this example), or by reception of ESC [ ? 34 h or 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All the work is done from memory material  and  is  essentially 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.  Clearly, other languages can also utiliz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PCs or compatibles will normally have national character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ortion of the character set ROM, in  positions  80H-9AH.    EGA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me  with  a program to load the appropriate natio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ortion of memory, such as HEBEGA for  Hebrew.    Version  3.30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 of  DOS  supports  the notion of "Code Page" for PS/2 syste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EGA or LCD adapters, described in Appendices B and C  of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ed early on, MS-Kermit was designed primarily for the IBM PC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dapted to various non-IBM-compatible MS-DOS (and even  non-MS-DOS)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  Some  of these adaptations provide all the features of the IBM P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others provide only a subset, and still others may include  featur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  the  IBM family.  These features are all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ersions  of  MS-Kermit.  The most obvious differences ar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ptions and the keyboards.  Table 1-7 shows  the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for the systems presently supported by Kermit-MS, and Table 1-8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are used for screen rollback on the  various  system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9801         ^]        M P K D    VT102,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7: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lso  allows use of the Home key to get to the top of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on  and off.  The Rainbow uses Shift-Next-Screen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its display memory, but provides no key for moving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8: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fference is the default communication port, the number of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orts supported, and the names given to them.  For instance, 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ed to support higher-numbered IBM ports using the method outlined  in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18.3.    For remote operation, IBM's name for the console is CO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 version of MS-Kermit uses the built-in VT102 terminal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tup  modes,  and  can operate at speeds up to 9600 baud.  It has no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, and therefore no Kermit mode line during  CONNECT.   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Rainbow's single communication port, and not the printer port, 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the Rainbow is not implemented (but of course the printer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)  The Rainbow may be put in remote mode by CTTY AUX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with CTTY SCRN.  The Rainbow supports several SET TERMINAL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, VT52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as well as native states  (they  never  had  in  previous 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mode is activated for received characters (LF ==&gt; CR/LF).  Scree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 almost 11 screenfuls.  Table 1-9 shows the verb names and  defaul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impacting  the normal unshifted ASCII actions; Shift Lock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 It  uses  built-in  terminal VT100 firmware and setup mod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9600 on the single communication port.  The  printer  po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orted, and the floppy disk format is compatible with the Rainbow.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 and  that  a color monitor is being used; the color graphic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by Kermit.  Although the display should be entirely  sensib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: The available ports are 1, 2, 3,  or  their  equivalents  AUX,  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COLOR:  Instead  of specifying colors by number, the words B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Key           Verb Name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                   \Kpf1,\Kgold   Keypa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2..PF4              \Kpf2..\Kpf4  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..9           \Kkp0..\Kkp9   Keypad dig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         \Kkpminus     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         \Kkpcoma       Keypad com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         \Kkpdot        Keypad dot (perio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Enter          \Kkpenter     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\Kuparr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  \K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 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  \K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rev Screen     \Khome         Rewind to start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ext Screen     \Kend          Unwind to 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ev screen      \Kupone        Backup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ext screen      \Kdnone        Advance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        \Kupscn        Back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    \Kdnscn        Advanc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  \Kprtscr       Cop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int Screen     \Ktoggle_prn   Toggle echoing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er failure reset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\Kdump         Copy screen to file (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  \Kbreak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reak           \Klbreak       Send a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          \KDOS 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\Khelp         Show Connect mod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\Kexit         Exit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null         send a null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hangup       hangup phone by dropping D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n        resume logging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f       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status       display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verbs not pre-assigned t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9: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ext in connect mode; background colors are not available.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screen scroll is handled by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in combination with the Ctrl key, the display moves but one lin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combination  with  the Fnc key, the display scroll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Fnc-INS combination toggles the mode line  on/off.    The  Fn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toggles  the  terminal  emulation type.  The Fnc-Break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mulator.  The Help key pulls down the connect mode menu.  Th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monolithic  (single  source file) release of MS-DOS Kermit was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CEIVE  filespec"  is  used instead of "GET filespec"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mmand in older versions, and no way to specify a new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9 and later rele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command has been removed from 2.3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 command now means clear serial port buffer rather tha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KEY and SHOW KEY commands use different key  ident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no  longer understands keycap names such as F1 and BACKSP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 now highly dependent on individual keyboards, software,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  Also,  not  every  key  press combination is suppor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key codes do depend on the keyboard in use.  Thus,  the  SHOW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normally  used  to  obtain codes for keys on your system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efining one key also redefines all other keys sending the sam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  This  is  a  side  effect  of not knowing the physical detail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However, efforts have been made to  recognize  many  such  "al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nd others which do not send an ASCII code are usually unique and are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 of  MS Kermit used a different key coding algorith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ld codes map to the expected keys.  However, Kermit does  attemp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der  SET  KEY syntax properly as much as possible.  The older syntax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the keyword SCAN followed by a number WITHOUT the BACKSLASH. 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MS  Kermit  uses decimal as the default number base and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ctal in certain commands.  So, when Kermit senses an old  style 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t  converts  the  number, displays the new format and giv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has plenty of room for improvement.  Missing features (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ing window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ing paramaters in TAKE command, like in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send files with their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pping of carrier loss during CONNECT 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dump or print Tektronix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hen they appear on the central system at your site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 Kermit diskette from Columbia (write  to  Kermit  Distribution,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, USA, for information), or from any of a number of user  groups  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services.   If you don't have Kermit already, and absolutely ca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kette, but have access to another computer that has 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 program  (usually in ".BOO" format, explained below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mmended methods for getting it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in and run the "baby Kermit" program (72 lines) from chapte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protocol, such as Xmodem, which, like Kermit, requires a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protocol on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capture  generally  involves "typing" the file on the other compu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aking the place of the terminal, and rather than display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creen as it's being typed, your PC is storing it on the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y process, however, because data can easily be lost or corrupt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could write a very short BASIC program to capture a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it could probably not keep up -- even at low baud rates  --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speed  unless you included the tricky serial port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COPY COM1 filename command has the same speed problem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ther computer has Kermit on it -- which is likely, since this 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the reason you want to get Kermit onto your PC -- you should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 BASIC Kermit program listed on pp.186-188 of the Kermit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in conjunction with the other computer's  Kermit  to  trans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ime to escape back to the PC and start up the "baby Kermit" before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Kermit  programs are often distributed under names other than "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".   The  Columbia  Kermit  program  library  contains  hundreds  of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which must be given unique names.  MS-DOS Kermit for the IBM P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s called MSVIBM.  Once you have this program in .EXE format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you  probably  should  rename it to KERMIT.EXE, beca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arder to remember (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want to create an  MS-Kermit  initialization  fil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, and then renamed to MSKERMIT.INI, and  stored  wher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(in the current directory or any directory in 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BOO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(and  many other Kermit programs) are often distributed using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own to have so many features that the  binary  program  image  (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 has  become  quite large.  But binary files are generally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labeled tape formats (e.g. ANSI D),  electronic  mail,  or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practice  is  to  encode  .EXE and other binary files in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as hexadecimal digits, for transportability.  A  simple 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results  in  two  characters  per 8-bit binary byte, plus CRLF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oriented  links.   A hex file is therefore more than twic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BOO file is a more compact, but somewhat more complicated, encoding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binary bytes (24 bits) are split up into four 6-bit bytes with 48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0") added to each, resulting in four ASCII characters 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 (ASCII  48)  to  "o" (ASCII 111), with CRLFs added at or near "column 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size would therefore be about 4/3 the .EXE file siz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ill  quite  large,  so  .BOO  files also compress consecutive null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Up to 78 consecutive nulls are compressed into two characters.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~")  is  the  null-compression lead-in, and the following charac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 "~A" means 17 consecutive nulls; "~~" means 78 of them.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approximately  the same size as the original .EXE file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.    Here's  what the first few lines of a typical .BOO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AS      This Microsoft BASIC program can be used on  any  PC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 to  decode a .BOO file into an .EXE file.  It's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line, so i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OO      BASIC programs run rather slowly, so  .BOO-file  decod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 been   written  in  high-level  languages  like 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file that was produced by compiling MSBPCT.C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  into   MSBPCT.BOO,  which  can  be  decoded  bac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using MSBPCT.BAS.  Once you've done that,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 to run the slow BASIC version any more, which is a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because the MS-Kermit .BOO file takes up to half  an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code  using  the BASIC version (depending on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nly seconds using MSBP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*        There are .BOO-file decoders written in  other  languages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 assembler,  Turbo  Pascal, Fortran, etc.  Take your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 written in C, compiled, and translated (by itself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format, suitable for decoding back into .EXE form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MSBPCT  programs.   Also in other langu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HEX.* are C programs for producing and decoding straight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2 is composed of separate assembler source  files,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 module  for  the end of the data segment;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.ASM      System-dependent graphics terminal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 is replaced by a 3-letter code for the particular system, e.g. IB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replace  the command parsing module without having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y of the Kermit modules, file MSSDEF.H must  be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rmit  implementations  require  the modules MSSCMD, MSSCOM,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ticular  implementation requires at least an MSXxxx module,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 module, and, if it is doing terminal  emulation  in  software,  als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MSGxxx module.  See the batch or make files from the  source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 details  of  exactly which modules are required for a particula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ld versions of MASM may not be able to assemble several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w present in Kermit-MS.  The solution is to acquire Microsoft MASM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bring Kermit-MS to MS-DOS systems that are not explicit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M1,  J1,  AUX,  etc.  The SET PORT command allows you t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code to explicitly support a new  system,  first  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the MS-DOS Kermit sources in the Kermit distributio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Xxxx.ASM  modules, and, if your version is also do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, also an MSY and possibly an MSZ module patterned after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 Kermit-MS VT102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ections  summarize the Kermit-MS keyboard and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used by the NEC APC3, Victor 9000, and Sanyo 55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ings  can  happen to a character that arrives at the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e it.  The sequence of events for version 2.32  is  summar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.  2.31 is similar except for no 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rom serial port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: discard unless DEBU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: discard unless DEBUG is ON or doing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vailable to res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NONE   &lt;-------*-------*---&gt; to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8-BIT?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No       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|       Scri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remove parity bit, if parit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apply SET TRANSLATION INP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SET TRANSLATIO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if active        |       LOG SESSION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r to printer?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Yes             |       |       DEBUG ON or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int char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ia DOS         |    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|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char if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SESSION active.     |       |           |--&gt; lo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|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ON?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Yes                   |      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ow chars, with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ilde/caret modifiers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                   |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-------------&gt; character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 via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102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     Yes --&gt;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how leading tilde if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et; for lower 7 bi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caret-char if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ransparently? (ESC [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log character if LOG SESS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send char to printer but no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Doing escap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T TRANSLATION INPU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ctiv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 or DE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Yes --&gt; Exit (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character if LOG 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ntrol ops        map charact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ctive character-set point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ith double width/height, if req'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character via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r Print is active (ESC [ ?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f Kermit copy screen to prin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 of the cursor position is automatic and can be influenc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ommand SET TERMINAL DIRECTION {RIGHT-TO-LEFT | LEFT-TO-RIGHT}.  As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 the  keyboard  left  and  right arrow keys are interchan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irection is reversed; thus, the right arrow always requests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visu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-set pointer is determined by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VT102  maintains two character set pointers (selectors), G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.  G0 is the default pointer. Reception of Control-O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 pointer, Control-N selects the G1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ch   character   set:   US-ASCII,   UK-ASCII,  ALTERNATE-RO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ing, has been assigned to G0 and G1 pointers.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CHARACTER-SET  {US-ASCII, UK-ASCII, ALTERNATE-ROM} as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G0 AND G1 pointers. Similarly, the host can assig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ets to either G0 OR G1 via the escape sequences ESC (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) char, respectively, as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A     G0 points to UK symbols (ASCII with Pound Sterling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A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B     G0 points to ASCII symbols (ASCII with US pound sig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B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0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0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1     G0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1     G1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2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2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se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"  pound-sign  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field, `ab..yz{|}~ changes to line drawing or  nationa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depending on the character set. National characters replac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60h to 7Ah (accent grave, lower case a-z) with codes 80h  to  9Ah;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becomes umlated u, etc in standard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Pages are sets of translation tables maintained within DOS to support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languages. They affect the characters reported by the keyboar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screen  and  printer. Code Page support is loaded a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formation in CONFIG.SYS and activated by DOS programs  NLSFUNC,  CH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,  and  MODE,  at  least under PC DOS 3.30.  An EGA adap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pport; similarly, only IBM printers are discussed.  Making Cod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s not exactly easy, and there have been rumors that MS-DOS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vendors are not bug free.  However, the  goal  is  an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lations for screen, keyboard, and printer b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Code  Pages  are  the province of DOS it is clear that oper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hardware levels will not experience Code Pages.  Kermit uniformly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for printer output.  Kermit CONNECT mode keyboard reading is norm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Bios, unless SET KEY OFF has been stated.  Kermit CONNECT  mod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and  writing  is  done  via  both  the  Bios  and the hard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/VT52/Tek4010 emulators, but the terminal type  of  NONE  uses  only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ll Code Page support is available in Kermit by stating SET KEY OFF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and SET TERMINAL NONE (use DOS).   Outside  of  CONNECT  mode  all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input and output is don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ppropriate Kermit action verb; use SET KEY without a definition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52 \Kbreak           (IBM Alt-B assigned to verb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 names  are  system  dependent, use ? in the Set Key definition pa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cal verbs.  IBM PC verbs are listed in Table 1-6; IBM key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traight  ASCII or the IBM Bios scan code, plus 256, plus 512 f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eld down, plus 1024 for Control key held down, plus 2048 for Alt key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 Digital  Equipment  Corporation designed the termina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ly under command from the remote computer  and  not  at  al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"ESC [ ? 1 h" or "l" changes the mode.  Kermit verbs for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ursor  keys generate the correct escape sequences appropriate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ode 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row keys from those on the numeric keypad and also  sepa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and  forward  slash  keys  on  the  keypad  from those o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igned      HOLDSCRN      DEC style Holdscreen, same as typing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 -"  means  hold  down  Alt  and  type  minus on the upper key r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mong the various kinds of emulation but does not change mos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e actual sequences contain no spaces.  Unknown escape sequenc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ESC char" are absorbed by the emulator without further effect; long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scape sequences echo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VT102 functions while in ANSI (VT102) mode, unsupported features mar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n/a            Invoke macro:  TERMINALS      TERMIN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G0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G1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L                        Enter Tektronix sub-mode, clear Te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is ignored if DISABLE TEK has been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 Tektronix 4010 emulator responds to ordinary text,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for drawing lines and dots), and several  escape  sequenc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Table 1-10.  The commands SET DEBUG and SET TRANSLATION INPUT ar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in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  Control-\  Backslash     dra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 Control-]  Right square bracket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 Control-^  Caret         Draw dot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 Control-_  Underscore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,  Control-H                Backspace,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E                 Send a status report,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L                 Clear the screen (enter sub-mode from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X                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Z                 Activate crosshairs (GIN mode) and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 Pn m               Set ANSI colors. Same as for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-10:  Response of MS-Kermit Tektronix Emulator t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 US is the name for the  ASCII  character  Control-Underscore,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 Text  is written starting with the last drawn point bein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first 8 by 8 character cell.  The drawing  position  is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by  8  dots to the right for each character, and lines wrap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90 for Hercules boards).  If text extends "below the screen"  the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 &gt;" is shown at the bottom right corner and the user needs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Then the screen will be cleared and the new text  will 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new text at column 40 and will overwrite dots from older materi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resolution EGA screen and the Hercules screen will hold 43 lines,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chome screens hold 25 lines, and the AT&amp;T screen holds 50 lines. 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 screens  are  90  characters  wide  and  others  are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s lack graphics so the text is the normal  hardwa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placed  at  the  nearest  normal  80x25 location (similarly, "draw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s is achieved by using a text plus  ("+")  sign  where  a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ppear).    Text  mode  is interrupted by the drawing command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ktronix commands turn on or off "Bypass" mode whereby  incom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displayed  on  the screen. Removal of echos of the GIN mode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s the major use of Bypass. Bypass mode is turned on by receipt  of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,  ESC  Control-X, and ESC Control-Z and it is turned off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, LF, CR, US, other escape sequences, and resetting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 GS, FS, 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is the name for ASCII character Control-] (right  square  bracket),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coordinates may follow GS and line segments are drawn from point to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move-to" command rather than a "draw-to" command.  Lines  may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from six dash patterns described in Table 1-10.  &lt;xy&gt;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separating the 10 bit value of x and of y into 5 bit compon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ing  two  high  bits  to  each  to  identify  which compon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: high-y, low-y, high-x, or low-x. They are transmitted in that 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 with  the  low-x byte always sent last.  In fact, bytes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hange from point to point, provided that  low-x  is  always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ytes  range  from  ASCII space (32 decimal) to ASCII DEL (1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below, and summarized in Table 1-12.    This  mode 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new command or a CR LF (carriage return, line feed) arrives;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are processed transparently but other control codes are ignor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 as above.  A dot is drawn at each x,y  point.   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 when a new command or a CRLF character arrives;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ransparently but other control codes are ignored.  The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aw  dots  from the current location: RS &lt;pen&gt; &lt;direction&gt; &lt;directi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is the name for the ASCII character Control-^ (caret), decimal 30.   p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Space (32 decimal) to move without drawing or P (80 decim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Move One Tek Do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11: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S  P  J J J (no spaces here, naturally) means draw thre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direction, stepping to each in turn.  This mode completes when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 a non-&lt;pen&gt; or non-&lt;direction&gt; character arrives; th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(GIN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mode is entered when ESC Control-Z is received.  A crossha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 on  the screen and may be moved by the numeric keypad arrows (fin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 or the Shift key and these arrows (coarse scale motion).   Pres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of: pressed key, X  coordinate,  Y  coordinate,  carriage  retur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splitting them into five bit fields, adding an ascii  space  (20H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and are sent as high-y, low-y, high-x and low-x bytes. Bypass mod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while the report is sent to supress echos of the report.  One  may 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ly  exit  GIN  mode by typing Control-C or Control-Break.  Shift-PrtSc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) remains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Posi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ntrol-E requests a status report from the  emulator.    Tek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any sub-fields.  Kermit-MS sends a byte of 24 hex for being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 hex otherwise, followed by the encoded X then Y coordinates  and  a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.    Coordinates  are  encoded 5 bits at a time similar to th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Z requests terminal identification, as for VT52 and  VT102. 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oes  not implement a graphics screen capture facility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inate-and-Stay-Resident  (TSR)  programs  in  circulation,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omain  offerings  or  parts of commercial packages (Pain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 program.   MS Windows tells the program (Kermit-MS)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 cannot  save  graphics  screens  directly  (e.g.  via  the  ^]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 command),  the  received  Tektronix escape sequenc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Kermit's Tek emulator again, just like a character-mode Kermit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adapter  for  its kind and capabilities before starting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GA and EGA+ display boards are capable of  the  640  by  480  sca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 "VGA"  mode  which  is  now available on IBM PS/2 computers.  The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happily run with 480 scan lines, but: the normal 256KB 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sufficient to save only the top 407 lines of the graphics im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is higher resolution mode is accomplished by the command SE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GRAPHICS VGA and is not done automatically (the VGA is used in EGA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 by 200 line by 256 color MCGA mode has  too  coarse  a  resol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ne drawing and is not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,0 is the lower left corner and the X axis is horizontal.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mapped into the typically 640 dots wide by 200 or 350  dots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 and thus adjacent Tek positions may yield the same PC screen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-like  devices use positions from 0 to 1023 for both X and Y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779 are visible for Y due to screen geometry.  The Tek screen is 10.24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nless the high-resolution LSBXY are sent.  This makes i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are summarized in Table 1-12, in which 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12: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X byte (in the range of 20h-3Fh) is HI-X and not HI-Y.  LO-Y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if LSBXY has changed, so that the 4010 will ignore LSBXY and accept LO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by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0 here and refers to splitting the screen left  and  right 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&lt;xy&gt;  is  point y = 300, x = 500 in Tektronix coordinates.  Spl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bit coordinate into 5-bit groups, add add the Kind code to each. Send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Y     LO-Y                   HI-X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00d=012Ch=  01001    01100   X=500d=01F4h=  01111  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ind code +100000 +1100000     +kind code +100000 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101001 01101100                 101111 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)       l                       /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&lt;xy&gt; = (500,300) is sent or received in a GS command as ")l/D"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program frag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1m", fp);   /* Set fore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3m", fp);   /* Set foreground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7m", fp);   /* Set foreground to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 and often bypasses DOS (sometimes even BIOS) to achieve high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redirects interrupts 0BH (COM2/4) or 0CH (COM1/3), 14H (serial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(Control-Break), 24H (DOS Critical Error) and returns them  when  d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BIOS for keyboard, video display, and system informatio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segment 40H for EGA operating modes and it does direct scre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rites.    Memory for the screen roll backbuffer is negotiated with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a second copy of COMMAND.COM to run tasks within  Kermit;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B  to  148KB is needed for the entire program.  Video page zero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page one is employed to save screens  with  non-standard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and other graphics mode displays are supported only in Tektronix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mode.  Kermit's timing delays are  dynamically  adjusted  each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 is started to accomodate machines of different speeds;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oftware timing loop is measured with the hardware  timer  ch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adjusted to produce uniform delays on 8088 through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mulators) interface, Interrupt 5CH, with additional support fo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specific  features  (presently just AT&amp;T STARLAN), activat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ET command, described above, direct support for the  Ungermann  Bass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roprietary  Interrupt  14h  interface, and via SET PORT BIOS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networks which intercept the Bios serial port interrupt 14h. 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across  a  LAN occurring through the NetBIOS interface u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(Sessions), named nodes, and conventional NetBIOS packets. 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use  LAN  terminal  interface packages nor the Redirec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LAN operations are harmonious with  normal  network  activity 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 of Kermits can communicate simultaneously.  Kermit does not use L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s, since these are proprietary and vendor-specific.  Kerm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nd and receive files to/from a LAN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Kermit uses the standard NetBIOS interrupt 5CH interface,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NS including IBM PC Net, IBM Token Ring, AT&amp;T STARLAN, and many 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 run  with  Novell  NetWare  software.   Presently, Kermit kn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STARLAN and is able to send a BREAK across the net and can  use  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names  with  long path parts.  If STARLAN is not operat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.  As more detailed information becomes available speci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of other networks can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operations is similar for a client or server Kermit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ET command is issued by both. This command causes Kermit to vali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e Interrupt 5CH interface, test for vendor additions, t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lready underway, establish and display a unique Kermit node na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NET; this is not to be confused  with  our  own  node  nam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earlier  LAN  session is still active then the current remote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command is examined for presence of a name. If  a  name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Kermit  asks  the  user whether to RESUME the session or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  attaches  to  the network for the first time it need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ocal node name so that two systems can form a Session  by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s  addresses.  Kermit  uses a simple algorithm to make the name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is present Kermit makes its own name by appending a dot K (.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using the name) then the user is asked to choose a name.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until  a  unique  name is obtained or the user decides to qu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Kermit node name is reported on the screen; client Kermits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across the LAN begins differently for client and serv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ust be started first, by simply placing a Kermit  in  serv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ults in a network Listen request being posted so that arriv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node name can be delivered  to  the  server  Kermit.  Nex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node name (as given in the client's SET PORT NET  node 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WHO is a satisfactory choice. The client machine actually issues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ll to the server's node name to make a connection and  then  follow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ata  packets  holding the Kermit server request. The initial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establishes a particular virtual circuit between the two nodes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cannot  be  started then the client Kermit reports this f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lient Kermit did not specify the  correct  server  Kermit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 or both machines are using a network adapter boar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irtual circuit will be broken if a sender or receiver gets no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thin  a  short  time  interval  set  by  the  LAN 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to the user when new information is communicated; the  las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node  name  is remembered internally for this purpose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will respond to a connection from a new client Kermi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y issuing the HANGUP command or by exiting Kermit. A session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this  way  if the user on the client Kermit changes to a regula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Kermit returns control to DOS, but not via the PUSH command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network communications Kermit uses network packets holding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both Kermits are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twork and Kermit will be used to best efficiency.    Experienc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the client Kermit should have its TIMER OFF because th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do an operation via DOS which does not complete before  the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would  timeout.  An  observation of some token passing network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packets slightly longer than 256, 512, etc bytes result  in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because  the remaining small piece is not sent until a n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Carrier sense (Ethernet, STARLAN) boards seem to  be  more 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Ungermann-Bass Net/One network, with its NET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CI), was contributed by Renne Rehmann and Henrik Levkowetz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PORT  NET  [nodename]  command, which may be used to conn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the net with the standard NetBIOS calls, NETCI provides the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directly  to serial ports on the Ungermann-Bass network.  Use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-Net1 and enter Connect mode. The NETCI prompt, &gt;&gt;, should appea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NETCI  commands (connect, get, list, resume, abandon, examine,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logout, quit) may be selected.  This line is disconnected when Kermi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. However, the line may be put on hold, exit Kermit, then later restar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give the SET PORT UB-Net1 and CONNECT commands, and Resum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s intercept the normal serial port Bios interrupt 14H an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dem.  This service can be engaged within Kermit by the SET PORT BIOS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where n is 1, 2, 3, or 4, as appropriate for the LAN  software.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the  LAN  must  support the same use of registers as the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X.25 and TCP/IP packages have been operated successfully with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BIOSn  command. Since this channel appears to Kermit as a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rial port, Kermit provides neither interrupt driven i/o nor L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unications medium.  Network administrators should note this poin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  user operating Kermit in Server mode can allow his or he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 etc, unless the DISABLE command is used to confin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irectory. A corollary is when files are accessible  to  DO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often desirable to supplement or modify the behavior of a DO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with special external device drivers.  These drivers may operat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DOS  or  BIOS  level.   When Kermit-MS accesses the BIO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DOS  and  the  BIOS  level drivers are bypassed.  Kermit-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's ANSI.SYS console driver operates at the DOS level. 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jor  IBM PC keys to be redefined, and also interpre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ormat escape sequences for screen control.  It  works  f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 command  level, except SHOW KEY does not recogniz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keys via ANSI.SYS, and fine at CONNECT  level.  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 at  CONNECT level, issue the Kermit-MS commands SET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read keys via DOS) and SET TERMINAL NONE (to  display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d  people  often  have  speaking  or Braille machin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Cs.  DOS-level device drivers are generally used  to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output  to  these devices, which works OK at DOS or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during  CONNECT.    But  these  devices  als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output appear as a  coherent  stream  of  text,  so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also take care to inform the remote host to format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"dumb" or hardcopy terminal.  In  addition,  Kermit-MS'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with motor impairments may be using special keyboard 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 supported  by  DOS-level  device  drivers.   As with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may be directed to use such keyboard drivers with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 keyboard  drivers  are available that work, like Kermit-M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eivably,  drivers  exist that allow DOS communicat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terminals other than ANSI.  You should be able to  use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ddresses in segment 40H assigned to hold the base address of each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COM1 is in word 40:0H, COM2 is in word 40:2H, and so on. If the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word  is  binary zero then Kermit declares the port to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to  validate  the  presence of an official 8250 UART chip.  I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Kermit indicates it will do i/o through the slow  Bios  pathway;  som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 need  to  work this way even though the Bios has speed problems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.  Otherwise, interrupt driven i/o will be done through the 8250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special case when a communications board is present, set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ormal COM1 serial port is not.  Kermit detect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now have more than two serial ports, but until recently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o  standard about addresses for COM3 and COM4.  PC DOS 3.30 does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hem either because it is really a problem of the  system  ROM  Bios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run  when  the  power is turned on.  However, Kermit will use COM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if the base address of a port is placed in low memory words  40:4H 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40:6H (COM4); the tests described above are then carried out.  On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at the Interrupt ReQuest number (IRQ in the serial port boa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either IRQ4 or IRQ3.  Kermit attempts to locate which lin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test.  If the test is not successful it uses  the  IRQ4  for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for  COM1) and IRQ3 for COM4 (and for COM2) on the PC/AT, and on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IRQ3 for COM2, COM3, and COM4.  Check the board and its  manual.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EBUG  can be used to create a short program to insert the board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into the segment 40H memory locations; a sample progra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   Address     IRQ Line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03F8H       4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02F8H       3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   ?           4 (3 for PS/2)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   ?           3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-13:  IBM PC/XT/AT Serial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shown as query marks are to be found  in  the  board's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 values  such  as  2E8H and 2E0H would be common. 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nything to do with COM3 and COM4 on non-PS/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(good  luck  on  that  part), set the board's switches or jumper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o insert the address(es) in segment  40H  memory.    The  exampl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small program named SETCOM3.COM to put address 02E8H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0:04H for COM3 and writes the program to drive  A.  (Disregard  the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don't typ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a:setcom3.com                set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       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0 mov ax,40             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3 mov es,ax              put it into regis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5 mov ah,02              the 02 part of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7 mov al,e8              the E8 part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9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A mov [4],ax             store in 40:4 for com3 ([6] f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D int 20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F                        blank line to end assem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                           show contents of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0f                            set register cx to write 0f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              write material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setco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            unassemble to see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for  COM4,  use  [6]  above  rather  than [4], and of course em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setcom3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now see what'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40:00                        display bytes in seg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hows many bytes.  See yours?  Go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ide effect noted in practice is the first time the extra port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be garbage from it.  Just return to the Kermit prompt and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SET PORT to the other COM lines momentarily, all  should 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it disables interrupts for that serial port and returns the  IRQ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 its  state found when Kermit started since many devices can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 ReQuest line but only one device at a time can be active o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find that transmissions are good but there is no reception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stolen the IRQ; disable it or find a guru.  Kermit  will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 addresses for COM1 and COM2 but the IRQ's must be a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ccessing a non-existent port produces a message and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safely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 CTTY  COMx  redirects the standard input an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 Server  is operated this way, "through the back port", then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 can access the port hardware simultaneously; a deadlock develop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/IBM  version successfully resolves the deadlock in the following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  When Kermit requires the serial port it also attaches itself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,  the  Bios RS232 serial port routine.  Code within Kermit receiv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requests via Interrupt 14H and either passes  the  reques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if  the COM line is not that used by Kermit or it handles the reque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for conflicting situations.  When the same port is used  by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mit, Kermit discards DOS output material (typically a prompt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turns an ascii Backspace code to DOS read requests (this is a key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S complacent while  Kermit  communicates),  and  it  returns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for  modem  status.    The interception ceases when Kermit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uch as when the Kermit prompt is displayed, and this lets  DOS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worth  restating  that a large number of programs bypass DO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erformance.  When such programs are started through the back doo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till  require input from the real keyboard and will hang, wait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do about this situation except a) don't let it  happen,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local operator to push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as  been  included  for Enhanced Graphics Adapter (EGA)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hich can be configured for other than the standard  80  columns  b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 say  132  columns or 43 lines or other.  Several boards, the 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(also Orchid Designer) board with the 132 column kit installed, the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 the  Video  7  Deluxe  and VGA, and the Everex EV-659 (ega) and EV-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, can be controlled directly by Kermit for 80/132 column changes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need to be placed in the desired display mode by the user.  Kerm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in segment 40H.  The Video-7 boards have been used success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sizes, including 132 columns by 43  lines,  with  an  NEC 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EGA board has several noteworthy bugs which are now standard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ts are not always on the correct scan lines  whe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ines  is other than 25.  Kermit-MS attempts to compensate for thi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.  Screen roll back space is fixed in size so there are fewer p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nse  screens;  standard  screens  use  an internal buffer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 so all DOS i/o will eventually overwrite itself on line 25;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DOS i/o.  Commercial replacements for ANSI.SYS should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s work correctly if done with Kermit commands.  DOS Print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depending on your EGA board. Graphics dumps are not managed by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VT102  receives escape sequences to change between 80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e screen is reset and the ATI EGA Wonder, or  Everex  EV-659  (EGA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-673 (vga), Tseng Labs Multipak (and Orchid Designer), or Video 7 V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sked to change modes (but only if that board is present); othe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dapters are left in their current state.  Users of Tseng board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BIGSCR /R:25 program before starting Kermit.  The right margin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strongly so a board in 132 column mode will not display mater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column 80 if the emulator is in 80 column mode.   Similarly,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  of  column  80  is not preserved in the emulator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operating in  80  column  mode;  real  VT102s  keep  that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hardware memory whereas the emulat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is made to line 25 in the emulator; this is normally the status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Kermit.  Real VT102's have only 24  line  displays.    I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e bottom display adapter line, such as line 43. 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access the status/mode line then the line is declared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SET MODE OFF) so that Kermit's own status information does  not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he  host's  when the screen is restored.  Toggling a disabled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; only SET MODE ON will enable it again.   The  Heath-19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6. Kermit-MS/IBM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MS-Kermit  VT102 terminal emulator also supports fu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8-bit binary bytes.  The escape sequence  "ESC  [  5  i"  tur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 printing,  in which all further 8-bit characters ar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bypassing the SET TRANSLATION INPUT filter, and are  not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creen.  Escape sequence "ESC [ 4 i" turns off transparent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is not sent to the printer.   Non-transparent  pr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 by  the  "ESC  [ ? 5 i" and "ESC [ ? 4 i" sequences.  Suc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uplicates text intended for the  screen,  excluding  escape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accesses  the system printer through DOS calls several ways;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nor the hardware are used.  Files directed to the printer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PRINTER  command  are  written by opening a file with the nam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's name for the system printer) and writing to it the same  as  to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 DOS  provides  limited  buffering.  LOGging to device PR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s can be noticed by the last line or so not being printed until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CLOSED.  DOS is used again while emulating a terminal in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 single characters are written to DOS file handle 4,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vice.  If the screen is echoed to the printer via the  typica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key combination, or equivalent, single characters are written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H Printer Output call.  In both  cases  of  terminal  emula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 ready  status  is found by the DOS IOCTL 44H call.  Onl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case results in the PRN message  being  displayed  on  the  status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 classical IBM PC Shift PrtSc command to copy the whol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unknown to Kermit because the system Bios traps the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does not tell Kermit about it.  If the Control P command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efore Kermit starts then again characters are echoed by  the  syste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ermit's knowledge; this situation can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hey steal cpu cycles  to  read  from  disk  and  wri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  The  DOS  PRINT command invokes such a spooler.  Althoug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feed these software programs directly the  spooler  an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mpete  for cpu cycles and characters can be lost.  If a non-DO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cepts characters destined for the printer device and  spool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s  printing is carefully sequenced to occur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rmit is in control of the communications line so  that  a  small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result in missing characters arriving at the serial port.  Whe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emulation is active then printing competes for cpu time with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routines.    Generally, the serial port wins such contests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water  mark  and  an  XOFF  flow control character is sent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further transmissions until we send an XON.  If FLOW is NONE  the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 lost  characters  at  the serial port.  Experience with ordinary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W  is  XON/XOFF.    However,  it  is possible on some mach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have priority over the serial port, and hence to have  los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especially  if  a  Terminate Stay Resident program intercept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printer and keeps interrupts turned of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S-DOS KERM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 System Require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 His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3. Using MS-Kerm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4. The MS-DOS Fil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.2. File Forma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.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5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6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7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8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9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0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1. The STATUS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6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7. Kermit-MS VT102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2:   MS-Kermit Scrip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 MS-Kermit Script for More Control of a Haye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4: 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5: 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6: 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MS-DOS Kermit Backs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RS-232-C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Kermit-MS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5:   Adapters Supported by IBM PC MS-Kermit f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6: 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7: 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8: 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9: 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0:   Response of MS-Kermit Tektronix Emulator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1: 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2: 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3:   IBM PC/XT/AT Serial Port Num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