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 JSF-DESC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 Description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PCBo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1993 by John S. F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ernate Reality BBS 508-630-29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F-DESC will search a PCBoard File Listing for filenames with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nd attempt to describe them by extrac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ile from text files with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JSF-DESC extract usually only need to be dr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final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 may incorporate more intelligent description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f registration are sen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rrently this program used DELF.COM to purge fil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JSF-DESC FileList DiskDir [#Desc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FileList = Full PATH\FILENAME of PCB File Lis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Dir = The DISK DIRECTORY for the files in the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scLines = # of DESCRIPTION LINES to extract (Default =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JSF-DESC C:\PCB\MAIN\DIR20 D:\DL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JSF-DESC is always aviable on my board. I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ppy to answer any questions and take any suggestions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program or any other utility you would like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TERNATE REAL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08-630-2913 v22bis (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08-630-3044 v32bis (1440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