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Out is a is an electronic office worker sign-out "board"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or nearly any other network software.  It requires only 7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waiting in the back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SignOut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g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SIGNOUT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SignOut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so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