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MEMORY CALC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Novell NetWare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Michael C. Helf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32 - Kendall Squar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bridge, Massachusetts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: (617) 631-4029 (9600/N/8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DATAWORKS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CAMBRIDGE DATAWORK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N IF CAMBRIDGE DATAWORK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WORKS'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TO USE THIS SOFTWARE, REGARDLESS OF THE FORM OF CLA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  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f incidental damages, so the above limi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and shall inure to the benefit of Cambridge Data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eding brought by either party against 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Massachusetts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LICEN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MORY CALCULATOR is offered as "FREEWARE" and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Helfrich and Cambridge DataWorks.  While the packag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you are not obtaining title to the soft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ghts.  You may not sublicense, rent, lease, con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translate, convert to another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or 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utside LAN/WAN consultant for one of the Big 6,  I constant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ministrators adding storage to existing fileserver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ought to the repercussions of these actions.  It's an hones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lgorithms for these additions is buried deep in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uals that come with a network operating system.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decreased and that funny little statistic called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ere in the low 3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MORY CALCULATOR was created to eliminate the need to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nuals looking for that formula.  It's very easy to use,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that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s are granted permission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MORY CALCULATOR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RVER MEMORY CALCULATOR may NOT be bundled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may NOT sell, rent, or lease SERVER MEMORY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.  Doing so is in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ay NOT distribute versions of SERVER MEMOR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RVER MEMORY CALCULATOR must be distribut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in the SMC1PACK.LST file as part of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, 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MBRIDGE DATAWORK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LIPS - A Windows-based application that acts like a "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" phone message pad that imports message directly in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 mailbox.  This package requires cc:Mail Import/Expor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29 per cc:Mai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/OUT - A Windows-based IN/OUT board that allows you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gnetic IN/OUT board.  The package features a Supervisor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.  Users may call up WIN/OUT and check on the status of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e.  In addition, they can modify their own status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ws IN/OUT status, voice phone, fax phone, and a 8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 to where they are, or, when they might return. 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" field is also included to confirm the last acces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25, 50, 100, and 250-us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NTERPRETER - A DOS-based statistical analysis tool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Mail Gateway/Router utilization.  Features four report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screen, printer, or comma-delimited files. 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on our support BBS at (617) 631-4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MORY CALCULAT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quite simple.  Copy the files to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  .VBX  ------&gt;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200.DLL  ------&gt;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MEM2.EXE  ------&gt; *** YOUR CH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uble-click on the Program Group where you wish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o reside.  Select NEW from the FILE pull down menu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and path to the SERVMEM2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EMORY CALCULAT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SERVER MEMORY CALCULATOR will present you with an ope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creen.  Click on the OK butt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ull screen has appeared, you are ready to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alculate the necessary memory for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lows for entry of up to five (5) NetWare volum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mount of disk space in MEGABYTES in the text bo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will have a name space, click on the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1.3GB of storage would be represented as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with volume entries until your entire ser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Once you have completed this, click on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the total amount of server memory recommende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values on the fly.  Clicking on the CALCUL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ill reveal the memory required for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may click on the EXIT button to qu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button the store the applicati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dialing into our support B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(617) 631-4029 (9600/N/8/1).  T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pdates and upgrades to SERVER MEMORY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answered within 24 hours when post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 Private messages will be answered AFT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Public messages allow everyone to learn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is a registered trademark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