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 RBCONFIG.DOC - Dynamic RPL CONFIG.SYS Driver Documentation - 28-Aug-199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ANtastic (tm) supports remote program loading (RPL)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less workstations to boot MS-DOS from a diskette image sto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erver, all workstations on a network must share the sam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d consequently, the same CONFIG.SYS file. This makes i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different device drivers or set different tuning parameters (FILES=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, etc.) based on each workstation's intend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CONFIG.SYS overcomes this limitation by allowing you to specify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ddress basis, the exact CONFIG.SYS statements to apply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at boot time. RBCONFIG.SYS is loaded as the first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, and the various sections of CONFIG.SYS statement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al keyword lines. To illustrate how this works,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A:\RB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a:\COMMAND.COM /p /e: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!NODE 00006E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!NODE 00006E12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!NODE 00006E123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A: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!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!NODE 00006E123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A:\HIMEM.SYS /m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!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=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!NOD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A:\ramdriv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!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BS=16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!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using this CONFIG.SY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gt; All nodes will execut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a:\COMMAND.COM /p /e: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=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BS=16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&gt; Nodes 00006E123456, 00006E123457, and 00006E123458 will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A: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&gt; Node 00006E123459 will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A:\HIMEM.SYS /m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&gt; Any node which is not RPL'ed (i.e., has no NETBIOS running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) will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A:\ramdriv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 when parsing the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The "REM !END" statement must be present and should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 Lines occuring before DEVICE=RBCONFIG.SYS are global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 Lines occuring after DEVICE=RBCONFIG.SYS, but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M !NODE" statement are global and will be present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 Lines occurring after "REM !GLOBAL", but before the next "REM !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, are global and will be present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&gt; Any lines not defined by (2) to (4) above is LOCAL, and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cluded if a "REM !NODE" statement (which matches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number) preceeds the line without an intervening "REM !GLO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&gt; Node IDs in the "REM !NODE" statement must be 12 hex dig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ding zeroes. The special Node ID "NONE" is used to desig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that is not remote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nd RBCONFIG.DO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