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D.COM 1.0 - (c) 1992 R.R.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QD.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D.COM is a short program that halts the printer queue on a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of a users pending jobs.  An optional switch will a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letion of ALL pending print jobs.  The user must have the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ledg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ntax is QD [[/a][/u]] \\server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witches ar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- delete ALL prin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- delete only the users print job (this is the defua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use GRP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qd.com to your util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d \\roth_r  Will halt the print queue, the job currently prin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spended.  It then will delete all print jobs submit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qd and then restart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d /a \\server1 Will halt the print queue, suspend the job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lete ALL print jobs pending, and restart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please let me know,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ments please forward them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install QD.c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qd.com un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D.COM is in the public domain. It is a copyrigh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program and documentation are Copyright (C)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ck R. Roth, Tucson, Az.  You are encouraged to copy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ly, including distribution by BBS, shareware library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s, provided that (1) the distribution shall cons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 archive containing the program and this document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(2) no fee of more than five US dollars ($5) shall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is a registered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he qd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R.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cson, Az 8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PY IS LICENSED FOR THE EXCLUSIVE USE OF THE LICEN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good for one network, and the software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computers on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LIMIT OF LIAB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e author disclaims all warranties, expressed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ied and assumes no liability for damages either from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 use or as a consequence of its use.  Have you hu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backup today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tested it on several computers and found that found that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on all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while the author is an employee of Artisoft, Inc., Arti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ponsible for the contents of this file; the functioning of Q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any damages resulting from the use or misuse of the program); and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soft Technical Support and other employees of Artisoft, Inc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RESPONSIBLE FOR SUPPORTING THIS PROGRA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problems or suggestions when using this program, direc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Rick R. Roth through one of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:          P.O. Box 5011  Tucson, AZ  8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:        Artisoft forum, 75300,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-facts BBS:   If you have a current accou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all the author during business hours for support,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written during business hours, it will not be supported during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