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ME FOR LOG365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me file accompanies LOGIN.EXE v3.65 for NetWare v3.11 and v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included with this 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N    EXE    108733 06-17-92   1:48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365   DOC   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vision contains the following mod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The current version of login does not recognize ";"'s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in the login script. (The ";" is used for string concaten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is version contains a NO_DEFAULT parameter to place in the system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.  If a user login script does not exist, the default login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t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his utility also allows the user to specify if login.ex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chronize the workstation time with the file server time.  Cur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in always synchronizes the workstation time with the file serve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new LOGIN.EXE allows the user to specify if this synchro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occur by using a new command in the login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is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_TIME [ON | OF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_TIME OFF will not synchronize workstation time with the file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logging i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_TIME ON will cause the workstation time to synchronize with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 time when logging in.  (defaul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change to LOGIN.EXE does not affect the current SHELL.CFG/NE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ATION TIME parameter.  The SET STATION TIME parameter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ther the shell synchronizes the workstation time with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's time.  With this change, LOGIN.EXE can now similar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 Flag LOGIN.EXE in the public and login directories to SR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 Copy LOGIN.EXE from the public and login directories to a disket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up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 Copy this version of LOGIN.EXE to the public and login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  Flag LOGIN.EXE in the public and login directories to S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DISCLAIM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, Inc. makes no representations or warranties with respect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software, and specifically disclaims any express or implied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erchantability, title, or fitness for a particular purpo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any NetWare software is forbidden without the expres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 of Novell, Inc.  Further, Novell reserves the right to dis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any NetWar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vell is not responsible for lost profits or revenue, loss if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loss of data, costs of re-creating lost data, the cost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itute equipment or program, or claims by any party other than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 strongly recommends a backup be made before any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  Technical support for this software may be provid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etion of Nov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