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nLib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lete Lantastic(tm) Clipp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Thomas D. Stubbs / Jeff B. 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programs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Davis Consult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vi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33 SE Powell Blvd Suite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rtland, OR 97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INTRODUCTIO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brary of over 80 Lantastic functions, written entirely in C,</w:t>
      </w:r>
    </w:p>
    <w:p>
      <w:pPr>
        <w:pStyle w:val="PreformattedText"/>
        <w:bidi w:val="0"/>
        <w:jc w:val="left"/>
        <w:rPr/>
      </w:pPr>
      <w:r>
        <w:rPr/>
        <w:t>for Clipper programmers was created from a need to have some simple lantastic</w:t>
      </w:r>
    </w:p>
    <w:p>
      <w:pPr>
        <w:pStyle w:val="PreformattedText"/>
        <w:bidi w:val="0"/>
        <w:jc w:val="left"/>
        <w:rPr/>
      </w:pPr>
      <w:r>
        <w:rPr/>
        <w:t>functions within a Clipper application.  These few functions grew into a</w:t>
      </w:r>
    </w:p>
    <w:p>
      <w:pPr>
        <w:pStyle w:val="PreformattedText"/>
        <w:bidi w:val="0"/>
        <w:jc w:val="left"/>
        <w:rPr/>
      </w:pPr>
      <w:r>
        <w:rPr/>
        <w:t>larger list of functions.  With help from the lantastic programmers developer</w:t>
      </w:r>
    </w:p>
    <w:p>
      <w:pPr>
        <w:pStyle w:val="PreformattedText"/>
        <w:bidi w:val="0"/>
        <w:jc w:val="left"/>
        <w:rPr/>
      </w:pPr>
      <w:r>
        <w:rPr/>
        <w:t>kit this library was developed into a useful tool for any Clipper programmer</w:t>
      </w:r>
    </w:p>
    <w:p>
      <w:pPr>
        <w:pStyle w:val="PreformattedText"/>
        <w:bidi w:val="0"/>
        <w:jc w:val="left"/>
        <w:rPr/>
      </w:pPr>
      <w:r>
        <w:rPr/>
        <w:t>developing applications to be run on a Lantastic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is the first public release of LanLib we would very much like</w:t>
      </w:r>
    </w:p>
    <w:p>
      <w:pPr>
        <w:pStyle w:val="PreformattedText"/>
        <w:bidi w:val="0"/>
        <w:jc w:val="left"/>
        <w:rPr/>
      </w:pPr>
      <w:r>
        <w:rPr/>
        <w:t>to hear all comments and suggestions.   We recognize that not every possible</w:t>
      </w:r>
    </w:p>
    <w:p>
      <w:pPr>
        <w:pStyle w:val="PreformattedText"/>
        <w:bidi w:val="0"/>
        <w:jc w:val="left"/>
        <w:rPr/>
      </w:pPr>
      <w:r>
        <w:rPr/>
        <w:t>function of Lantastic has been provided for, however we have strived to</w:t>
      </w:r>
    </w:p>
    <w:p>
      <w:pPr>
        <w:pStyle w:val="PreformattedText"/>
        <w:bidi w:val="0"/>
        <w:jc w:val="left"/>
        <w:rPr/>
      </w:pPr>
      <w:r>
        <w:rPr/>
        <w:t>include at least those we felt utterly necessary.  If you feel we have</w:t>
      </w:r>
    </w:p>
    <w:p>
      <w:pPr>
        <w:pStyle w:val="PreformattedText"/>
        <w:bidi w:val="0"/>
        <w:jc w:val="left"/>
        <w:rPr/>
      </w:pPr>
      <w:r>
        <w:rPr/>
        <w:t>overlooked other functions of importance to you, we will gladly consider</w:t>
      </w:r>
    </w:p>
    <w:p>
      <w:pPr>
        <w:pStyle w:val="PreformattedText"/>
        <w:bidi w:val="0"/>
        <w:jc w:val="left"/>
        <w:rPr/>
      </w:pPr>
      <w:r>
        <w:rPr/>
        <w:t>it has part of the growing list of functions we will be adding in future</w:t>
      </w:r>
    </w:p>
    <w:p>
      <w:pPr>
        <w:pStyle w:val="PreformattedText"/>
        <w:bidi w:val="0"/>
        <w:jc w:val="left"/>
        <w:rPr/>
      </w:pPr>
      <w:r>
        <w:rPr/>
        <w:t>releases.  Please forward your comments, praise and/or suggestions</w:t>
      </w:r>
    </w:p>
    <w:p>
      <w:pPr>
        <w:pStyle w:val="PreformattedText"/>
        <w:bidi w:val="0"/>
        <w:jc w:val="left"/>
        <w:rPr/>
      </w:pPr>
      <w:r>
        <w:rPr/>
        <w:t>(constructive only, please)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vis Con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333 SE Powell Blvd Suite 10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land, OR  972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: (503) 775-07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: (503) 786-0458   (1200/2400/9600 V42, &lt;N81&gt;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72317,705 or 72707,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DISCLAIMER OF WARRAN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PROVIDED ON AN AS-IS BASIS. DAVIS CONSULTING MAKES NO</w:t>
      </w:r>
    </w:p>
    <w:p>
      <w:pPr>
        <w:pStyle w:val="PreformattedText"/>
        <w:bidi w:val="0"/>
        <w:jc w:val="left"/>
        <w:rPr/>
      </w:pPr>
      <w:r>
        <w:rPr/>
        <w:t>WARRANTY, EXPRESS OR IMPLIED, AS TO PERFORMANCE, MERCHANTABILITY OR FITNESS</w:t>
      </w:r>
    </w:p>
    <w:p>
      <w:pPr>
        <w:pStyle w:val="PreformattedText"/>
        <w:bidi w:val="0"/>
        <w:jc w:val="left"/>
        <w:rPr/>
      </w:pPr>
      <w:r>
        <w:rPr/>
        <w:t>FOR A PARTICULAR PURPOSE. IN NO EVENT WILL DAVIS CONSULTING BE HELD LIABLE</w:t>
      </w:r>
    </w:p>
    <w:p>
      <w:pPr>
        <w:pStyle w:val="PreformattedText"/>
        <w:bidi w:val="0"/>
        <w:jc w:val="left"/>
        <w:rPr/>
      </w:pPr>
      <w:r>
        <w:rPr/>
        <w:t>FOR ANY DAMAGES, INCLUDING BUT NOT LIMITED TO LOSS OF USE, LOST REVENUE,</w:t>
      </w:r>
    </w:p>
    <w:p>
      <w:pPr>
        <w:pStyle w:val="PreformattedText"/>
        <w:bidi w:val="0"/>
        <w:jc w:val="left"/>
        <w:rPr/>
      </w:pPr>
      <w:r>
        <w:rPr/>
        <w:t>SPECIAL, CONSEQUENTIAL, INDIRECT OR SIMILAR DAMAGES, EVEN IF DAVIS CONSULTING</w:t>
      </w:r>
    </w:p>
    <w:p>
      <w:pPr>
        <w:pStyle w:val="PreformattedText"/>
        <w:bidi w:val="0"/>
        <w:jc w:val="left"/>
        <w:rPr/>
      </w:pPr>
      <w:r>
        <w:rPr/>
        <w:t>OR AN AGENT OF DAVIS CONSULTING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S. IN NO EVENT SHALL DAVIS CONSULTING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SOFTWARE, REGARDLESS OF THE FORM OF THE CLA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 Process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EEPFLG      GET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ELVFLG      SEND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OPFLG       POPUP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Informati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COUNT        SERVERDATE      ISLANP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VCOUNT        SERVERTIME      ISPOP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                         ISRE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VNAME         GETLANPATH      IS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User Inform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      FULLNAME        BYPASSACL     CHGPASSW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CMDN        GETALLOWED      BYPASS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COUNT       LASTLOGIN       BYPASS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O          MAXLOGINS       ISAU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REQ         PASSEXPIRE      ISCHG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TAT        PASSEXTEND      IS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TIME        ACCTEXPIRE      IS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V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and Message Queu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MMENT       CONTROL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NTROL       CONTROL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UNT         PRNCH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ATE          PRN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ESTINY       PRN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FILE          PRN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ACHINE       PRN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EQUENCE      PRN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TATUS        FLUSH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TYPE          SETPR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Connection and Shared Resourc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          DVCPRIVS        DV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           DVCDESCRIP      DVC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ALL                       DVC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VCUN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NRETRY        DVC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station inform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        SETWS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ID            SETWS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ERR          LANCOPY         CHAR2B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ANERR      LANVERSION      ISBIT_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VERSION      ISBIT_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VER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parameters are shown enclosed with &lt;&gt; and option parameters with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are usually descriptive and will always be shown lowercase with</w:t>
      </w:r>
    </w:p>
    <w:p>
      <w:pPr>
        <w:pStyle w:val="PreformattedText"/>
        <w:bidi w:val="0"/>
        <w:jc w:val="left"/>
        <w:rPr/>
      </w:pPr>
      <w:r>
        <w:rPr/>
        <w:t>the last character upper case, indicating its data type (i.e. C-Character,</w:t>
      </w:r>
    </w:p>
    <w:p>
      <w:pPr>
        <w:pStyle w:val="PreformattedText"/>
        <w:bidi w:val="0"/>
        <w:jc w:val="left"/>
        <w:rPr/>
      </w:pPr>
      <w:r>
        <w:rPr/>
        <w:t>L-logical, N-numer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usually displayed and referred to in upper case.  However if</w:t>
      </w:r>
    </w:p>
    <w:p>
      <w:pPr>
        <w:pStyle w:val="PreformattedText"/>
        <w:bidi w:val="0"/>
        <w:jc w:val="left"/>
        <w:rPr/>
      </w:pPr>
      <w:r>
        <w:rPr/>
        <w:t>you are compiling with case sensitivity ON, you should use them exactly as</w:t>
      </w:r>
    </w:p>
    <w:p>
      <w:pPr>
        <w:pStyle w:val="PreformattedText"/>
        <w:bidi w:val="0"/>
        <w:jc w:val="left"/>
        <w:rPr/>
      </w:pPr>
      <w:r>
        <w:rPr/>
        <w:t>displayed in the Syntax and Example (mixed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TEXPIR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AcctExpire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account expiration dat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date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  = 'LAN_SERVER'</w:t>
      </w:r>
    </w:p>
    <w:p>
      <w:pPr>
        <w:pStyle w:val="PreformattedText"/>
        <w:bidi w:val="0"/>
        <w:jc w:val="left"/>
        <w:rPr/>
      </w:pPr>
      <w:r>
        <w:rPr/>
        <w:t>exp_date = iif(empty(AcctExpire(server)),'none',dtoc(AcctExpire(server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Account Expiration Date: '+exp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FULLNAME(),GETALLOWED(),LASTLOGIN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LOGINS(),PASSEXPIRE(),PASSEXT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AC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ypassACL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user has Bypass ACL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 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BYPASSACL returns statu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.F.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if/why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Privileges: '+iif(Bypassacl(server),'A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que(server),'Q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mail(server),'M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Audit(server),'U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Manager(server),'S','-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BYPASSMAIL(),BYPASSQU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CHGPASS(),ISLOCAL(),ISMANAGER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MAI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ypassMail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user has Bypass Mail Protection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 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BYPASSMAIL returns statu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.F.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if/why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Privileges: '+iif(Bypassacl(server),'A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que(server),'Q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mail(server),'M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Audit(server),'U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Manager(server),'S','-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BYPASSACL(),BYPASSQU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CHGPASS(),ISLOCAL(),ISMANAGER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QU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BypassQue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user has Bypass Queue Protection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,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BYPASSQUE returns statu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.F.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if/why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Privileges: '+iif(Bypassacl(server),'A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que(server),'Q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mail(server),'M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Audit(server),'U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Manager(server),'S','-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BYPASSACL(),BYPASSMAIL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CHGPASS(),ISLOCAL(),ISMANAGER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2BI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har2Bin(&lt;exp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convert an 8 bit number to a character string representing its</w:t>
      </w:r>
    </w:p>
    <w:p>
      <w:pPr>
        <w:pStyle w:val="PreformattedText"/>
        <w:bidi w:val="0"/>
        <w:jc w:val="left"/>
        <w:rPr/>
      </w:pPr>
      <w:r>
        <w:rPr/>
        <w:t>binary equivalent.  This function has been included to assist the developer</w:t>
      </w:r>
    </w:p>
    <w:p>
      <w:pPr>
        <w:pStyle w:val="PreformattedText"/>
        <w:bidi w:val="0"/>
        <w:jc w:val="left"/>
        <w:rPr/>
      </w:pPr>
      <w:r>
        <w:rPr/>
        <w:t>with interpreting return values in QECONTROL() and USERST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N&gt; is a 1 byte number (value&lt;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Char2Bin(ASC('I'))      &amp;&amp; result is '0100100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Char2Bin(73)            &amp;&amp; result is '0100100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BIT_C(),ISBIT_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PASSWRD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hgPassWrd(&lt;serverC&gt;,&lt;oldpassC&gt;,&lt;newpass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change user's password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oldpassC&gt; is the password as it is now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ewpassC&gt; is the new passwor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  <w:t>opassword=space(16)</w:t>
      </w:r>
    </w:p>
    <w:p>
      <w:pPr>
        <w:pStyle w:val="PreformattedText"/>
        <w:bidi w:val="0"/>
        <w:jc w:val="left"/>
        <w:rPr/>
      </w:pPr>
      <w:r>
        <w:rPr/>
        <w:t>@ 12,17 SAY 'Enter your old PASSWORD' get opassword picture '@!'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npassword=space(16)</w:t>
      </w:r>
    </w:p>
    <w:p>
      <w:pPr>
        <w:pStyle w:val="PreformattedText"/>
        <w:bidi w:val="0"/>
        <w:jc w:val="left"/>
        <w:rPr/>
      </w:pPr>
      <w:r>
        <w:rPr/>
        <w:t>@ 12,17 say 'Enter your new PASSWORD' get npassword picture '@!'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cpassword=space(16)</w:t>
      </w:r>
    </w:p>
    <w:p>
      <w:pPr>
        <w:pStyle w:val="PreformattedText"/>
        <w:bidi w:val="0"/>
        <w:jc w:val="left"/>
        <w:rPr/>
      </w:pPr>
      <w:r>
        <w:rPr/>
        <w:t>@ 12,17 say 'Enter your new PASSWORD again to confirm' get cpassword picture '@!'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if cpassword=npas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_val = ChgPasswrd(server,opassword,npass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et_val#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_msg(lanerr(ret_val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when using this function that you adhere to the</w:t>
      </w:r>
    </w:p>
    <w:p>
      <w:pPr>
        <w:pStyle w:val="PreformattedText"/>
        <w:bidi w:val="0"/>
        <w:jc w:val="left"/>
        <w:rPr/>
      </w:pPr>
      <w:r>
        <w:rPr/>
        <w:t>LANtastic convention that passwords are less than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tastic documents that this call can return an erroneous</w:t>
      </w:r>
    </w:p>
    <w:p>
      <w:pPr>
        <w:pStyle w:val="PreformattedText"/>
        <w:bidi w:val="0"/>
        <w:jc w:val="left"/>
        <w:rPr/>
      </w:pPr>
      <w:r>
        <w:rPr/>
        <w:t>'Access Denied' error in version 4.0.  There is a patch available from</w:t>
      </w:r>
    </w:p>
    <w:p>
      <w:pPr>
        <w:pStyle w:val="PreformattedText"/>
        <w:bidi w:val="0"/>
        <w:jc w:val="left"/>
        <w:rPr/>
      </w:pPr>
      <w:r>
        <w:rPr/>
        <w:t>Artisoft to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PR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ntrolPrn(&lt;serverC&gt;,&lt;printerN&gt;,&lt;command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manipulate print jobs and physical printer despooling.  User</w:t>
      </w:r>
    </w:p>
    <w:p>
      <w:pPr>
        <w:pStyle w:val="PreformattedText"/>
        <w:bidi w:val="0"/>
        <w:jc w:val="left"/>
        <w:rPr/>
      </w:pPr>
      <w:r>
        <w:rPr/>
        <w:t>must have privilege (Q) to execut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rinterN&gt; is the physical printer number: 0,1,2 for LPT1, LPT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3; 3,4 for COM1, COM2 any other value means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mmandN&gt; is the numeric command number 1-6 to execu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e table of commands [table 2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mmand#� action  �    descrip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� Start   � Start despool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� Halt    � Halt all despooling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� Stop    � Stop despooling at end of current job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    � Pause   � Pause despooling at end of current job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    � One-Job � One job is to be despooled, then Stop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    � Restart � Begin despooler if paused or stopped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1:  * Halt despooling on all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Prn("LAN_SERVER",5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2:  * Pause despooling on LP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Prn("LAN_SERVER",0,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CONTROLQU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QU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ontrolQue(&lt;serverC&gt;,&lt;sequenceN&gt;,&lt;command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manipulate print jobs within th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quenceN&gt; is the print job sequ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mmandN&gt;  is the numeric command number 1-4 to exec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table of commands [table 7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7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mmand#� action  �    descrip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� Delete  � Remove selected entry from queue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� Hold    � Suspend despooling of selected entry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� Release � Allow selected entry to be despooled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 4    � Rush    � Gives queue entry top priority (see note)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user must have privilege (Q) to execute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GET SEQUENCE NUMBER OF THIRD PRINT JOB IN THE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= QESequence(server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LACE THE ENTRY O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_val = queControl(server,sequence,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et_val&lt;&gt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error: "+lanerr(ret_v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CONTROLP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ERSIO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os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rieve the version of DOS used on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 ##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 erro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"This workstation is using DOS" + Dos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ANVERSION(),LIB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COUN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vc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determine the number of redirected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_device=dvc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=1 TO num_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dvcname(X)+dvcpath(X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VCNAME(),DVCPATH(),DVCUNUSE(),DVC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DESCRIP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vcDescrip(&lt;serverC&gt;,&lt;resource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ceive a description of the shared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sourceC&gt; is the name of a resourc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This example performs a directory of the root of the server (which</w:t>
      </w:r>
    </w:p>
    <w:p>
      <w:pPr>
        <w:pStyle w:val="PreformattedText"/>
        <w:bidi w:val="0"/>
        <w:jc w:val="left"/>
        <w:rPr/>
      </w:pPr>
      <w:r>
        <w:rPr/>
        <w:t>contains the resource names).  Deletes from the array the non_resource names</w:t>
      </w:r>
    </w:p>
    <w:p>
      <w:pPr>
        <w:pStyle w:val="PreformattedText"/>
        <w:bidi w:val="0"/>
        <w:jc w:val="left"/>
        <w:rPr/>
      </w:pPr>
      <w:r>
        <w:rPr/>
        <w:t>that are also found in the root, then rebuilds the array with resource name</w:t>
      </w:r>
    </w:p>
    <w:p>
      <w:pPr>
        <w:pStyle w:val="PreformattedText"/>
        <w:bidi w:val="0"/>
        <w:jc w:val="left"/>
        <w:rPr/>
      </w:pPr>
      <w:r>
        <w:rPr/>
        <w:t>an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use(trim(server),'','z: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mvar[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unt = adir("z:*.*",'','','','',mv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file[dcount],attrib[dcoun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ir("z:*.*",file,'','','',attri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unuse("z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i&lt;=d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[i]='.' .or. file[i]='..' .or. file[i]='@MAIL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or. (left(file[i],1)&lt;&gt;"@" .AND. 'H' $ attrib[i]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l(file,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l(attrib,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ount=dcoun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[i]=left(file[i]+space(16),16)+'  '+DvcDescrip(server,file[i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=i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VCPRIV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NA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vcName(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local device name of a redirec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is a numeric from 1 to DVCCOU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_device=dvc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=1 TO num_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dvcname(X)+dvcpath(X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VCCOUNT(),DVCPATH(),DVCUNUSE(),DVC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PATH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vcPath(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etwork path of a redirect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is a numeric from 1 to DVCCOU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_device=dvc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X=1 TO num_de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dvcname(X)+dvcpath(X)</w:t>
      </w:r>
    </w:p>
    <w:p>
      <w:pPr>
        <w:pStyle w:val="PreformattedText"/>
        <w:bidi w:val="0"/>
        <w:jc w:val="left"/>
        <w:rPr/>
      </w:pP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VCCOUNT(),DVCNAME(),DVCUNUSE(),DVC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PRIV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vcPrivs(&lt;serverC&gt;,&lt;resourceC&gt;,[yesC],[no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determine what ACL's are allowed for a shared re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sourceC&gt; is the name of a resourc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yesC]      is a 12 character string indicating which privile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llowed, (the default is 'RWCMLDKNEPAI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oC]       is a 12 character string indicating which privile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t allowed, (the default is '------------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: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haracter�default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osition �character�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 �   R     � Allow open for read and reading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 �   W     � Allow open for write and writing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 �   C     � Allow file creation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     �   M     � Allow directory creation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     �   L     � Allow file/directory change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     �   D     � Allow file deletion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     �   K     � Allow directory deletion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8     �   N     � Allow file renaming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9     �   E     � Allow program execution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0     �   P     � Allow physical access to device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1     �   A     � Allow attibute changing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2     �   I     � Allow expansion of indirect files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  <w:t>device = 'C-DRIV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DvcPrivs(SERVER,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CMLDKNEP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VCDESCRI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UNUS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vcUnuse(&lt;localname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break network connections and restore the device to its local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ocalnameC&gt; is the device name or drive desig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he redirec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unuse('F:')  &amp;&amp; removes drive F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VCCOUNT(),DVCNAME(),DVCPATH(),DVC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US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DvcUse(&lt;serverC&gt;,&lt;resourceC&gt;,&lt;localname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make network connections between local devices and network</w:t>
      </w:r>
    </w:p>
    <w:p>
      <w:pPr>
        <w:pStyle w:val="PreformattedText"/>
        <w:bidi w:val="0"/>
        <w:jc w:val="left"/>
        <w:rPr/>
      </w:pPr>
      <w:r>
        <w:rPr/>
        <w:t>paths (redirect a network device and make it accessible to the works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sourceC&gt; is the network resource name (i.e. C-DRIV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PRINTER, etc.).  &lt;localnameC&gt; is the devic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rive designator to assign to the redirected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  <w:t>path   = 'C-DRIVE'</w:t>
      </w:r>
    </w:p>
    <w:p>
      <w:pPr>
        <w:pStyle w:val="PreformattedText"/>
        <w:bidi w:val="0"/>
        <w:jc w:val="left"/>
        <w:rPr/>
      </w:pPr>
      <w:r>
        <w:rPr/>
        <w:t>device = 'F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_val = dvcuse(server,path,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t_val#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? lanerr(ret_val) 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VCCOUNT(),DVCNAME(),DVCPATH(),DVCUNU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USHPR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FlushPr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his function flushed the printer output and starts a new print</w:t>
      </w:r>
    </w:p>
    <w:p>
      <w:pPr>
        <w:pStyle w:val="PreformattedText"/>
        <w:bidi w:val="0"/>
        <w:jc w:val="left"/>
        <w:rPr/>
      </w:pPr>
      <w:r>
        <w:rPr/>
        <w:t>job.  If no output exists to be flushed, then this function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ne,  LASTLANERR()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NA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FullName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user's fullname or us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Description: '+Fullname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ACCTEXPIRE(),GETALLOWED(),LASTLOGIN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LOGINS(),PASSEXPIRE(),PASSEXT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LLOWED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Allowed(&lt;serverC&gt;,&lt;dowN&gt;,[exp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determine the times of the day a user allowed to to be</w:t>
      </w:r>
    </w:p>
    <w:p>
      <w:pPr>
        <w:pStyle w:val="PreformattedText"/>
        <w:bidi w:val="0"/>
        <w:jc w:val="left"/>
        <w:rPr/>
      </w:pPr>
      <w:r>
        <w:rPr/>
        <w:t>logged in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owN&gt;    is the numeric day of the week to check for (SUN = 1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 = 2 ... SAT =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pC]    is an optional 2 character string to specify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ill be used in the return string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means allowed, the second character mean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.  The default is '#�' [chr(4)+chr(250)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48 Character string.  Each position</w:t>
      </w:r>
    </w:p>
    <w:p>
      <w:pPr>
        <w:pStyle w:val="PreformattedText"/>
        <w:bidi w:val="0"/>
        <w:jc w:val="left"/>
        <w:rPr/>
      </w:pPr>
      <w:r>
        <w:rPr/>
        <w:t>representing one half hour interval during the day beginning with</w:t>
      </w:r>
    </w:p>
    <w:p>
      <w:pPr>
        <w:pStyle w:val="PreformattedText"/>
        <w:bidi w:val="0"/>
        <w:jc w:val="left"/>
        <w:rPr/>
      </w:pPr>
      <w:r>
        <w:rPr/>
        <w:t>midnight and ending with 11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    Sunday�'+GetAllowed(SERVER,1,'#�')</w:t>
      </w:r>
    </w:p>
    <w:p>
      <w:pPr>
        <w:pStyle w:val="PreformattedText"/>
        <w:bidi w:val="0"/>
        <w:jc w:val="left"/>
        <w:rPr/>
      </w:pPr>
      <w:r>
        <w:rPr/>
        <w:t>? '    Monday�'+GetAllowed(SERVER,2,'#�')</w:t>
      </w:r>
    </w:p>
    <w:p>
      <w:pPr>
        <w:pStyle w:val="PreformattedText"/>
        <w:bidi w:val="0"/>
        <w:jc w:val="left"/>
        <w:rPr/>
      </w:pPr>
      <w:r>
        <w:rPr/>
        <w:t>? '   Tuesday�'+GetAllowed(SERVER,3,'#�')</w:t>
      </w:r>
    </w:p>
    <w:p>
      <w:pPr>
        <w:pStyle w:val="PreformattedText"/>
        <w:bidi w:val="0"/>
        <w:jc w:val="left"/>
        <w:rPr/>
      </w:pPr>
      <w:r>
        <w:rPr/>
        <w:t>? ' Wednesday�'+GetAllowed(SERVER,4,'#�')</w:t>
      </w:r>
    </w:p>
    <w:p>
      <w:pPr>
        <w:pStyle w:val="PreformattedText"/>
        <w:bidi w:val="0"/>
        <w:jc w:val="left"/>
        <w:rPr/>
      </w:pPr>
      <w:r>
        <w:rPr/>
        <w:t>? '  Thursday�'+GetAllowed(SERVER,5,'#�')</w:t>
      </w:r>
    </w:p>
    <w:p>
      <w:pPr>
        <w:pStyle w:val="PreformattedText"/>
        <w:bidi w:val="0"/>
        <w:jc w:val="left"/>
        <w:rPr/>
      </w:pPr>
      <w:r>
        <w:rPr/>
        <w:t>? '    Friday�'+GetAllowed(SERVER,6,'#�')</w:t>
      </w:r>
    </w:p>
    <w:p>
      <w:pPr>
        <w:pStyle w:val="PreformattedText"/>
        <w:bidi w:val="0"/>
        <w:jc w:val="left"/>
        <w:rPr/>
      </w:pPr>
      <w:r>
        <w:rPr/>
        <w:t>? '  Saturday�'+GetAllowed(SERVER,7,'#�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ACCTEXPIRE(),FULLNAME(),LASTLOGIN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LOGINS(),PASSEXPIRE(),PASSEXT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LANPATH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LanPath(&lt;serverC&gt;,[path+file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ranslates the given path in to the path relative 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ar = memoread(getlanpath(server)+'\'+qefile(server,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edit(mvar,5,2,21,76,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ppend the "C:\LANTASTI.NET" path to your filename or</w:t>
      </w:r>
    </w:p>
    <w:p>
      <w:pPr>
        <w:pStyle w:val="PreformattedText"/>
        <w:bidi w:val="0"/>
        <w:jc w:val="left"/>
        <w:rPr/>
      </w:pPr>
      <w:r>
        <w:rPr/>
        <w:t>what ever path you defined in your installation. Note that the C:</w:t>
      </w:r>
    </w:p>
    <w:p>
      <w:pPr>
        <w:pStyle w:val="PreformattedText"/>
        <w:bidi w:val="0"/>
        <w:jc w:val="left"/>
        <w:rPr/>
      </w:pPr>
      <w:r>
        <w:rPr/>
        <w:t>is the physical drive C: on the server.  You must know the redirected</w:t>
      </w:r>
    </w:p>
    <w:p>
      <w:pPr>
        <w:pStyle w:val="PreformattedText"/>
        <w:bidi w:val="0"/>
        <w:jc w:val="left"/>
        <w:rPr/>
      </w:pPr>
      <w:r>
        <w:rPr/>
        <w:t>path name in order to access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MSG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rieve a copy of the last message received on this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POPUPMSG(),SEND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AUDI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Audit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user is allowed to create audit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 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ISAUDIT returns status for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.F.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if/why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Privileges: '+iif(Bypassacl(server),'A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que(server),'Q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mail(server),'M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Audit(server),'U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Manager(server),'S','-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CHGPASS(),ISLOCAL(),ISMANAGER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IT_C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Bit_C(&lt;expC&gt;,&lt;bit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determine if a particular bit in a character is set.  Provided for</w:t>
      </w:r>
    </w:p>
    <w:p>
      <w:pPr>
        <w:pStyle w:val="PreformattedText"/>
        <w:bidi w:val="0"/>
        <w:jc w:val="left"/>
        <w:rPr/>
      </w:pPr>
      <w:r>
        <w:rPr/>
        <w:t>use with functions that return binary encoded numbers.  This function has</w:t>
      </w:r>
    </w:p>
    <w:p>
      <w:pPr>
        <w:pStyle w:val="PreformattedText"/>
        <w:bidi w:val="0"/>
        <w:jc w:val="left"/>
        <w:rPr/>
      </w:pPr>
      <w:r>
        <w:rPr/>
        <w:t>been included to assist the developer with interpreting return values in</w:t>
      </w:r>
    </w:p>
    <w:p>
      <w:pPr>
        <w:pStyle w:val="PreformattedText"/>
        <w:bidi w:val="0"/>
        <w:jc w:val="left"/>
        <w:rPr/>
      </w:pPr>
      <w:r>
        <w:rPr/>
        <w:t>QECONTROL() and USERST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C&gt; is a 1 byte character.  &lt;bitN&gt; is the bi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starting from the right and beginning with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illu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:   'I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equivalent: 01001001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positions: 76543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 (.T. if position i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IsBit_N('I',6)     &amp;&amp; result is .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IsBit_N('I',7)     &amp;&amp; result is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BIT_N(),CHAR2B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IT_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Bit_N(&lt;expN&gt;,&lt;bit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determine if a particular bit in a number is set.  Provided for</w:t>
      </w:r>
    </w:p>
    <w:p>
      <w:pPr>
        <w:pStyle w:val="PreformattedText"/>
        <w:bidi w:val="0"/>
        <w:jc w:val="left"/>
        <w:rPr/>
      </w:pPr>
      <w:r>
        <w:rPr/>
        <w:t>use with functions that return binary encoded numbers.  This function has</w:t>
      </w:r>
    </w:p>
    <w:p>
      <w:pPr>
        <w:pStyle w:val="PreformattedText"/>
        <w:bidi w:val="0"/>
        <w:jc w:val="left"/>
        <w:rPr/>
      </w:pPr>
      <w:r>
        <w:rPr/>
        <w:t>been included to assist the developer with interpreting return values in</w:t>
      </w:r>
    </w:p>
    <w:p>
      <w:pPr>
        <w:pStyle w:val="PreformattedText"/>
        <w:bidi w:val="0"/>
        <w:jc w:val="left"/>
        <w:rPr/>
      </w:pPr>
      <w:r>
        <w:rPr/>
        <w:t>QECONTROL() and USERSTA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xpN&gt; is an 8 bit or 16 bit number.  &lt;bitN&gt; is the bi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starting from the right and beginning with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illu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number:    7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equivalent: 01001001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positions: 76543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 (.T. if position is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IsBit_N(73,6)     &amp;&amp; result is .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IsBit_N(73,7)     &amp;&amp; result is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BIT_C(),CHAR2B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HGPAS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ChgPass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user is allowed 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 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ISCHGPASS returns statu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.F.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if/why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=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.not. IsChgPass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"You cannot change your password"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AUDIT(),ISLOCAL(),ISMANAGER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PUP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LANP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LANPUP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  (.T. if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ne,  LASTLANERR()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POPUP(),ISREDIR(),ISSER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OCA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Local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user is to be treated as a loca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 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ISLOCAL returns statu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.F.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if/why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AUDIT(),ISCHGPASS(),ISMANAGER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MANAGER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Manager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user has manager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 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ISMANAGER returns statu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.F.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if/why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Privileges: '+iif(Bypassacl(server),'A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que(server),'Q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Bypassmail(server),'M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Audit(server),'U','-'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f(isManager(server),'S','-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AUDIT(),ISCHGPASS(),ISLOCAL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POPUP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Popup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redirector has pop-up receive message</w:t>
      </w:r>
    </w:p>
    <w:p>
      <w:pPr>
        <w:pStyle w:val="PreformattedText"/>
        <w:bidi w:val="0"/>
        <w:jc w:val="left"/>
        <w:rPr/>
      </w:pPr>
      <w:r>
        <w:rPr/>
        <w:t>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  (.T. if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ne,  LASTLANERR()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LANPUP(),ISREDIR(),ISSER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REDIR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Re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redirector softwar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  (.T. if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ne,  LASTLANERR()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.NOT. isredir(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"REDIR.EXE not Loaded"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LANPUP(),ISPOPUP(),ISSER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SERVER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IsServ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est whether or not the server softwar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  (.T. if install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ne,  LASTLANERR() will be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iif(isserver(),'     Server','Workstation')+' ID = '+ws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ISLANPUP(),ISPOPUP(),ISREDI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ERR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anErr(&lt;error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rieve the character string description for an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rrorN&gt; is the number of the generated error. 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ed by a function call or from 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see table appendix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_val = logon(server,uname,Password)</w:t>
      </w:r>
    </w:p>
    <w:p>
      <w:pPr>
        <w:pStyle w:val="PreformattedText"/>
        <w:bidi w:val="0"/>
        <w:jc w:val="left"/>
        <w:rPr/>
      </w:pPr>
      <w:r>
        <w:rPr/>
        <w:t>IF ret_val#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? lanerr(ret_val) 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ASTLAN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RETRY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anRetry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attempt reconnection to the server in case of an error 55,</w:t>
      </w:r>
    </w:p>
    <w:p>
      <w:pPr>
        <w:pStyle w:val="PreformattedText"/>
        <w:bidi w:val="0"/>
        <w:jc w:val="left"/>
        <w:rPr/>
      </w:pPr>
      <w:r>
        <w:rPr/>
        <w:t>'Server connection to network node ??????????????? brok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COPY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anCopy(&lt;sourceC&gt;,&lt;destination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Copy the source file to the destination file.  The copy is</w:t>
      </w:r>
    </w:p>
    <w:p>
      <w:pPr>
        <w:pStyle w:val="PreformattedText"/>
        <w:bidi w:val="0"/>
        <w:jc w:val="left"/>
        <w:rPr/>
      </w:pPr>
      <w:r>
        <w:rPr/>
        <w:t>performed by the server and requires no workstation resources.</w:t>
      </w:r>
    </w:p>
    <w:p>
      <w:pPr>
        <w:pStyle w:val="PreformattedText"/>
        <w:bidi w:val="0"/>
        <w:jc w:val="left"/>
        <w:rPr/>
      </w:pPr>
      <w:r>
        <w:rPr/>
        <w:t>Both files must resid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ourceC&gt;      is the path and filename 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stinationC&gt; is the path and filename of the destin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_val = net_copy('\lantasti.net\'+qefile(server,mchoice),m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ret_val#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_msg(lanerr(ret_val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VERSIO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an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rieve the version of LANtastic loaded on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 ##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 erro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Lantastic v'+lan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OSVERSION(),LIB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ANERR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astLan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rieve the error number of the last executed net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see table ER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AN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LOGI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astLogin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date user last logged into &lt;server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date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on = iif(empty(lastLogin(server)),'none',dtoc(lastlogon(server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Date Last Logged In: '+la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ACCTEXPIRE(),FULLNAME(),GETALLOWED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LOGINS(),PASSEXPIRE(),PASSEXT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VERSIO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ib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rieve the version of LANLIB.LIB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 ##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 erro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LanLib v'+Lib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DOSVERSION(),LAN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COUN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og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umber of servers on the network that the</w:t>
      </w:r>
    </w:p>
    <w:p>
      <w:pPr>
        <w:pStyle w:val="PreformattedText"/>
        <w:bidi w:val="0"/>
        <w:jc w:val="left"/>
        <w:rPr/>
      </w:pPr>
      <w:r>
        <w:rPr/>
        <w:t>workstation is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unt = Log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You are logged onto the following server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trim(LogName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RVCOUNT(),LOGNAME(),SRV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ogin(&lt;serverC&gt;,&lt;userC&gt;,[password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Logs user into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userC&gt;     is the user's name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sswordC] is the user's password.  If [passwordC]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ed, no password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  <w:t>uname  = 'USER'</w:t>
      </w:r>
    </w:p>
    <w:p>
      <w:pPr>
        <w:pStyle w:val="PreformattedText"/>
        <w:bidi w:val="0"/>
        <w:jc w:val="left"/>
        <w:rPr/>
      </w:pPr>
      <w:r>
        <w:rPr/>
        <w:t>password =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_val = logon(server,uname,Password)</w:t>
      </w:r>
    </w:p>
    <w:p>
      <w:pPr>
        <w:pStyle w:val="PreformattedText"/>
        <w:bidi w:val="0"/>
        <w:jc w:val="left"/>
        <w:rPr/>
      </w:pPr>
      <w:r>
        <w:rPr/>
        <w:t>IF ret_val#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lanerr(ret_val)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OGOUT(),LOGOUT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NA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ogName(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ame of server &lt;indexN&gt; that you are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is a numeric from 1 to LOGCOU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</w:t>
      </w:r>
    </w:p>
    <w:p>
      <w:pPr>
        <w:pStyle w:val="PreformattedText"/>
        <w:bidi w:val="0"/>
        <w:jc w:val="left"/>
        <w:rPr/>
      </w:pPr>
      <w:r>
        <w:rPr/>
        <w:t>call 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unt = Log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You are logged onto the following servers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trim(LogName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OGCOUNT(),SRVCOUNT(),SRVNAME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ogout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Logs user off of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  <w:t>ret_val = logoff(server)</w:t>
      </w:r>
    </w:p>
    <w:p>
      <w:pPr>
        <w:pStyle w:val="PreformattedText"/>
        <w:bidi w:val="0"/>
        <w:jc w:val="left"/>
        <w:rPr/>
      </w:pPr>
      <w:r>
        <w:rPr/>
        <w:t>IF ret_val#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 lanerr(ret_val)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OGIN(),LOGOUT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UTAL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LogoutAl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Logs workstation out of al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OGOUT(),LOGI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only available with Lantastic v4.x use LOGOUT() for old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HIN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Mach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etwork name for the current work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WS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OGIN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MaxLogins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maximum number of concurrent logins allowed for user</w:t>
      </w:r>
    </w:p>
    <w:p>
      <w:pPr>
        <w:pStyle w:val="PreformattedText"/>
        <w:bidi w:val="0"/>
        <w:jc w:val="left"/>
        <w:rPr/>
      </w:pPr>
      <w:r>
        <w:rPr/>
        <w:t>logged into &lt;server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Number Concurrent Logins: '+str(maxlogons(server)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ACCTEXPIRE(),FULLNAME(),GETALLOWED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LOGIN(),PASSEXPIRE(),PASSEXT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XPIR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assExpire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date that the password expires.  If a NULL date is</w:t>
      </w:r>
    </w:p>
    <w:p>
      <w:pPr>
        <w:pStyle w:val="PreformattedText"/>
        <w:bidi w:val="0"/>
        <w:jc w:val="left"/>
        <w:rPr/>
      </w:pPr>
      <w:r>
        <w:rPr/>
        <w:t>returned, there is no expi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date is returned if there is no expiration date</w:t>
      </w:r>
    </w:p>
    <w:p>
      <w:pPr>
        <w:pStyle w:val="PreformattedText"/>
        <w:bidi w:val="0"/>
        <w:jc w:val="left"/>
        <w:rPr/>
      </w:pPr>
      <w:r>
        <w:rPr/>
        <w:t>or an error occurs, call LASTLANERR() to determine if an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  <w:t>exp_date = iif(empty(PassExpire(server)),'none',dtoc(PassExpire(server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Password Expiration Date: '+exp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ACCTEXPIRE(),FULLNAME(),GETALLOWED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LOGIN(),MAXLOGINS(),PASSEXTE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XTEND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assExtend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umber of days to extend password after change.  If</w:t>
      </w:r>
    </w:p>
    <w:p>
      <w:pPr>
        <w:pStyle w:val="PreformattedText"/>
        <w:bidi w:val="0"/>
        <w:jc w:val="left"/>
        <w:rPr/>
      </w:pPr>
      <w:r>
        <w:rPr/>
        <w:t>0 is returned no extens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 = 'LAN_SERV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'Renew Password Every: '+str(PassExtend(server),3)+' Days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ACCTEXPIRE(),FULLNAME(),GETALLOWED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LOGIN(),MAXLOGINS(),PASSEXPIR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MSG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opupMsg(&lt;delayN&gt;,&lt;row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Uses the LANtastic message service to display the last received</w:t>
      </w:r>
    </w:p>
    <w:p>
      <w:pPr>
        <w:pStyle w:val="PreformattedText"/>
        <w:bidi w:val="0"/>
        <w:jc w:val="left"/>
        <w:rPr/>
      </w:pPr>
      <w:r>
        <w:rPr/>
        <w:t>message on the screen.  When LANtastic removes the message, the original</w:t>
      </w:r>
    </w:p>
    <w:p>
      <w:pPr>
        <w:pStyle w:val="PreformattedText"/>
        <w:bidi w:val="0"/>
        <w:jc w:val="left"/>
        <w:rPr/>
      </w:pPr>
      <w:r>
        <w:rPr/>
        <w:t>screen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elayN&gt; is the number of 1/10th of a second time tick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owN&gt;   is the screen row to display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message to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GETMSG(),SEND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CHAR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nChars(&lt;serverC&gt;,[printer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umber characters actually read from the despooled</w:t>
      </w:r>
    </w:p>
    <w:p>
      <w:pPr>
        <w:pStyle w:val="PreformattedText"/>
        <w:bidi w:val="0"/>
        <w:jc w:val="left"/>
        <w:rPr/>
      </w:pPr>
      <w:r>
        <w:rPr/>
        <w:t>file.  May be used to compute percen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interN] is the physical printer number: 0,1,2 for LPT1, LPT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3; 3,4 for COM1, COM2 any other value, or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s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inuously display # of characters print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current print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job = PrnIndex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job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PrnIndex(server,0) = current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s = PrnChars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hars &gt;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0,0 say STR(chars,10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0,0 say "prn error: " + LanErr(LastLanErr(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CONTROLPRN(),PRNCOPIES(),PRNCPS(),PRNINDEX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NOUTPUT(),PRN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COPIE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nCopies(&lt;serverC&gt;,[printer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umber of copies remaining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interN] is the physical printer number: 0,1,2 for LPT1, LPT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3; 3,4 for COM1, COM2 any other value, or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s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inuously display # of copies remain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 current print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job = PrnIndex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job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ile PrnIndex(server,0) = current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= PrnCopies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pies &gt;=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0,0 say STR(copies,5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0,0 say "prn error: " + LanErr(LastLanErr(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PRNCHARS(),CONTROLPRN(),PRNCPS(),PRNINDEX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NOUTPUT(),PRN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CP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nCPS(&lt;serverC&gt;,[printer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Determine the actual character per second being output by</w:t>
      </w:r>
    </w:p>
    <w:p>
      <w:pPr>
        <w:pStyle w:val="PreformattedText"/>
        <w:bidi w:val="0"/>
        <w:jc w:val="left"/>
        <w:rPr/>
      </w:pP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interN] is the physical printer number: 0,1,2 for LPT1, LPT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3; 3,4 for COM1, COM2 any other value, or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s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LPT1 is despooling display its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nIndex(server,0)&gt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PrnCPS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PRNCHARS(),PRNCOPIES(),CONTROLPRN(),PRNINDEX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NOUTPUT(),PRN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INDEX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nIndex(&lt;serverC&gt;,[printer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Determine if the printer is despooling and return the queue</w:t>
      </w:r>
    </w:p>
    <w:p>
      <w:pPr>
        <w:pStyle w:val="PreformattedText"/>
        <w:bidi w:val="0"/>
        <w:jc w:val="left"/>
        <w:rPr/>
      </w:pPr>
      <w:r>
        <w:rPr/>
        <w:t>index number of the print job currently despoo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interN] is the physical printer number: 0,1,2 for LPT1, LPT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3; 3,4 for COM1, COM2 any other value, or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s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inuously display # of characters output by 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ntil printer stops despool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PrnIndex(server,0)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out = PrnOutput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rsout &gt;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0,0 say STR(charsout,1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0,0 say "prn error: " + LanErr(LastLanErr(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PRNCHARS(),PRNCOPIES(),CONTROLPRN(),PRNCPS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NOUTPUT(),PRN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OUTPU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nOutput(&lt;serverC&gt;,[printer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umber of characters output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interN] is the physical printer number: 0,1,2 for LPT1, LPT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3; 3,4 for COM1, COM2 any other value, or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s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ntinuously display # of characters output by 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until printer stops despool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PrnIndex(server,0)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sout = PrnOutput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harsout &gt;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0,0 say STR(charsout,1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0,0 say "prn error: " + LanErr(LastLanErr(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PRNCHARS(),PRNCOPIES(),CONTROLPRN(),PRNCPS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NINDEX(),PRNST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NSTAT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PrnState(&lt;serverC&gt;,[printer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current printe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rinterN] is the physical printer number: 0,1,2 for LPT1, LPT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PT3; 3,4 for COM1, COM2 any other value, or if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means all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see table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3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return� 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1  � Printer is disabl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2  � Printer will stop at end of job   �</w:t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3  � Printer should print multiple jobs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heck status of LP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tatus = PrnState(server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status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force printer to pause at end of jo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Prn("LAN_SERVER",0,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tatus = PrnState(server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status should now b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PRNCHARS(),PRNCOPIES(),CONTROLPRN(),PRNCPS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NINDEX(),PRNOUTPU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COMMEN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Comment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comment for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Comments for files in the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COM=QEComment(server,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EN(QCOM)=0 .AND. LastLanErr()&gt;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"error: "+lanerr(LastLanErr(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 STR(QESequence(server,i),5,0)+" "+QEComment(server,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NTROL(),QECOPIES(),QECOUNT(),QEDAT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ESTINY(),QEFILE(),QEMACHIN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CONTROL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Control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control setting for print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1 byte Binary encoded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4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binary �decimal�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1000000b�  64   �Keep after despooling (don't delete)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1000000b�  64   �For Mail - allow delete only by owner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0100000b�  32   �For Mail - mail file contains voice data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0010000b�  16   �For Mail - message has been read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00001000b�   8   �For Mail - a response is requested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Control setting  for files in the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QEControl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PIES(),QECOUNT(),QEDAT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ESTINY(),QEFILE(),QEMACHIN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COPIE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Copies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umber of copies to be printed for print queue</w:t>
      </w:r>
    </w:p>
    <w:p>
      <w:pPr>
        <w:pStyle w:val="PreformattedText"/>
        <w:bidi w:val="0"/>
        <w:jc w:val="left"/>
        <w:rPr/>
      </w:pPr>
      <w:r>
        <w:rPr/>
        <w:t>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# of copies to print for files in the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QECopies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UNT(),QEDAT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ESTINY(),QEFILE(),QEMACHIN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COUN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Count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umber of queue entries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0 is returned if an error occurs or there are</w:t>
      </w:r>
    </w:p>
    <w:p>
      <w:pPr>
        <w:pStyle w:val="PreformattedText"/>
        <w:bidi w:val="0"/>
        <w:jc w:val="left"/>
        <w:rPr/>
      </w:pPr>
      <w:r>
        <w:rPr/>
        <w:t>no entries, call LASTLANERR() to identify if or why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entries=0 .AND. LastLanErr()&gt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error: "+lanerr(LastLanErr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There are "+STR(Qentries,5,0)+" entries in the print queu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DAT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ESTINY(),QEFILE(),QEMACHIN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AT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Dat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date the queue entry &lt;indexN&gt; was sp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date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Date queue entrys were added to the print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DTOC(QEDate(server,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ESTINY(),QEFILE(),QEMACHIN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DESTINY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Destiny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device name or username destination of queue</w:t>
      </w:r>
    </w:p>
    <w:p>
      <w:pPr>
        <w:pStyle w:val="PreformattedText"/>
        <w:bidi w:val="0"/>
        <w:jc w:val="left"/>
        <w:rPr/>
      </w:pPr>
      <w:r>
        <w:rPr/>
        <w:t>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Destination of files in the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QEDestiny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FILE(),QEMACHIN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FIL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Fil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spool file name on of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Files that have created queue entrys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QEFile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MACHIN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ACHIN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Machin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machine name that created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Machines that have created queue entrys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QEMachine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FILE(),QESEQUENC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SEQUENC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Sequenc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sequence number of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Sequence numbers of queue entrys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FILE(),QEMACHIN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IZ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SIZ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Siz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size the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Size of queue entrys in the print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STR(QESize(server,i),10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FILE(),QEMACHIN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EQUENCE(),QESTATUS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STATUS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Status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status the queue entry &lt;indexN&gt; was sp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see table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5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turn value� activity    �           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1      � EMPTY       � The queue entry is empty     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2      � UPDATING    � The queue entry is being updated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3      � HELD        � The queue entry is being held    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4      � WAITING     � The queue entry is waiting for despool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5      � DESPOOLING  � The queue entry is being despooled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6      � DELETING    � The queue entry has been canceled    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7      � ERROR SPOOL � The spooled file could not be accessed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8      � ERROR DEST  � The destination could not be accessed �</w:t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9      � *RUSH*      � Rush this job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Status of queue entrys in the print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STR(QEStatus(server,i),1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FILE(),QEMACHIN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EQUENCE(),QESIZE(),QETIME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TI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Tim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time the queue entry &lt;indexN&gt; was spoo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ime queue entrys were added to the print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QETime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FILE(),QEMACHIN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EQUENCE(),QESIZE(),QESTATUS(),QETYP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TYP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Typ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type of the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see tabl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6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return value�        description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1      � Spooled printer queue file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2      � Spooled message (mail)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3      � Spooled local file 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4      � Spooled remote file    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5      � Spooled to remote modem      �</w:t>
      </w:r>
    </w:p>
    <w:p>
      <w:pPr>
        <w:pStyle w:val="PreformattedText"/>
        <w:bidi w:val="0"/>
        <w:jc w:val="left"/>
        <w:rPr/>
      </w:pPr>
      <w:r>
        <w:rPr/>
        <w:t xml:space="preserve">    �     </w:t>
      </w:r>
      <w:r>
        <w:rPr/>
        <w:t>6      � Spooled batch processor fil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ypes of queue entrys in the print queue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STR(QEType(server,i),1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FILE(),QEMACHIN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EQUENCE(),QESIZE(),QESTATUS(),QETIME(),QEUSE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USER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QEUser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the name of the user who spooled queue entry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QE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ntries = QE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Users currently spooling files on "+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STR(QESequence(server,i),5,0)+" "+QEUser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QECOMMENT(),QECONTROL(),QECOPIES(),QECOUN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DATE(),QEDESTINY(),QEFILE(),QEMACHINE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ESEQUENCE(),QESIZE(),QESTATUS(),QETIME(),QE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MSG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ndMsg(&lt;msgC&gt;,[serverC],[machineC],[user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send an unsolici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sgC&gt;  is the message text up to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erverC], [machineC], and [userC]:    are up to 15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estination matching all of these parameters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text.  If a parameter is less than 1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it will act as a wildcard match.  You should use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d out specific names to 15 characters to avoid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on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 value is the error code or call</w:t>
      </w:r>
    </w:p>
    <w:p>
      <w:pPr>
        <w:pStyle w:val="PreformattedText"/>
        <w:bidi w:val="0"/>
        <w:jc w:val="left"/>
        <w:rPr/>
      </w:pPr>
      <w:r>
        <w:rPr/>
        <w:t>LastLanErr().  However, currently no errors are returned by LANtas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1:  SendMsg("Send this message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:  all logged on users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2:  SendMsg("Send this message","LAN_SRV1       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:  all users logged onto LAN_SRV1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3:  SendMsg("Send this message","LAN_SRV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:  all users logged onto servers whose name begin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LAN_SRV'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4:  SendMsg("Send this message","LAN_SRV","","USER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:  all users whose user name begins with "USER" and are lo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servers whose name begins with 'LAN_SRV'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5:  SendMsg("Send this message","LAN_SRV","","BOB            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:  'BOB' will receive this message if he is logged o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whose name begins with 'LAN_SRV'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GETMSG(),POPUPMS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DAT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rverDate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system dat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date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vdate = ServerDate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rvdate = CTOD("  /  /  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error: "+LanErr(LastLanErr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system date on server is: " + DTOC(srvda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ERVER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VERTI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rverTime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system time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  hh:mm:ss.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vtime = ServerTime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EN(srvtime)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error: "+LanErr(LastLanErr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system time on server is: " + srv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ERVER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EEPFLG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BeepFlg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set and/or return the status of the Message processing flag</w:t>
      </w:r>
    </w:p>
    <w:p>
      <w:pPr>
        <w:pStyle w:val="PreformattedText"/>
        <w:bidi w:val="0"/>
        <w:jc w:val="left"/>
        <w:rPr/>
      </w:pPr>
      <w:r>
        <w:rPr/>
        <w:t>for beeping before message is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pL] is logical.  If set .T. beep will occu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deli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If no error has occurred and [expL] was passed,</w:t>
      </w:r>
    </w:p>
    <w:p>
      <w:pPr>
        <w:pStyle w:val="PreformattedText"/>
        <w:bidi w:val="0"/>
        <w:jc w:val="left"/>
        <w:rPr/>
      </w:pPr>
      <w:r>
        <w:rPr/>
        <w:t>the return value will be the same as [expL].  However if an error</w:t>
      </w:r>
    </w:p>
    <w:p>
      <w:pPr>
        <w:pStyle w:val="PreformattedText"/>
        <w:bidi w:val="0"/>
        <w:jc w:val="left"/>
        <w:rPr/>
      </w:pPr>
      <w:r>
        <w:rPr/>
        <w:t>occurs .F. is always returned.  Call LASTLANERR() to identify if an</w:t>
      </w:r>
    </w:p>
    <w:p>
      <w:pPr>
        <w:pStyle w:val="PreformattedText"/>
        <w:bidi w:val="0"/>
        <w:jc w:val="left"/>
        <w:rPr/>
      </w:pP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status = SetBeepFlg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LanErr()&lt;&gt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error setting beep flag has occurr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The beep flag is "+IIF(beepstatus,"ON","OFF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ETDELVFLG(),SETPOPFL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DELVFLG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DelvFlg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set and/or return the status of the Message processing flag</w:t>
      </w:r>
    </w:p>
    <w:p>
      <w:pPr>
        <w:pStyle w:val="PreformattedText"/>
        <w:bidi w:val="0"/>
        <w:jc w:val="left"/>
        <w:rPr/>
      </w:pPr>
      <w:r>
        <w:rPr/>
        <w:t>for deliver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pL] is logical.  If set .T. delivering message to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If no error has occurred and [expL] was passed,</w:t>
      </w:r>
    </w:p>
    <w:p>
      <w:pPr>
        <w:pStyle w:val="PreformattedText"/>
        <w:bidi w:val="0"/>
        <w:jc w:val="left"/>
        <w:rPr/>
      </w:pPr>
      <w:r>
        <w:rPr/>
        <w:t>the return value will be the same as [expL].  However if an error</w:t>
      </w:r>
    </w:p>
    <w:p>
      <w:pPr>
        <w:pStyle w:val="PreformattedText"/>
        <w:bidi w:val="0"/>
        <w:jc w:val="left"/>
        <w:rPr/>
      </w:pPr>
      <w:r>
        <w:rPr/>
        <w:t>occurs .F. is always returned.  Call LASTLANERR() to identify if an</w:t>
      </w:r>
    </w:p>
    <w:p>
      <w:pPr>
        <w:pStyle w:val="PreformattedText"/>
        <w:bidi w:val="0"/>
        <w:jc w:val="left"/>
        <w:rPr/>
      </w:pP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vstatus = SetDelvFlg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LanErr()&lt;&gt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error setting deliver flag has occurr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The deliver flag is "+IIF(delvstatus,"ON","OFF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ETBEEPFLG(),SETPOPFL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OPFLG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PopFlg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set and/or return the status of the Message processing flag</w:t>
      </w:r>
    </w:p>
    <w:p>
      <w:pPr>
        <w:pStyle w:val="PreformattedText"/>
        <w:bidi w:val="0"/>
        <w:jc w:val="left"/>
        <w:rPr/>
      </w:pPr>
      <w:r>
        <w:rPr/>
        <w:t>for popping up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pL] is logical.  If set .T. messages are popped up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Log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If no error has occurred and [expL] was passed,</w:t>
      </w:r>
    </w:p>
    <w:p>
      <w:pPr>
        <w:pStyle w:val="PreformattedText"/>
        <w:bidi w:val="0"/>
        <w:jc w:val="left"/>
        <w:rPr/>
      </w:pPr>
      <w:r>
        <w:rPr/>
        <w:t>the return value will be the same as [expL].  However if an error</w:t>
      </w:r>
    </w:p>
    <w:p>
      <w:pPr>
        <w:pStyle w:val="PreformattedText"/>
        <w:bidi w:val="0"/>
        <w:jc w:val="left"/>
        <w:rPr/>
      </w:pPr>
      <w:r>
        <w:rPr/>
        <w:t>occurs .F. is always returned.  Call LASTLANERR() to identify if an</w:t>
      </w:r>
    </w:p>
    <w:p>
      <w:pPr>
        <w:pStyle w:val="PreformattedText"/>
        <w:bidi w:val="0"/>
        <w:jc w:val="left"/>
        <w:rPr/>
      </w:pPr>
      <w:r>
        <w:rPr/>
        <w:t>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tatus = SetPopFlg(.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LanErr()&lt;&gt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error setting popup flag has occurr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"The popup flag is "+IIF(popstatus,"ON","OFF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ETBEEPFLG(),SETDELVFL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NTI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PrnTime([exp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Return and/or set the number of 1/10th second time ticks for the</w:t>
      </w:r>
    </w:p>
    <w:p>
      <w:pPr>
        <w:pStyle w:val="PreformattedText"/>
        <w:bidi w:val="0"/>
        <w:jc w:val="left"/>
        <w:rPr/>
      </w:pPr>
      <w:r>
        <w:rPr/>
        <w:t>printer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pN] is the number of 1/10th of a second time tick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timeout.  Maximum value is 36000. 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means no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if [expN] is passed the setting</w:t>
      </w:r>
    </w:p>
    <w:p>
      <w:pPr>
        <w:pStyle w:val="PreformattedText"/>
        <w:bidi w:val="0"/>
        <w:jc w:val="left"/>
        <w:rPr/>
      </w:pPr>
      <w:r>
        <w:rPr/>
        <w:t>prior to the change is retu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"Printer timeout was " + STR(SetPrnTime(50)/10,5,1) + " seconds"</w:t>
      </w:r>
    </w:p>
    <w:p>
      <w:pPr>
        <w:pStyle w:val="PreformattedText"/>
        <w:bidi w:val="0"/>
        <w:jc w:val="left"/>
        <w:rPr/>
      </w:pPr>
      <w:r>
        <w:rPr/>
        <w:t>? "Printer timeout is now " + STR(SetPrnTime()/10,5,1) + " seco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turns 5 second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STI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WSTime([newtime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set and/or return the workstation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ewtimeC] is a time string in the form HH:MM:SS.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able variations on this format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H:MM      HH:MM:SS    H: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:MM:SS    H:MM:SS     H:MM:SS.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    HH:MM:SS.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ed time should be the same as that</w:t>
      </w:r>
    </w:p>
    <w:p>
      <w:pPr>
        <w:pStyle w:val="PreformattedText"/>
        <w:bidi w:val="0"/>
        <w:jc w:val="left"/>
        <w:rPr/>
      </w:pPr>
      <w:r>
        <w:rPr/>
        <w:t>which was set.  However, it has been observed that the return value</w:t>
      </w:r>
    </w:p>
    <w:p>
      <w:pPr>
        <w:pStyle w:val="PreformattedText"/>
        <w:bidi w:val="0"/>
        <w:jc w:val="left"/>
        <w:rPr/>
      </w:pPr>
      <w:r>
        <w:rPr/>
        <w:t>can be about .05 seconds less than the se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=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TIME=ServerTime(serv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ime was: " + DTOC(SETWSTIME())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ime now: " + DTOC(SETWSTIME(NEWTIM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ERVERTIME(),SERVERTIME(),SETWS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SDAT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etWSDate([newdat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set and/or return the workstation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newdateD] is a Clipper date to set.  If not pas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dat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The returned date should be the same as that</w:t>
      </w:r>
    </w:p>
    <w:p>
      <w:pPr>
        <w:pStyle w:val="PreformattedText"/>
        <w:bidi w:val="0"/>
        <w:jc w:val="left"/>
        <w:rPr/>
      </w:pPr>
      <w:r>
        <w:rPr/>
        <w:t>which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date=DAT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DATE=DATE(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Date was: " + DTOC(SETWSDATE())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Date now: " + DTOC(SETWSDATE(NEWDATE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SERVERDATE(),SERVERTIME(),SETWS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VCOUN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rv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umber of servers that are on the network</w:t>
      </w:r>
    </w:p>
    <w:p>
      <w:pPr>
        <w:pStyle w:val="PreformattedText"/>
        <w:bidi w:val="0"/>
        <w:jc w:val="left"/>
        <w:rPr/>
      </w:pPr>
      <w:r>
        <w:rPr/>
        <w:t>but workstation is not logg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unt = Srv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You are not logged onto the following server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trim(SrvName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OGCOUNT(),LOGNAME(),SRV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RVNA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SrvName(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ame of server &lt;indexN&gt; that is on the network</w:t>
      </w:r>
    </w:p>
    <w:p>
      <w:pPr>
        <w:pStyle w:val="PreformattedText"/>
        <w:bidi w:val="0"/>
        <w:jc w:val="left"/>
        <w:rPr/>
      </w:pPr>
      <w:r>
        <w:rPr/>
        <w:t>but is unavailable because you are not logg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is a numeric from 1 to SRVCOUN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</w:t>
      </w:r>
    </w:p>
    <w:p>
      <w:pPr>
        <w:pStyle w:val="PreformattedText"/>
        <w:bidi w:val="0"/>
        <w:jc w:val="left"/>
        <w:rPr/>
      </w:pPr>
      <w:r>
        <w:rPr/>
        <w:t>call 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unt = SrvCoun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You are not logged onto the following server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=1 to s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trim(SrvName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LOGCOUNT(),SRVCOUNT(),LOGNA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u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entries is determined by the value of the LOGINS= switch</w:t>
      </w:r>
    </w:p>
    <w:p>
      <w:pPr>
        <w:pStyle w:val="PreformattedText"/>
        <w:bidi w:val="0"/>
        <w:jc w:val="left"/>
        <w:rPr/>
      </w:pPr>
      <w:r>
        <w:rPr/>
        <w:t xml:space="preserve">on the redirector command line.  Servers with their "Send Server ID" </w:t>
      </w:r>
    </w:p>
    <w:p>
      <w:pPr>
        <w:pStyle w:val="PreformattedText"/>
        <w:bidi w:val="0"/>
        <w:jc w:val="left"/>
        <w:rPr/>
      </w:pPr>
      <w:r>
        <w:rPr/>
        <w:t>capablity disables will never appear in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CMDN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CmdN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Last Command Issued by user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USER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see table appendix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ntries = 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i,0 SAY UserCmdn(server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COUNT(),USERNAME(),USERREQ(),USERSTA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COUN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Count(&lt;server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umber of users on the server and establish the</w:t>
      </w:r>
    </w:p>
    <w:p>
      <w:pPr>
        <w:pStyle w:val="PreformattedText"/>
        <w:bidi w:val="0"/>
        <w:jc w:val="left"/>
        <w:rPr/>
      </w:pPr>
      <w:r>
        <w:rPr/>
        <w:t>highest Index number usable by its relat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 (see table AU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ntries = 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IO(),USERNAME(),USERREQ(),USERSTA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NA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Name(&lt;serverC&gt;,[index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rieve the user's name logged into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dexN]  if specified is 1 to USERCOUNT(&lt;serverC&gt;) and retur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user [indexN] logged into &lt;serverC&gt;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dexN] is not specified USERNAME returns the us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logged into this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ULL string is returned if an error occurs, call</w:t>
      </w:r>
    </w:p>
    <w:p>
      <w:pPr>
        <w:pStyle w:val="PreformattedText"/>
        <w:bidi w:val="0"/>
        <w:jc w:val="left"/>
        <w:rPr/>
      </w:pPr>
      <w:r>
        <w:rPr/>
        <w:t>LASTLANERR() 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="LAN_SERV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You are logged in as: " + UserName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The following users are logged into " +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ount=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 = 1 to u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UserName(server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COUNT(),USERIO(),USERREQ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IO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IO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umber of kilobytes I/O by user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USER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ntries = 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i,0 SAY UserIO(server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COUNT(),USERNAME(),USERREQ(),USERSTAT(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REQ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Req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number of server requests by user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USER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ntries = 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i,0 SAY STR(UserReq(server,i) , 8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COUNT(),USERNAME(),USERIO(),USERSTAT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TAT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Stat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Stat remaining for user &lt;indexN&gt;, (0 i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USER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Binary Encoded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8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binary value�decimal�      meaning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0000000b  �   0   � User is in the middle of login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0000001b  �   1   � User is fully logged in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00000010b  �   2   � Remote program load login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ntries = 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= UserStat(server,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tatus &gt;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"This is a Remote program login.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MOD(status,2)=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"User is logging on.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"User is fully logged on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COUNT(),USERNAME(),USERIO(),USERREQ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TIME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TIME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Time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Time remaining for user &lt;indexN&gt;, (0 is un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USER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ntries = 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i,0 SAY STR( UserTime(server,i) , 5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COUNT(),USERNAME(),USERIO(),USERREQ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VC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VCID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UserVCID(&lt;serverC&gt;,&lt;index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Virtual Circuit Number assigned by the server to</w:t>
      </w:r>
    </w:p>
    <w:p>
      <w:pPr>
        <w:pStyle w:val="PreformattedText"/>
        <w:bidi w:val="0"/>
        <w:jc w:val="left"/>
        <w:rPr/>
      </w:pPr>
      <w:r>
        <w:rPr/>
        <w:t>user &lt;index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rverC&gt; is a character string of the server's name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dexN&gt;  is a numeric from 1 to USERCOUNT(&lt;cserver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-1 is returned if an error occurs, call LASTLANERR()</w:t>
      </w:r>
    </w:p>
    <w:p>
      <w:pPr>
        <w:pStyle w:val="PreformattedText"/>
        <w:bidi w:val="0"/>
        <w:jc w:val="left"/>
        <w:rPr/>
      </w:pPr>
      <w:r>
        <w:rPr/>
        <w:t>to identify the cause of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r = "LAN_SERV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entries = UserCount(ser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=1 to Q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 i,0 SAY STR( UserVCID(server,i) , 5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USERCMDN(),USERCOUNT(),USERNAME(),USERIO(),USERREQ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TAT(),USERTIM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SID(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WSI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:  To return the Work Station 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Value of the Function: 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etermination:  no erro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on = WSID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ated Functions:  MACH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MMARY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1:  DVCPRIVS() return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haracter�default  �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osition �character�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 �   R     � Allow open for read and reading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 �   W     � Allow open for write and writing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 �   C     � Allow file creation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     �   M     � Allow directory creation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     �   L     � Allow file/directory change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     �   D     � Allow file deletion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7     �   K     � Allow directory deletion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8     �   N     � Allow file renaming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9     �   E     � Allow program execution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0     �   P     � Allow physical access to device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1     �   A     � Allow attibute changing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12     �   I     � Allow expansion of indirect files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2:  CONTROLPRN() command paramet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mmand#� action  �    descriptio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� Start   � Start despoolin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� Halt    � Halt all despooling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� Stop    � Stop despooling at end of current job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4    � Pause   � Pause despooling at end of current job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5    � One-Job � One job is to be despooled, then Stop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6    � Restart � Begin despooler if paused or stopped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3:  PRNSTATE() return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turn�     description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� Printer is disables      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� Printer will stop at end of job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� Printer should print multiple jobs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4:  QECONTROL() return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inary �decimal�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1000000b�  64   �Keep after despooling (don't delete)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1000000b�  64   �For Mail - allow delete only by owner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0100000b�  32   �For Mail - mail file contains voice data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0010000b�  16   �For Mail - message has been read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00001000b�   8   �For Mail - a response is requested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5:  QESTATUS() return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turn value� activity    �           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1      � EMPTY       � The queue entry is empty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2      � UPDATING    � The queue entry is being updated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3      � HELD        � The queue entry is being held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4      � WAITING     � The queue entry is waiting for despool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5      � DESPOOLING  � The queue entry is being despooled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6      � DELETING    � The queue entry has been canceled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7      � ERROR SPOOL � The spooled file could not be accessed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8      � ERROR DEST  � The destination could not be accessed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9      � *RUSH*      � Rush this job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6:  QETYPE() return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turn value�        description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1      � Spooled printer queue file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2      � Spooled message (mail)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3      � Spooled local file 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4      � Spooled remote file    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5      � Spooled to remote modem  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6      � Spooled batch processor file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7:  QECONTROL() command paramet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mmand#� action  �    descriptio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1    � Delete  � Remove selected entry from queue    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    � Hold    � Suspend despooling of selected entry 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3    � Release � Allow selected entry to be despooled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* 4    � Rush    � Gives queue entry top priority (see note)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user must have privilege (Q) to execute thi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8:  USERSTAT() return value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binary value�decimal�      meaning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00000000b  �   0   � User is in the middle of login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00000001b  �   1   � User is fully logged in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00000010b  �   2   � Remote program load login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returned by USERCMD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 Log in to a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 Process 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 Open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 Close 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 Create a file if it is there or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 Create a new file that is no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=  Create a uniqu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 Commit disk data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=  REad fro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 Write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=  Delet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 Set fil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=  Lock byt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=  Unlock byt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=  Create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=  Delete a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=  Renam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=  Find first match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=  Find the next match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=  Get disk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=  Get a queu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=  Set a queu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=  Control the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=  Return logi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=  Return link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=  Seek to a fil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=  Get server'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=  Create audi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=  Open file in a multitude of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=  Change a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=  Disable account from further log 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=  Local server fil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=  Get a username from accou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=  Translate a server's logica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=  Make indirec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=  Get indirect fi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=  Printer status ob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=  Get logical print strea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=  Set logical print strea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=  Get an accou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=  Request server shut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=  Cancel server shut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=  Stuff server's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=  Write then commit data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=  Same as 22 except can specify spoole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=  Kick user off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=  Enable/disable login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=  Flush server ca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=  Change use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=  Same as 21 except can return named fields bla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=  Last SNB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Valu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ed by LASTLANER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= NO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= 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=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= Path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= File open limit has been exceeded or no handles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= Access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= Invalid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=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= Memory limit has been ex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= 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= Invalid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= invali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= Invalid acc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= Invali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= Invalid drive wa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= Attempt to remov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= Not sam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= No mor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= Attempt to write on write-protecte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= Unknown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= Drive no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= Unknown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= Data CRC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= 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= Seek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= Unknown med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= Sector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= No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= Write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= Read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= General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= Sharing vio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= Lock vio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= Invalid disk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5 = FCB unab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 = Sharing buffer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= Cannot complete file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3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4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6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= Network request not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= Network node ???????? is not list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= The name already exist on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= Cannot locate network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 = The network is bu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 = Server connection to network node ???????? br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6 = The NETBIOS command limit has been exc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 = The network adapter has malfunc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 = Incorrect response received from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 = Unexpected network error from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 = Incompatible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= Print queue full on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 = No room for print file on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3 = The print file has been deleted on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= The network name has been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5 = You have been denied access on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6 = Invalid network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7 = The network name was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8 = The network name limit has been exc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9 = The session limit has been exc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= Network node ???????? has been temporarily p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The network request to network node ???????? wa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 = Print or disk redirection is paused on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 = Invalid network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4 = Account has exp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 = Password has exp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6 = Login attempt invalid at thi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7 = Disk limit has been exceeded on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 = Not logged into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9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 = Thie file already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=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 = Cannot make director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3 = Failure on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4 = Too many redirections or logins to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 = Duplicate redirection or login to network node ???????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6 = Invalid username 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7 = Invalid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8 = Network data 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9 = Function not supported on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 = Required system component not inst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unction Quick Referen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tExpire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Privs(&lt;serverC&gt;,&lt;resourceC&gt;,[yesC],[noC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ACL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Mail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Que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2Bin(&lt;exp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PassWrd(&lt;serverC&gt;,&lt;oldpassC&gt;,&lt;newpass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Cou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Name(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Path(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Unuse(&lt;localname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Use(&lt;serverC&gt;,&lt;resourceC&gt;,&lt;localname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Pr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Name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Allowed(&lt;serverC&gt;,&lt;dowN&gt;,[expC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Cou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LanPath(&lt;serverC&gt;,[path+fileC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vCount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sg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udit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it_C(&lt;expC&gt;,&lt;bit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Bit_N(&lt;expN&gt;,&lt;bit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hgPass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ANPU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Local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Manager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Popu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Re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erve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Err(&lt;error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Retry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(&lt;serverC&gt;,[index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Vers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Versio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anEr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ogin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(&lt;serverC&gt;,&lt;userC&gt;,[passwordC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All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Logins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Copy(&lt;sourceC&gt;,&lt;destination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xpire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xtend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Msg(&lt;delayN&gt;,&lt;row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Chars(&lt;serverC&gt;,[printer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Prn(&lt;serverC&gt;,&lt;printerN&gt;,&lt;command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Copies(&lt;serverC&gt;,[printer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CPS(&lt;serverC&gt;,[printer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Index(&lt;serverC&gt;,[printer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Output(&lt;serverC&gt;,[printer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nState(&lt;serverC&gt;,[printer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rnTime([expN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mment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ntrol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pies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Count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at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estiny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Fil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achin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equenc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iz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Status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Tim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Typ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User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Que(&lt;serverC&gt;,&lt;sequenceN&gt;,&lt;command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cDescrip(&lt;serverC&gt;,&lt;resource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Msg(&lt;msgC&gt;,[serverC],[machineC],[userC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Date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Time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eepFlg([exp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elvFlg([exp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opFlg([exp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STime([newtimeC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SDate([newdateD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(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vName(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CmdN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Count(&lt;serverC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IO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Req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tat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Time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VCID(&lt;serverC&gt;,&lt;indexN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I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