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BS-EMAIL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9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quick mai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requires that you enter a grou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group code to send mai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9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ail to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requires that you enter a grou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group code to send mai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