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September 199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FileTest.Ex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Version 1.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The IFDC Security Verifier for Public U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pyright (c) 1992  G. K. Pace and PaceSoft Utilit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 listing of files and what they  are,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um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ST.EXE  - the File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TEST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.BAT        - and example batch file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ESOFT.LST  - other programs avalible from Pac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DC-POL.PRN  - About the IF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est.exe  is  a  Copyright software  utility.   A  specific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 granted to  anyone who  obtains Shareware  or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IFDC or its  member organizations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 for their use, but you are not authorized to sell File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manner  realize any profit or monetary gain  from i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DC has  been granted EXCLUSIVE license for the  use of F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  of Shareware and Public  Domain Software.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 software wishing  to use FSecure  for the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es should contact the IFDC.  The use of FSecure and/or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an the distribution of  Shareware and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FDC members, is restricted and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formation regarding  IFDC  set modem  8,N,1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SDN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iden CT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,N,1 203-634-0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nformation  on  licensing  the use  of  FSecure  and 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for  commercial,  corporate  or   purposes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hareware and Public Domain Software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tusville, FL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7)269-9844 (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:374/26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 FOR THE FSEC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est  is a  utility for  verifying  that a  file proces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ure has not been tampered with since it was processed and iss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 an IFDC member  File Distribution Network.   FSec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Software  Distribution organizations  who  are 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  that  the  software  they are  distributing  does  not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or tampered with before you obtain it.  Generally, FSec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 secure software  that the file  distribution network  fee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t's own criteria of 'author dir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est archive that you should  have recieved this document i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FSecure'ed   and  you  should   verify  the   archive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&gt;FileTest Filetst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perating file distribution networks of The Intern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operative  are allowed the  exclusive privilege 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ure for distribution of shareware and public do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cessed  with FSecure are  normally archived in  so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being  processed  with FSecure.   Unlike  some  other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chemes,  (such as  security envelopes  or verifica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acked...)  FSecure does not alter the file,  or ev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verify the  file...  It's security  features do 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chiver's  ability to unpack a  file.  Thus it can 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file, and those who  obtain a "FSecured" file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est  can still  unpack  and use  the files.   They  don'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 being able to verify  that the distributed archive 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 modified since  it was  issued, but  the file  can readi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by the proper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ecurity  features can be  applied in such  a way as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 decompression, FSecure'ed  files can  be of 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sed versions of popular compression utilities.  An FSecure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a ZIP, ARC, ARJ, PAK, SDN.  etc..  whateve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es f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  all files being distributed have  been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ure, its use exclusive  to IFDC members, but its use  is gr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raged to  bring confidence to authors and downloaders. 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dure to test the file using  FileTest to verify it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and thus gain the security of knowing when a fil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FileTest, run it  with the command-line  argume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you want to test.  Wild cards are allowed, this utili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single "Specified"  file  or  all  files matching  the 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verify a file  named FOO.Zip, you would run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FileTest FO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Zipped files, you would run FileTest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FileTest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heck  all  SDN,  ARJ or  other  compression  files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FileTest *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FileTest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compressed files no matter th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FileTes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Test  may  be located  in  your  binary  file directory,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paths in  the filename  specification...   Thu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roper wa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&gt;FileTest a:\newstuff\FO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