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Information Manager-LAN/MULTI-USER VERSION  2.4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-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0,1991,1992 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34 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PRODUCT ENTITLES YOU TO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, AS WELL AS OTHER VALUABLE BENIFITS!  DO NOT U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 WITHOUT REGISTRATION.  THIS IS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.DAT file and LOG.DAT files are intentional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vers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been provided with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dramatically improve corporate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by giving people access to the information the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b more effectively. 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of people by name, phone number, location, employmen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, special treatment of calls, alternate phon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creation, updating, viewing and managemen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reports based on various criteria, including pho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tion of being sent to printer, screen, or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-up color menus, scrolled look-up displays,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-user/LAN support-includes full security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ccess levels, and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system administ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of misc. phone numbers, such as general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various departments, other commonly called compan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(cloning) of records, to help build the datab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ingle model record, and make many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d mode, so that you can make repeated add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de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reference information library gives people a place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key database add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bedded overlay design uses less main memory, and allows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H", so several departments can use the same copy, with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ables, message 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calendar/appointment manager with auto-pu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pull up a full screen calendar, and step thru, the month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ates, and enter appointment information (24 hours in 1/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), pull up notes for the day and lets you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calendar automatically displays the number of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, and the system automatically deletes appointment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 Manager database to keep track of clients, etc.  Lets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clients and friends, including company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, alternate phone, E-mail info, comments, free-form memo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.  Also generates reports, and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general files (with the exception of the user id 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able to the standalone/laptop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obtain an evaluation copy of the product return th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ation), so people "on the road"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home can use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ivate reference database fo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Name/Number/Description" database with a comments fiel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whatever you want, including tracking company proper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vendor account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a single PC or network, and can easi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perators, clerks, receptionists, secretaries, sale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and anyone else that deals with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ystem in your organization for a month,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 improvement in communication and overall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ally make a difference in keeping people in-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"pop-up windows", and a person can becom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e in a matter of minutes.  It is very "intuitive"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play", most features become readily apparent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ime, and reduces documentation size (amen!). We h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look things up in manuals, and have made the progr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, user ID's and passwords are set up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9 to 1, with 1 being the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is a basic browse level, it can do directory look-ups by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rowse messages, but cannot do full views of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uch as comments, etc, nor add/change/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lets you browse more extensively, including full view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dd/change/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lets you browse and call reports from the reports menu (Accessab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anagement menu" system), but still cannot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lets you browse, call reports from the reports menu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/change/delete almost everything, except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Minimum security level to access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lets you access the Name/Number/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lets you have full access to the system, as well a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ss the private referen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lets you have full access to the system, as well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 program (provided to all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number of user ID's that can be active are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and once established, users can change their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log-on, without getting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IDs consist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following User name/password combination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Password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     PASS1          1  (Change this one as soon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     PASS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4        PASS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6        PASS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7        PASS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8        PASS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9        PASS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ALL UNUSED USERNAMES AND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DMIN" program provided to all registered users, every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be assigned their own individual use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assigned, a user can change their own passwor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ystem administrator involved.  Without the "ADMIN"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passwords at logon (if you know the correct original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not create new USER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context-sensitive help, in that practically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at program help is just a keystroke away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for the first time, you should log on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6 access, as the program creates its own databases that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them before you can use most of the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mmediately go to an update window if you try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can:   Lets you browse thru the directory database by person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and you van view and modify the phone lis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crolled windows. You can also instantly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message or add a new message, by depressing 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respectively, after going to this mode. Let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sc numbers database,  Online Referen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and appointment calend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nu: Lets you browse thru database by Last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, employment status (active former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, etc, using scrolle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/delete/modify the database entries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e menu of reports, that can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a printer (LPT1-LPT4), or a disk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processing.  Lets you access the Misc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/Number/Description, and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ublic and Private) database.  Lets you print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Held" messages, or scan "Held" messages,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 "printout stat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ssage:   Lets you add a new message, delete, view, or modify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by LAST NAME in a scrolled wind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message:  Lets you view or delete only currently active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ed window,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try out all the features, and put this productivit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your opera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ure that the "CONFIG.SYS" file in the roo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allowing AT LEAST 70 files to be open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will need to increase this number, especial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hard drive be used, and all file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. Just copy the file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 create files in.  To execu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system administrators program, (provided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dministrators program lets you create, modify, and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and view and purge the secur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put in an automatic screen saver, so the screen will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.  Just depress a space to un-blank it. 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value, or eliminate the feature entire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=0 disable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=5 blanks the screen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=X blanks the screen after X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ep on error feature, just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B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with an enhanced keyboard, with some "compatib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problems with this program automatically sett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(some programs and "compatibles don't like it) star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itors will work better with the "fast video" option.  Some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"snow" on the screen when this is used, so you may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mproves performance. To do so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.  For example, if you want to disable "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and use the "fast video" option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/B=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you have to do to run it under Desqvie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MEMORY SIZE" on screen one 420K and the "MAXIMUM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on the second screen of program options window 640K (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t, and the program w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under Desqview, screen saver and beep o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abled. to allow them to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IBM PC, XT, AT, PS/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operating on DOS version 2.0 or higher (3.1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), and having 512K, a monochrome or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ny 80 column printer (if you want printed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files(and their respective KEY and MEMO files)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REF is for the Name/Number/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contact manag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s the main menu opening announcement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S is the calendar/appointment manag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s the corporate phon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s the security log file (un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phone messag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NBRS is the misc phone number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REF is for the private referen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 is the public referen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files must be present for the program to initial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HLP (Onlin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are the encry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XX are the index keys for the data files to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 are the encrypted memo files for particula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AN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put the program in one subdirectory, and then put a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AUTOEXEC.BAT file.  Note that files have to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ubdirectory, but this allows the option of discret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departments, as well as different reference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can have its own separate USER ID tables,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IM.EXE and ADMIN.EXE(supplied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atement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lt;drive&gt; 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ies for each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O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E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ser and level files (USER.DAT, USER.K01, LEVEL.DAT, LEVEL.K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AT and PHONE.HLP) into each subdirectory.  This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o have its own separate user access, and message base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IM" from within their own subdirectory.  Note that you can le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partment administer their own user access, as ADMI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ubdirectories, but will only update their own subdirectory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ople to have common access to the directory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RECT.DAT and DIRECT.K01 to each departments sub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people manually update the phone directory, the chang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partments copy of the directory.  This can be good or ba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want to place change control, or restrict acces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, etc. Various other databases can be copied to the appro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depending on how much information you want "comm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ers using DOS version 4.01 may hav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.SYS file only IF you receive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DENI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C:\SHARE.EXE /L:200 /F: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's, when more than one copy of the program is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you receive a "Share Violation" error.  This can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's that open executable programs for write access, even th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have to be opened in that manner, as we do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, only data and key files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lag the .exe file for read only access, either with a LAN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OS attribute command will work.  You may want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IM.EXE program file to "read-only" status and man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not try to open it in "Share" mode, and the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This has worked in most cases, and is not an error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n how the LAN protec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in its unmodified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, except for a token "disk copy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sing the "Shareware"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to try a produc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and want to continue to use it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please fill out the registration form, enclos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he appropriate amount, and mail it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registered version of the program an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releases, and receive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ing the shareware concept of marketing, it help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ality software available to you at reasonable pric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head normally involved in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is constantly looking for ways to improve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serve the needs of our customers. 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high-quality business software,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software marketing channels, we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, to let you decid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software after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30 days, you must to register the program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ally.  You receive the very latest version without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" message, as well as the administration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proving that you are a licensed us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of a single server copy of the L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porate Information Manager package is $69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opies of the registered version on many PC'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including several servers, we now offer a one-tim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program.  The fee is only $500 (US)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latest registered version to as many PC'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 as you wish. We provide one copy of the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n the opening screen, and a laser-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itable f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 Information Manager/LAN Multi-User  Ver 2.4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/postal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                   Countr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ame to appear on licens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gistering ______  at $69.00 (US) per copy/server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(US) for orders outside of the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-unlimited distribution within one company _____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e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you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be liabl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the International Business Machin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for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Information Manager/Standalone/lapt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/Postal 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               Countr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quested ______  at $10.00 (US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copy of the latest evaluation version of the standal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version of the product.  This is NOT registration, and will not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enifits of registration.  If you choose to register,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dited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