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chk   Version 3.1.  Copyright (c) 1992 Samuel Bavli.               7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LEMENT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Bootchk.  Bootchk is a computer program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the last twenty dates and times when your computer wa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such a record useful either to keep track of when you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to know when someone else used your computer.  Also,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wer failure occurring while a computer is unattended, Bootch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time at which the computer boots up when the power turns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including instructions on installation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lect the information screen in the Bootchk program.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t the DOS prompt, type BOOTCHK and then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hk is a shareware program.  Please see the program's initial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feature you would like to see in a future version of Bootch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suggestion with your registration.  Comments and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welcome and will be considered when developing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program may contact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uel Bav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odmere, NY 11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on CompuServe, use CompuServe Mail (User ID# 71044,26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, use GE Mail.  The author's GE Mail address is S.BAVL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running this program:  IBM or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chk program is contained in a single file named BOOTCHK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144 bytes in size.  On CompuServe or GEnie, the program will be found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file you are reading now (BOOTCHK.DOC), in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OOTCH3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Bootchk to others. 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ootchk to others, or if you upload Bootchk to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BBS) or to a commercial network, please distribute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CH31.ZIP rather than the individual files BOOTCHK.EXE and BOOTCH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"AS IS," WITHOUT WARRANTY OF ANY KIND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, please select License from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the author of this program is available o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SCII:        A utility program to give the ASCII co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, the extended scan code of any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he character corresponding to any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CompuServe or GEnie, look for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ASC20.ZIP.  It is expected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vailable in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y Ace:    A geography quiz game.  On CompuServe or GEnie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ile named GEOG15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ALot:          A program which selects numbers for the NY Stat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On CompuServe or GEnie, look for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ALOT3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