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CDIAG Registration &amp; Commen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 State:_____  ZIP 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(_____) _____-_______     Dat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DIAG Version:_____.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 Card Types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ype:  Co. Purchase Order _____ or Check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unds must be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Description     Co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  ARCDIAG        ___$45.00___         sub-total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$3.00 U.S. $5.00 other)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I residents only) MI 4% Sales Tax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     Olympic Softwar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424 Warn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line, MI  48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