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CDIAG Source Cod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, the  undersigned, have  read and  understand the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icense agreement and agree to be bound by it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ignature requi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gnature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mpany _______________________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ddress _______________________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ity __________________________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tate ____________ Zip ________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elephone (_____)______________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siness  (_____)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lympic Softwar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8424 Warner Road  Saline, MI 481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lephone (313) 996-5750   Fax (313) 994-36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