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Ed/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message editor for Squ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1992,93  Gerard van Essen (2:281/5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timEd uses the Squish MSGAPI by Scott Du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Squish is a trademark of Scott J. Du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timEd uses Ralf Brown's swapping 'spawn' replacement (SPAW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timEd's screen writing routines are partly based on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nutt and Erik Vanri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timEd uses Mark Potter's DVAWAR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arning: this part doesn't contain any useful info, 'quick star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kip this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is one of those programs that 'were never meant to b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cott Dudley released Maximus 2.00 and Squish 1.00, I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(from Qmail, *.MSG) to the much more advanced Squis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ormat. However, initially there were no message editor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had to use Maximus itself to read the mail. Although this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well, it wasn't really fast and I missed so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'netmail reply' being the most important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cott released the MSGAPI (and I had just bought my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:-) I played with it a bit, and decided to mak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(yes, viewer onl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carrie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several message editors for Squish were released, but I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reasons not to switch (too large, too slow, too buggy, u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tinued working on timEd, other people showed interest, go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nd some of them even liked tim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... I decided I would try to make a stable version,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'to the public' to check out the reactions (if any)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s never ready (or without bugs), so I delayed i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it! This version has all the features I wanted my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in order to work comfortably. I am not very fond of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ll of 'bells and whistles', and you won't find many gee-whiz-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timEd (although it does have some special things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ersonal mail scanner and a nice 'Find'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ta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! This is beta software (and apart from that: *I* wrote it! :-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it, back up anything that is worth saving, make you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rn your family and rel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guarentees that timEd doesn't do anything terri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Don't say I didn't war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also beta :-) I'm sure it lacks lots of info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, but will never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's freeware, you don't have to pay m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body should pay for timEd (to any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body should make money out of it (if you know a nice way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une out of it, tell me, 'cause I want my sha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ople are encouraged to reverse-engineer this program. Sen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you come up with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would very much appreciate your opinion (either nega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) about timEd. Just send me a message (even a ver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!), so I will know what 'people' think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ting it 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imEd is easy. A working setup consists of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.exe (y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.hlp (the help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.cfg (the 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timEd.cfg is included, edit it to suit your needs.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the configuration file are explained below.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, the sample .cfg file is heavily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imEd, you can press F1 in most places to get help ('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', as we like to call i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looks for the configuration and help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can be changed with the -C command lin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d.cf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for timEd should be called timEd.cfg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the current directory, so timEd can find it (use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ater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plain ASCII file and may contain comments. A comment i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s with a semi-colum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ignored, all others should contain a keyword.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&gt; &lt;value&gt; [value 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irst the keyword, followed by the value of that keyword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more valu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words can be used in timEd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keyword to let timEd know what your address is.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of them, for your main address and AK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given will be the default address. If you want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 for a certain area, you must use the -P switch (see Echo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). -P switches found in a Squish configuration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2:281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2:500/133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your name (and optionally aliases, just put in mo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) here. The NAME will be used in the FROM: field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you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es will be used as extra names to look for in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can (ALT-P from the area selec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a message area, you can also pick one of your nam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th. Press CTRL-N to change the username from within t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use the first NAME found in timE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lways* put the name betwee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"Gerard van.Ess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    "Gerard van Ess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imEd where it can find a Version 7 nodelist (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 and Portal of Power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list is very useful when entering netmail: timEd can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nd SysOp names in the nodelist, to fi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f that node. (So, when entering a name, timEd will tr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, when entering an address, timEd will try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7 nodelist can be produced by several program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xnode, Qnode and Fast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 needs the files called SYSOP.NDX, NODEX.NDX and NODEX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up a SysOp-name, timEd will try to locate *all* mat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part of the) name entered. So, if you enter 'Essen', it migh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'Gerard van Essen' and 'Martin Essenbur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Qnode, and put 'Keep Allusers' in qnode.cfg, you can ev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ysOp more than once, and pick one of their addresses (HUB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ve more than one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know if any other nodelist compilers can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   C:\Binkley\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imEd where it can find a FrontDoor nodelist (used b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! Y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can use the files called USERNAME.FDX, NODELIST.FD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xxx, FDNET.PVT and FDPOINT.PVT (the last two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not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up a SysOp-name, timEd will try to locate *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for the (part of the) name entered. So, if you enter 'Esse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find both 'Gerard van Essen' and 'Martin Essenbur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rontdoor nodelist, you can always get the same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ce, and pick one of their addresses (HUBs etc. oft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address). Unlike the Version 7 nodelist, duplicat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always preserved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nodelist    C:\Binkley\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ZoneGate &lt;Yes | No | 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as one would expect: when this is set to 'No' timEd won'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gating, if it is set to 'Yes' it will zonegate all inter-zon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 is set to 'Ask', timEd will ask whether it should zoneg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Binkley with Squish, you can also let Squish handle it (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need zone-gating depends on the software used by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ually sends the messages from one zone to another. Chec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, HUB, Host or who-ever kn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Kill_Original &lt; Yes | No | Ask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whether you want timEd to delete a message, after you wr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o it. (This is only functional in the netmail area)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keep your netmail area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AKAmatching &lt; Yes | No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resting if you have more than 1 address. If you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Yes', timEd will try to find the most appropriate address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, for example, that you have two addresses: 2:281/527 and 60:100/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a message to 2:500/133, you probably want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81/527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a message to 60:100/1, you probably want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:100/112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imEd would try to find the address (AKA) that 'matches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ddres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irst looks for a matching zone, and if more than one match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try to find an address where both 'zone' and 'net' match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ore than one match after that, it will just take the fir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about writing netmail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MailAt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ArcMailAttach &lt; Yes | No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is needed to support the 'Direct' message attribute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running FrontDoor (and maybe D'Bridge too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inkley-users (where Squish packs the netmail) one must se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ash' and 'Hold' to get the desired effect (that is: a mess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rect' flav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I tested that with FrontDoor, it didn't seem to like tha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t it on hold, I think). So... for FD users timEd will add a 'FLAGS 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dge, that should work (with FD, that is, Squish/Bink won't work we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it like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timEd know what system you run? It looks in your Squish.cfg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'Arcmailattach', you are running FD, otherwise Bink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some reason, timEd doesn't read a Squish.cfg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rcmailattach' by specif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MailAttach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*not* ArcMail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n most situations, you do *not* need this. And if this is set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nly affect messages that have the 'direct'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will probably not send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imEd what the default origin is. This line will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every echomail message you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ride this default on a per area basis (by pressing 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mEd, while you are in a message 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ways* put the origin betwee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   "   Contrast BBS, 070-3234903 [V22..32bis]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imEd what editor you want to use to edit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it is time to edit a message, timEd will execu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full path is not required (because timEd will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 your PATH), but speeds up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a batchfile here. You could use this to star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th extra options, or to call other programs before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a spell-checker mayb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:\misc\q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REP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   : This defines the string to start a new message with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say 'hello' before you start a message, s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'hello' and will be referred to as 'hello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out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HELLO : This defines the string to start a reply with.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hing like: 'In a message xxx wrote to yyy'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red to as the 'rephello str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lways* put the 'hello' and 'rephello' strings betwee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'variables' that can be used in this string (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phello' string as wel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to    : The full name of the person that the message IS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a new message) or that the original WAS addressed to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ply, the REPHELLO key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to   : As %to, but only the first name of that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rom  : The full name of the person who wrote the original messag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e of a reply, so the REPHELLO keyword)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message this would be the name of the person who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rites) this new message (but that, of course, 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from : As %from, but only the first name of that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o clear up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I'm writing a message to Scott Dudley, so that'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the 'HELLO' keyword would be of significance he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Gerard van.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: Scott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Your MSG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%to == 'Scott Dudley' and %fto == 'Scot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y timEd.cfg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          "Hello %t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essage would be star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Scott Dudl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because we treat everyone like our best friend in Fidone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          "Hello %ft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my message will star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Scot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, that's the 'hellostring'. Now, let's say Scott receives my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ides to write something back. This will be a reply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phello string'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our message again (the same one, as this is the message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swering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Gerard van.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: Scott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Your MSG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%to   == 'Scott Dudley'     and %fto   == 'Scot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from == 'Gerard van.Essen" and %ffrom == 'Gerar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Scott uses timEd, *and* he has this in his timed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hello        "%from wrote in a message to %to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reply would star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ard van.Essen wrote in a message to Scott Dudl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 can start typ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imEd what should be placed at the end of every message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lways use the same 'signoff', so why not let timEd do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ways* put the 'signoff' message betwee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off         "Groetjes, .......   === Art ===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also use \n in a string, to indicate a newline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off  "Greetings,\n                Gera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r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strings longer than +/- 70 character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from within timEd (with ALT-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put the echotoss.log file (name + path). If this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hotoss.log file will be written when you exit t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chotoss.log file is a file containing a list with the areata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hat contain newly entered messages. You can pass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sser/scanner to scan out and pack these new messages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, this is done by using the '-f' command lin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Log C:\timEd\echotos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give the default filename the ALT-W (writ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function will write to. When actually writing to a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edit this to be anything you want (this i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. You can also put PRN (or similar) in here, to wri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Name c:\timed\timou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tell timEd what port your printer is attached to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P from the message reading or list screen, timEd will se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is listed here. The default (if you don't put this in timEd.cf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inter 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KL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imEd if you want to see the control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y default (or not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, 'kludges' includes real kludges (like MSGID,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, PATH etc.) but also SEEN-B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tting at startup, you can toggle this setting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 by pressing ALT-K or ALT-V when read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kludges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_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whether the message areas will be scanned for new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(value: Yes or No) or even for personal mail (value: Pers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use either 'Yes', 'No' or 'Person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_Scan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_ON_EDIT, SWAP_ON_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tatements determine timEd's behaviour when it call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: Swap timEd out of main memory when calling the other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nly leave about 250 bytes of timEd in main memory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available a lot of memory for the other program to ru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: Don't swap timEd out, load the other program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, with timEd still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 takes up more memory, but is faster (no swapping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). TimEd will be swapped to XMS, EMS or to Disk if no XMS/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. Swapping to disk is quite slow, of cour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_on_Edit:  Determines whether timEd is swapped out when th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to edit a message. This is done often,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specially if you write a lot of mail :-)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enough memory to hold both timEd and the edi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(and this is usually the case), I would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_on_Shell: Determines whether timEd is swapped out when she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, and when executing an external program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U feature (message base maintenance). Usually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really important here, while lots of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very useful, so it might be a nice idea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'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_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whether timEd asks for confirmation before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at two places right now: 1) when deleting a message an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iting timEd, it'll ask for a confirmation when thi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supports multiple lastread pointers. This is necessa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he only one using timEd on 1 machine (as the 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would have to be shared by 2 (or more) users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only one using the message base, or if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(and are consequently occupying the first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read file) you do not need thi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the case, so most people don't need this keyw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keyword, you can give the name of the lastrea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SG areas. The default is "lastre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Read lastre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quivalent of 'LastRead', but for Squish sty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give a number, that is the position of the lastre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*.SQL file (for Squish areas). For the first user this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the default). If you are the second user you should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, if you're the third user you should set it to 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: most people do *not* 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_Offse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let timEd use the second lastread pointer in the .SQ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quish_Offset 0 would be the first, which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like this: in a netmail message, you enter a (short) nam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so listed in timed.cfg using a 'macro' statement. Tim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is statement and expand it for you, saving you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 This may include the 'to:' field, the address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, and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am,areamgr,2:281/520,my_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enter 'am' in the 'to:' field, timEd will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reamgr', and fill in the address (2:281/520) and subject (my_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for you. So, a total of 3 items were listed after the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et,Erik Troost,2:281/52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expand to 'Erik Troost' with the address filled in. That'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after the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rvdn,ROn van der Na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only expand the macro (rvdn) to ROn van der Nagel. 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listed behind the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paces are allowed in a macro statement. They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, so don't put them were you don't wan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colours can be specified by the user. The numbers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 default, timEd uses a monochrome setup. So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, you can initially leave all color_... statements ou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you can do that with a colour monitor as well, it just look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eground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          0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           1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          2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N            3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             4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ENTA         5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N           6    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GRAY       7     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GRAY        8           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BLUE       9           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GREEN     10           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CYAN      11           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RED       12           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MAGENTA   13           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LLOW         14           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         15           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NK          128           n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ake the preferred colours of the foreground and the backgrou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tem, and ad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blue (foreground) on black (background) would be 1 + 0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gray on black is 7 + 0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on blue is 15 + 16 = 31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lours you can define, and the keywords to use +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setting of thes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ain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_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ea selection screen, where you can select a message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These colours will also be used for the message head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-L) and the file selection box that will appear when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ldcard' in the subject when doing a file 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_ms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rt where you will spend most time: the message read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_p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opup-screens, like help screens 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selection scree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selection 'Title' Bar, at the top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asbar     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Selection Frame, the single line around the total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asframe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Selection Normal Text, like the names of th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astext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Selection Highlighted bar, the message area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ashigh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lour, currently only used in a msg header list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asspecial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ading scree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ader Header, like the From: and To: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msgheader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ader horiz. line, between header and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msgline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ader quotes, quoted text (starting like GvE&gt;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msgquote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ader normal text, the body of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msgtext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ader 'Status' bar at bottom, with current msg area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msgbar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ader origin, the origin of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msgorigin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ader kludges (controlinfo like MSGID and SEEN-B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msgklud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ader, the TO: field in the header for personal messages.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highlights' in the message body when using the F)in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msgspecial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 boxe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 boxes frame, the box around a popup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popframe 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 boxes text, the text inside the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poptext 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can read the Squish.cfg for you, and get all EchoArea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figuration. Note that Netmail, bad_msgs and dupes are not 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define those manually, because you might not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pes, bad_msgs) or usually want to specify special attribut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(net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switches found in Squish.cfg will be recognized and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full path and name of the file. If it contains an Area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the areas.bbs file will be rea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cfg c:\squish\squish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AREA, NET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definition, Squish alike. You can specify areas in timEd.cf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n addition to the areas found in Squish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ish.cfg file is read *after* these are read, however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verrule' areas here (areas already defined in timEd.cf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in squish.cfg and/or areas.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place where you can give a 'long' descrip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(can't do that in squish.cfg, of course) and where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fault message attributes' for newly created messages in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quite a bit like definitions in squish.cfg.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hoArea  - for echo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Area   - for netmail areas (define as many as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lArea - for local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all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&gt; &lt;description&gt; &lt;areatag&gt; &lt;location&gt; [-Pxxx -Axx -$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&gt;     is NetArea, EchoArea or Local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tion&gt; is a description of the area, betwee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tag&gt;     is the offical areatag of the area (like: T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cation&gt;    is the directory/basename where the area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$ is for squish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gives default attributes. (p = private, c = crash, k = kill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z:nnn/nnn.p is the AKA to use for this area (also active for Net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Area   "Netmail Area"   netmail      c:\fd\netmail         -A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rimary netmail area, with a nonsense areatag, is in *.MSG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get the 'private' and 'kill/sent' bits by defaul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cal' bit is always added to all messag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Area   "Wlink netmail"  wlnk_net     c:\fd\wlink  -Ap -$ -P60:100/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netmail area, in Squish format. Messages get the 'private'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nd I use my AKA 60:100/112 in this net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Area "Bad_Msgs"       BAD_MSGS     C:\Squish\Msgs\Bad    -$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Area "Dupes"          DUPES        C:\Squish\Msgs\Dupes  -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 add my bad_msgs and dupe areas. I like to see what'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Area "SysOp"          Sysop        d:\local\sysop        -$ -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fine my SysOp area, default priv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Area  "Contrast"       CONTRAST     d:\echo\CONTRAST      -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chomail area (my local points area, defined here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.cfg, but I define it here, because I want it at the top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selection screen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Area  "Points Delmare" POINTS.133   c:\squish\delmare -$ -P2:500/133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chomail area, where I use my AKA 2:500/133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rking with tim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changed timed.cfg to suit your needs, you can fire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see if it'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, timEd shows an intro-screen where you can see wha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t is currently reading (timed.cfg, squish.cfg and areas.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figuration files are parsed, timEd will take you to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creen. You should see a list of all areas you defi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ea will be 'highlight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eck the intro-screen, you can specify the -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. TimEd will then wait for you to press a key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he Area Selection Screen (like: "timed.exe -p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(up and down), &lt;page up&gt;, &lt;page down&gt;, &lt;hom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 to 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way to find an area is 'speedsearch'. If you know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tag of the area you want to read, start typing that tag. Tim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nd the first areatag matching the characters you typ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also appear at the top of the screen. The 'speed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' will disappear (and be cleared) when you press a 'movement 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'cursor up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CTRL-L, timEd will try to find a next m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earch string (this may come in handy if you have an area called O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one called OS2.028, and they are not close to each o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reading messages in an area, press &lt;ENTER&gt; or the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TimEd will then enter that area and display the last rea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ea selection screen, the following keys are also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 : scan areas for new mail. This will determin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present in every area, and the number of new (un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P : personal mail scan. This will scan all areas for mail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you or your alias (as defined in timed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viewing a found message, nearly all 'normal'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you (like R)eply, T)urbo reply, P)rint, W)ri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keys (like cursor right and left) continue the search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the search at any time by 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 : Exit timEd. If specified in timed.cfg, an 'echotoss.log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written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 : Enter the area, and go directly into the 'List mode'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J : Jum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: Show a helpscreen with availa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Read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an area, the lastread messag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croll the message body (if it doesn't fit o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) using cursor keys (up and down) and &lt;page up&gt;, &lt;page dow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 and &lt;e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or ALT-A will take you back to the area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in a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arrow key to go to the next message, the lef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the previo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&lt;END&gt; will take you to the last message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&lt;HOME&gt; will take you to the first message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 number to go to a specific message. A small box will pop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edit the number of the message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&lt;left&gt; will go to the 'original' message, i.e. the messa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ssage is a reply to. If you are reading a reply and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 what the original message was about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&lt;right&gt; will go to the reply to this message (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already). If there is more than one reply, a list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name of the sender of the reply) so you can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ility of replies and 'the original' is shown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screen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: 20-10-'92, 21:38     17##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: Jan Terpstra                               2:280/21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: Hans Boe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 : Negeer d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ee, that this message is a reply to message 17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ply to this message, number 44. If there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plies (and you used a reply linker that is capable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multiple uplinks', a feature that is only available for Squis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s) there would have been more numbers after the '4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a message, you must use an external editor.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text generated by this editor to creat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external editor has one big problem: most editors put a '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' at the end of *every* line, not just on the lines whe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resse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donet, 'hard returns' should only be present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ragraph*. The actual formatting (word wrapping) of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ne by the message reader, according to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usually, the screen has lines of 80 characters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not always the ca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'hard return' at the end of every line (at postion 80)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the first 80 characters of a line, even on a 13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! Unfortunately, there are quite a lot of programs that leav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t the end of every line anyway. Especially QWK readers are not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. It's quite a lot easier for the programmer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imEd has to strip 'hard returns'. It tries it's very best, bu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mis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'rules' is, that timEd will strip the 'hard return'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a postion *after* &lt;length of line&gt; - 20 (so on a 8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it would be 60). 'Hard returns' found after that posi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the result of the 'word wrapping' feature of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xception to this: if the *next* line i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 or one of the following characters: *-,. the 'hard return'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ripped. Usually there is some formatted text (in the case of '*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 probably a list, in the case of a space it could also be a 'listing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for a programming language), so that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ay to prevent timEd from 'intelligently' stripping '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'. Usually it does what you want, but formatted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fully screwed up, when the individual lines exceed 60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(for example Binkley logfiles :-). TimEd will then strip '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' making a mess of your nicely formatted logfile or C-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methods to prevent timEd from stripping 'hard return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cing a 'hard return' for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a ~ at the end of a line. The ~ will be replaced with a '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cing 'hard returns' for a sequence o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~~ at the beginning of a line (rest of line should be empty!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, and another on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text between those two lines will get a 'hard return'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ine. The lines with the ~~ at the beginning will b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will certainly have a 'hard return' added to it.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ook at my nicely formatted log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3 Sep 03:23:35 MAX  CPS: 231 (52751 bytes)  Efficiency: 96%</w:t>
      </w:r>
    </w:p>
    <w:p>
      <w:pPr>
        <w:pStyle w:val="PreformattedText"/>
        <w:bidi w:val="0"/>
        <w:spacing w:before="0" w:after="0"/>
        <w:jc w:val="left"/>
        <w:rPr/>
      </w:pPr>
      <w:r>
        <w:rPr/>
        <w:t>= 23 Sep 03:23:35 MAX  DL-Z C:\Files\Tekst\Contrast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= 23 Sep 03:23:35 MAX  Free DL: reimbursed 227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 23 Sep 03:23:35 MAX  Free DL: reimbursed 51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3 Sep 03:23:59 MAX  Jack Van Leeuwen off-line. Calls=16, Len=6, Today=6</w:t>
      </w:r>
    </w:p>
    <w:p>
      <w:pPr>
        <w:pStyle w:val="PreformattedText"/>
        <w:bidi w:val="0"/>
        <w:spacing w:before="0" w:after="0"/>
        <w:jc w:val="left"/>
        <w:rPr/>
      </w:pPr>
      <w:r>
        <w:rPr/>
        <w:t>: 23 Sep 03:24:00 MAX  End, v2.01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his in mind, and experiment a bit. Just type some messages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fter timEd read it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knowledge, we can look at the commands that will le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, but before that we'll look at the string edi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diting in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imEd, there are a few functions that let you edit string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lcude generating a message header (TO: field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) and the 'write message to file', where you have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tring editing functions use the same routine, whe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, lef arrow    : move left and right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, &lt;home&gt;             : go to the beginning or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left&gt;, &lt;ctrl-right&gt; : jump to previous or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end&gt;                : delete string from cursor position to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d backspace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INS&gt; to toggle 'insert m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very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Y : Delete entir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user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in an area, there are two functions that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N : Pick one of the usernames defined (by the NAME keyword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d.cfg. The name you pick will be used to ent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. It will be the default to use until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A : A fuction similar to CTRL-N, but to pick one of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name and or address while editing a heade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imEd will put you in the TO: field when enter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'cursor up', you will go to the TO: fields (th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(if applicable) the TO: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freely edit these fields, or press TAB to ge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/addresses (defined in timEd.cfg) to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other functions to use while you are reading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E, E, &lt;ins&gt; : Ent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et you create a new message in the current area. Tim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 you edit the header, and will then spawn the editor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in the message text. Save the text and exit the edit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come back in timEd, that will read your message and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section 'Creating netmail and file attach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R, R, ALT-Q, Q : Reply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et you write a reply to the message that is currently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TimEd will let you edit the header (pres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defaults) and quote the entire message. Then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awn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N, N : Reply othe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eply, but select another area to put the reply i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ake you to the Area Selection Screen, where you ca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O, O : Reply 'followu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et you quote the message text and add your comment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dress the message to the writer of that message, but to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om the current message is 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en someone writes a message to John, and you use ALT-O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it will be quoted and also addressed to John. You can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want that too!", or something simila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T, T : Reply, accep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quivalent of ALT-R, but you will go directly to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the defaults for the TO: and Subj: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ast way to reply, for lazy people with little tim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, C : Chan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et you change the message (header + bo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   : Chang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you change the header of a messag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U   : Unreceiv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*off* the 'received' bit. Be sure *not* to fool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ymore, but move to the next message (or out of the are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) immediately, or the 'received' bit will be set agai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, D, &lt;del&gt; : Dele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message. TimEd will first ask a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W, W : Wri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urrent message to a file. TimEd will ask for a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. You can also put (for example) LPT1, PRN as the 'filenam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P, P : Print message (hard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nd the current message to your printer, 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inter' keyword in timEd.cfg. If no 'Printer' statement wa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.cfg, it will default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M, M : Move, copy,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et you move, copy or forward the current messag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irst show you the Area Selection Screen, where you can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rea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orward' option will let you edit the header (TO: and Subj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) before sav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V, V, ALT-K, K : Toggle klu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et you toggle the display of kludges (for this purpos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SEEN-BY lines). The default (at startup) can b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.cfg, using the 'showkludges'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J, J : Jum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et you 'shell' to DOS. Type 'exit' to return to t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I, I : Message &amp; Area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ow a pop-up box with some info about the current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so show the 'setting' for a Squish style area: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essages to keep in this area, the number of messages to ski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ing and the number of days to kee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imEd, you can set these parameters by pressing 'C'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to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+'   : Go to next area with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+' will move you to the next area that has new mail. Using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quickly go from area to area, without going through the 'Are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imEd cannot find a 'next area with new mail', it will drop yo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rea selection scre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'   : Go to previous area with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similar to '+', but moves to the previous area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: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a short help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 : Exit ti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urn you to the DOS prompt. If defined in timEd.cfg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toss.log file will be genera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H, H : Edit 'Hello'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ow a pop-up box, where you can edit the 'hellostring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phello' string, your 'signoff' and 'origin line' FOR THE CUR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you can customize your setup on a per-area bas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ed strings will be saved in the message area, so tim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them at a later time as well. Whenever timEd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ustom setup' file *in a message area*, it will use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at file (*only* in *that* message area)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defined in timE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saves the info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name&gt;.SQT for Squish are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.dat      for *.MS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in sav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name&gt;.SQO for Squish are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        for *.MS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U, U: Utils (Message base mainten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*.MSG areas, the only option is to renumber. TimEd will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file called renum.bat, with one parameter: the message di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(like: renum.bat c:\binkley\netmail). In this batchfi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your favorite renumber program (maybe Bob Hartman's renum,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should then be "renum -R %1"), and maybe run other program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bld.exe for Max sysops) or touch semaphores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quish areas, there are four choices: Pack, Re-Index, Fix and In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ll SQpack, SQreidx, SQfix and SQinfo respectively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 as parameter). See to it that these program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The programs are *not* called with the extension .EX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uld* place a file called (for example) sqpack.bat in your path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SQpack/386/DPMI instea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area stuffed away in a directory that has a dot in i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sgs\sysop.028\sqdfile), SQpack will get confused (only SQpack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s) and think you specified an area.dat file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appen if you w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pack c:\msgs\sysop.028\sq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which is exactly what timEd does :) So it won't work for such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at, if you run OS/2 and the OS/2 version of SQpack et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use this, as it is/seems to be impossible to execute OS/2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 : File reques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CTRL-F, timEd will try to find filenames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seen in 'file announcement' messages for SDS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message editors, timEd does not (even try to) suppor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nouncement programs' by recognizing their 'formats'.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ut there, and modern ones even allow you to desig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I think it's a waste of (programming) effort and code (size/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looks for strings that look like filenames. This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tension driven': timEd simply looks for file extensions :)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exts[] = {"arj", "zip", "arc", "pak", "lzh", "sqz", "com", "e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lha", "zoo", "txt", "sdn", "sda", "ans", "jpg", "g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ar", ""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ctrl-f, timEd will try to find those extens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a list with all filenames will pop up on the righ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creen. You can scroll through the list, select files with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space&gt;, select all with '+', unselect all with '-', accep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th &lt;ctrl-enter&gt;. Just as with a file 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message scrolling is still available: press &lt;ctrl-pgu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pgdn&gt; to move the message (in case you don't even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and the descriptions are somewhere else in the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imEd missed a filename, or if you simply want to add on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message (like FILES), press &lt;INS&gt; and typ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will be added to the list, alread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imEd can't find any files, it'll show a list with only "FILES"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buse this to just request FILES from someone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interesting BBS (but is not announcing files in that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&lt;ctrl-enter&gt; to accept, timEd will take you to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creen, where you can pick an appropriate (netmail) area.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et you edit the message attributes (maybe add crash or something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press &lt;enter&gt; it'll write the file request message(s)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, we don't want to write senseless "automatic file req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your phone bill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, L : List headers, nor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B, B : List headers, no TO: field, broad subjec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ow you a list of message headers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cursor up&gt;, &lt;cursor down&gt;, &lt;page up&gt;, &lt;page down&gt;, &lt;home&gt; and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round through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or &lt;cursor right&gt; to read the highligh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will take you back to the current message before you pressed ALT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 that are active in 'list mod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 : mark highligh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: mark range of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: unmark range of 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ow a pop-up box, where you can enter the range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, D, &lt;del&gt; : kill all marked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, M        : move all marked msgs to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, C        : copy marked msgs to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W, W        : write marked msg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P, P        : print mark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: Show a shor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J, J        : Jump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, S        : Switch between 'broad' and normal subject widt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net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's Fin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, F : Fi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ow a small pop-up screen, where you can set the criter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.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>Areas: ��������������Ŀ�� Search for: �������� in: 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(#) Current Area only  �� ��������������������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( ) All Areas          ��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</w:t>
      </w:r>
      <w:r>
        <w:rPr>
          <w:rtl w:val="true"/>
        </w:rPr>
        <w:t>ٳ</w:t>
      </w:r>
      <w:r>
        <w:rPr/>
        <w:t xml:space="preserve">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>Messages: �����������Ŀ�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(#) From Lastread      ��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( ) All Messages       ��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</w:t>
      </w:r>
      <w:r>
        <w:rPr>
          <w:rtl w:val="true"/>
        </w:rPr>
        <w:t>ٳ</w:t>
      </w:r>
      <w:r>
        <w:rPr/>
        <w:t xml:space="preserve">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Press F1 for help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up to 10 strings to search for. This will be an 'OR' search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any* of the strings is found in the indicated location(s) [ F)rom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)o field, S)ubject, B)ody ] the message will be shown. You can gi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location, so for examp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is legal (search for 'intel' in Subject and Bo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is _not_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will start when CTRL-ENTER is pressed. ALT-R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ing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&lt;ENTER&gt; and TAB keys to 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atch is found, the message will be shown, and if any ma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message body, the lines with the match will be 'highlighted'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lour specified by 'color_msgspecial' in timE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a found message, nearly all 'normal' funct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(like R)eply, T)urbo reply, P)rint, W)rite to file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s (like cursor right and left) continue the search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he search at any time by 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netmail and file att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pecial section on the netmail area. Netmail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in many ways, and timEd behaves differently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netmail area, you will also have to enter 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in addition to the name of 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can help you in several ways, especially if a Version 7 nodelis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style nodelist or a fidouser.lst format list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your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when timEd lets you edit a header, it will put you in th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ield. The From: name (your name) and address (your addres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 entered, using the defaults that are active for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CTRL-A (change address) or CTRL-N (change name)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message, timEd will use that name/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diting a header, however, you can still edit that info.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ursor up&gt; and you will go to the origination address and na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can edit them to be whatever you want, or press TAB to pi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s/addresses you entered in timE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(TO:)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a name (or part of the last name) in the TO: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, timEd will try to find that name in the nodelist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will show a pop-up box with name(s) and address(es)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will try to find all matches to the string you typed. So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sen' might give you both 'Gerard van Essen' and 'Martin Essenbur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match is found, timEd will show a list with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you scroll through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 will stop searching when more than 50 match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en press &lt;ENTER&gt;, timEd will fill in the selected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orks for all supported formats: Version 7,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and fidouser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will first look for a fidouser.lst style list. If such a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or if no match is found in this list, it will try the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 If still no match is found, or if there is no FD node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it will try the Version 7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user.lst is searched first. Since you can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format present, you could use this to make a short list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ularly send mail to. Looking through this short list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, of course. If nothing is found, timEd will go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delists (if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interesting if your system is very slow, of course. Eve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hz 286 (28ms HD) both V7 and FD nodelists are *very* fast.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age might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valid when entering *new* netmail. When reply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or when changing a message, timEd will see that an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resent, and it will normally only check if that nod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) exists. If it doesn't, timEd will display "Unknown Addr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a 'fresh' name lookup will be done if you change th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ield, or if you press F2 when you're in the TO: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: field, you can also enter an address (!). Again, tim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locate that address in the nodelist and try to fill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hortcuts when entering an address. W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a 3D/4D address, timEd will try to fill in the missing p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rom *your*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 2:281/5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now enter: 281/1, so with a missing ZONE number, timEd will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my* zone number (that's 2, so the address becomes 2:281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 could even have entered: 1, because then timEd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in net 281 (my NET) and zone 2 (my ZONE), producing th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2:281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enter .1, (so missing zone, net and node info) and tim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my zone (2), my net (281) and my node (527),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81/527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'expanding' the address, timEd will try to fin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nly supports the Version 7 and FrontDoor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douser.lst lists, thi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resting if you have more than 1 address. If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KAmatching' keyword in timEd.cfg to 'Yes', timEd will try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ropriate address to use when wri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, for example, that you have two addresses: 2:281/527 and 60:100/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a messages to 2:500/133, you probably want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81/527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a message to 60:100/1, you probably want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:100/112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imEd would try to find the address (AKA) that 'matches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ddres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irst looks for a matching zone, and if more than one match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try to find an address where both 'zone' and 'net' match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ore than one match after that, it will just take the fir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ways active (in the netmail area): when writing a new messa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, or chang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imEd selects an address different from the address that wa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so if anything changed), it will say so ("AKA matched") ju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force it at a certain moment, press F2 when on th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will stop matching the AKA's, as soon as you changed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So if you don't agree with timEd's AKA matching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just manually change it (while editing the head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cursor up' to the from: address field) to what you want it to b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 will leave it a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match AKA's anymore after you did that. (Of course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other new message after that, the game will start agai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ile-reque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a message with the 'file request' attribute, timEd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lude any text in the message. If you send a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th a body that is empty, it will usually be automatically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tin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the SysOp of the destination system won't have to wa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useless messages that consists of one line only ('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file reques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ile-att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will try to detect whether you entered a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ubject' field, and set the file-attach bit automatically if you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also set the file attach b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will then check whether the filename(s) entered on the su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and if you entered a wildcard and more than one match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 will show a list with matching files. You can then 'tag'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at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ag more files than fit on the subject line, timEd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-attach list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: 25-10�������������������������������������������������������Ŀa Kill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: Gerar� Current filespec: c:\files\c\t*.*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: ROn v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 : c:\files\c\t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ABX.C            3 K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ADV2DEM.ARJ     53 K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C1TUTOR.ARJ    105 K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C2TUTOR.ARJ     83 K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DT-2.ZIP       268 K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DT-3.ZIP       249 K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'tag' files with &lt;ENTER&gt; or &lt;SPACE&gt;, move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ursor up&gt; and &lt;cursor down&gt; etc, and accept the currently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CTRL-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ll files in one action by pressing '+', and un-sel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y pressing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will be repeated for all entered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's CC: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can also make 'carbon copies' of netmail messages you wri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ppen that you want to send an exact copy of a message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original recipien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I release a new beta version, I should have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etmail message for every beta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ay I want to write the same message to Kasper Kwant, ROn v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el and Frank Tro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enter the message, addressing it to Kasper Kwant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message I would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: ROn van.der.Nagel, Frank Tro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ssage is saved, a copy would be generated for both R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the cc: lin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must start on the first lin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all names do not fit on one line, proceed on the next line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: in front of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use a full name (it will be looked up in the nodelist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acro' (it will be expanded) or an address (it will be loo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list). This is exactly the same as you can enter at th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of a 'normal' 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list lookup is a bit different, though: timEd will only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match to a certain name, and use that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if you type a full name which is *not*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list (or if you don't want timEd to look in the nodelis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reason, like speed), you can also specify *both*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, separated by a '#'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ard van Essen#2:281/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nally, if you regularly send CC:'s to the same bunch of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ut their names, macro's or addresses in a file, one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pecify that filename in the cc: lin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:\timed\names.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&lt;' is chosen as this looks a bit like 'redirection' in DO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such a file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sper K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 van.der.Na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k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tje#2:281/527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combine all this. A full example (let's say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acro for my HUB, called 'hub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: 1, hub, Kasper Kwant, &lt;names.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ROn van.der.Nagel, 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'1' will be expanded to myzone:mynet/1 (in this case 2:281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'Kasper Kwant' will be looked up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ile 'names.cc' will be read and all persons listed in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t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n van.der.Nagel will be looked up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281/527.23 will get a copy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C: messages that are generated by timEd will be marked "kill/sent"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have lots of copies of the same message in your netmail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original message will be left untouch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abuse this feature by sending junk mail to everyo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ing messages 'gated' from Usenet/Intern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sideration was also given to people read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came from Usenet/Internet 'newsgroup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C-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supports the 'Replyto' and 'ReplyAddr' kludges a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35 (Fidonet Technical Specification - a proposal, actually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netmail replies. If you read gated Use/Internet messag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ludge (Fredgate can generate them), this will automaticall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mail reply to your UUCP gate and put a TO: line at the to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road' message L)is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/Internet newsgroups the standard L)ist display is far from optim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every message has 'All' in the TO: field (put there by the UUCP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g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has two L)ist modes, a 'normal' one, and a 'broad subject line'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get it with Alt-B when reading a message). The latter has (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pect) a much broader Subject displayed, the TO: field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ped in t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L)ist mode, one can switch between the two styles with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S)witch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ltitasking/File lock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uses direct screen writes (either to the physical screen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virtual screen). There is no special code to prevent 'snow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C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imEd is idle, it is (only) waiting for a keypress, it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(like maintaining a clock) in the meantime. Since it g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through a very standard DOS call, DESQview will give tim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ime at all while timEd 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didn't really like it, strangely enough, so whenever OS/2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 version &gt; 9), timEd will give up timeslices to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king/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king is only active if 1) share is detected (int 2F, sub 1000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and* 2) timEd successfully locked a file in the timEd directory (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 or the one specified by the -c command-line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eems to always return 'True' for a share installation check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hare loaded), but without share.exe, locking fails anyw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imEd quite confused. (Me too, bt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know how networks behave, but if share detection or th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ails on your workstation, there will be *no locking* done by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MSGAPI, actu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want locking, keep the above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knows more about this stuff is encouraged to share his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line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knows 2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irectory where the config file (and helpfile) can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.exe -cC:\Bbs\time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-p, to let timEd pause at the intro screen (so you can check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 were parsed by timEd).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.exe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combine both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.exe -p -cC:\Bbs\ti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d exit errorleve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can exit with several useful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ail entered    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entered    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mail entered   :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mail entered :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ore than one type is entered the number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+ Echo         :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+ Local        :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+ Local       :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+ Echo + Local :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: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ap these errorlevels in a batchfile, and scan echomail o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(or both) based on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n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you should know about ti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d doesn't really like large messages. Messages larger tha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 may cause very strange behaviour (anything i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chni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is written using Turbo C++ (second edition), and makes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cott Dudley's MSGAPI (thanks Scot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eveloped on a 10 Mhz 286 (most of the time), and for a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86-40 running OS/2 (also running my BBS) but even OS/2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 BBS from my programming skills (...), causing lock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reboots, so I went back to the 286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is really enthusiastic about this program: I would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use a Watcom compiler, please buy me one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d source c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ing the auth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2:281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: art@contrast.wlink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-70-3234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2bis/V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send me a letter, or post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ard van 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arstraat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1 LB  Den H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,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beta documentation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