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Mail Status - Cam-M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ff I would like to thank those users who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and  made comments to  this and  the original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Postlink  version). Some functions and  display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result of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 with  Cam  DeBuck's  Cam-Mail  (copyright  Cam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)  door  which  imports  and exports  .QWK  mail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from your   Network Hub(s). It uses the  log(s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XPORT.EXE and IMPORT.EXE lo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Generates a network  Export mail status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 (full 24  characters in conference  names)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the  total number of  messages exported fo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 total to date  for each conferences,  tot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Generates a network Import mail status bullet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format as  the Export  bulletin. Since  the export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ll conference names it is run first to  get t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conferences with zero imports are still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 bulletin. I  could  not  find  another  way  to  ge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Generates last  import  bulletin  showing  last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 date, time, total messages import in last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messages import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Generates, or appends to  the end of,  a monthl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called  network.TOT with  each  rollover. This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 total  lines   from  previous  Export  and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multiple  networks.  This program  uses  Cam-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/import  log(s). Single  log  file or  separate Im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 logs.  It does  a monthly  rollover  of the  LOG(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. 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.EXE............ Actual Status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.DOC............ Instructions for running Stat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C.CFG.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2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3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.BAT......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.TXT............ Location of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. This list of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is pretty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C STATUS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 to STATUSC.EXE may be  used if not in  path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.  If  you do  use  a  path  statement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StatusC (not in current dir or in path) 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 environment variable  "SET STATUSC=path  to STATUSC.EX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 STATUSC=C:\UTILITY\OTHER, etc. no ending slash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not  necessary  to  add  a  path  statemen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ince the program  finds itself. Of cou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 in location  of STATUSC.EXE.  If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t  in the same location then use  the path stat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USC.CFG" and can have any  file nam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You can use up  to 8 characters of your network 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  of your  .CFG file  if  that helps  keep multi-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clearer. This would  be the easiest way to 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line must  be  populated  with  a  valid  entry.  Pa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or logs are not needed if they are in or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CAM-MAIL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C:\BBS\BLT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CAM-MAIL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:\BBS\BLT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C:\BBS\BLT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registered BBS", system name if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000", valid serial number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twork" should be the  name of the actual network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one word  and case sensitive  (Intelec, UNINET, etc.)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max,  longer names are  truncated. Say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network mail runs with the same software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ose names here, each in it's ow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M-MAIL.LOG" is the path and  name of your Cam-Mail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can contain  the same  file name  if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one file. I believe  this i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am-Mail generated log.  (At this time I have  no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Cam-Mail does logs or multiple lo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7" is the path and name for your Ex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M-MAIL.LOG" is  the path and name of your Cam-Mail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can contain  the same  file name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one file. I believe  this i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Cam-Mail generated log,  but have maintained 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Postlink version of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77"  is  the  path   and  name  for  your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777"  is the path  and name for  your Last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and characters  used are  setup to  give you 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output as possible.  Not all users can rea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IBM extended graphic characters (like sight impai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oice  hardware).  Program  can  use either  "=/-"  or  IB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 graphic characters "�/�".  Line #9 must  contain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" use IBM extended  graphic characters and PCBoard's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0" use no IBM  extended graphic characters and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0 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"  use   colorizing   and  no   IBM  extended 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2" use colorizing and IBM extended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"  use  no  colorizing  and no  IBM  extende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2"  use no  colorizing, but  use IBM  extended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C TOTAL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le,  StatusC  Totals,  is  written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ly. Current directory is the directory where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C.EXE  from. The file name is  the first eight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 your network  name. That  way  if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etwork mail runs each network will have it's own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extension is always "T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make  note  that if  your  copy  of  StatusC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hat  the total file  will have "Unregistered  BB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line of the  bulletin. If you keep the file  an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C you will  have to edit  the top line  of the bulleti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file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/bulletin  has unlimited possibilitie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 more  than  one  StatusC  execution,  say  for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only the first  one will be executed with  the roll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is file  will only contain that color format. It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atever color codes  existed in the original bullet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can be removed  or replaced with whatever colors 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has  a three  line header when  first created, 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BBS name in it, (2) an explanation of what it is, (3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termination line. It then  has one line  for Export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ne line  for Import  total followed  by a  blank s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Each successive  appendage is three  lines total. A  yea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of information would have a total of thirty-ni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do with this information is up to you. Jus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option added to the program.  If you are going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 active bulletin it  can be copied anywhere  you want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if you want the next rollover appended 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keep the file in the current directory for th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tatusC. If you change this directory  make sure you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bulletin(s) to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when you start using StatusC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time that if your Cam-Mail log(s) are not ju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(s) that the log does not roll over until the mon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 equals your  system's current month.  The first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everything  to date. The new  log will start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urrent month's  date StatusC finds in  the current mont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log. Bulletins  generated will show information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current  month  and from  this  point on  each  roll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will contain only the previous month's 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same directory as STATUSC.EX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 STATUSC.ERR. If  the file already  exist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 appended to the  end of the  file. It may 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 made note of  any errors. It's  existence i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the  start  up  procedures  that  program 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!" while it is looking for the directory STATUSC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 in.  Also  "Configuring!" while  it  is  reading 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ing all information in the configuration file. These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 what the program is  doing should lockups  occur. I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n these areas  and took some time  to isolate them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now these problem areas can be isolated. Normally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should be  very quick and unreadable depending o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nd StatusC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tatusC  has trouble  with  the log  files, like  f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/them, it first tries to create  a "no data bulletin" and d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error exit. If  it cannot create these bulletins  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exit  that displays  the help screen.  These two 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rmally be an error in the configuration file: wrong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file name, configuration file name not used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m-Mail's EXPORT.EXE and IMP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 your instructions  in CAM-MAIL.DOC  on callin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.EXE  and IMPORT.EXE  programs and your  network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(s).  Make sure  you  have  the  /LOG  switch  on  bo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.EXE and EXPORT.EXE.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INTELEC /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INTELEC /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may be  used on the command line.  My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just to make sure you have the log option  turned on. Statu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find both Exports and Imports in  the log(s). You then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C with a configuration  file that contains the nam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efinition  produced log.  Example shows Intelec  a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twork name and network definition name and these migh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Intel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INTELEC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C:\BBS\BLT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INTELEC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:\BBS\BLT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C:\BBS\BLT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 ANSI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you  have  more  than  one  network  you  must 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r files  for each one. Line #3  would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network name and lines #4 and #6 would contain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next  network  log. This  would be  repeated for 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s you have Cam-Mail configured f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you want  to make  a bulletin with  the PCBoard 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nd one using straight  ASCII codes and  yet anoth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des. The .CFG  files would contain the bulletin 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setting (#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C STATUSC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PCB, uses ANSI codes and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C STATUSC2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SCII, ASCII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C STATUSC3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NSI, ANSI colors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just call StatusC as many times as needed, with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 as needed  to generate whatever  forma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for each  network that you have. On my  386/33 it take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wenty seconds to run  the program on a 6,500 line  test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three BBS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tatus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might have. If they 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package  represents many hours  of program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 updating and more testing as well as LD telephon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tribute the  beta and  release copies.  Please  suppor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s and register your cop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ZIP.EXE used by the Status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KZIP.EXE" must be somewhere in your path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the month changes in the CAM-MAIL.LO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the current log into a file using 'ML'+ the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L010193.ZIP, etc.). It also  includes the current log (1  or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ll three bulletins. It  creates this in 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log  file (import log if two logs used)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rewrites the log using  only the current  new month's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there  is only  one month's  log data  in your  Cam-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have corrected  the  archiving problems  with the  log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HARE.EXE is loaded.  This was not my error,  but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,  Share and  Borland's Pascal.  I don't  know who  i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lletins  are  added  to  the  archive   so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osted on the BBS before rollover is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be required by th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the previous month's log(s)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rom your hard drive. In your calling batch fil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"IF EXIST ML*.ZIP DEL ML*.ZIP" and this will auto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 has any  problems with your  log(s)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ot  found, no  exported  conferences found,  a bulleti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showing that there was an  error in the log and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/exported  messages were  found.  The program  abort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s. The program confirms each item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fore it does anything else. See error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ust  be at least one  meg of free disk  spa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be executed. I have  no idea the possible sizes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has problems with  the archive with one meg as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and I will increase the size of the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 have been unable to trap PKZIP.EXE errors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Turbo Pascal 7.0 programs.  I believe PKZIP  handles th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ass them along to operating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C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BBS information and one of the following in $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Registration only via routed Rime node ID.........$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 safe or reliable form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Registration only via mail........................$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utside U.S. please add $2) Bett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Registration and latest version via mail......... $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utside U.S. please add $4) Include disket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Registration and latest version via 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all James Huckabey Doors and PC software....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utside U.S. please add $5) Include disket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 Limited Special Registration of Status and Statu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$5 to any of the above options. *** Offer goo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August 15, 1993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: 1: [ ]   2: [ ]     3: [ ]     4: [ ]     5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Size: 360: [ ]   1.2: [ ]   720: [ ]  1.44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version number: [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upply name of BBS to be added to program,  up to six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Anything longer  will be  truncated, no  exce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o be on one line  of code and must be legible sin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is based  on exact syntax. I cannot  be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Jim's Graphic  BBS". In  StatusC it  comes out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ll bulletins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(Jim's Graphic BBS)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Nam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 ID:                       NODE I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(voice):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       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gistration  number and  any diskettes,  if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r other software, are sent by return mail or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e  and routed Node  ID if this  is your choice.  E-Mail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ingham, Washington 98226 U.S.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06) 671-2868 (voice) I do have a USR 14.4 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porate Headquarters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: Bob N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yNet (tm): CHQBBS (#125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15) 886-3233 or 886-9381 (14400 V32bi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