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SI - random-siteinfo-system -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���</w:t>
      </w:r>
      <w:r>
        <w:rPr/>
        <w:t>ķ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�   ���� ���</w:t>
      </w:r>
      <w:r>
        <w:rPr/>
        <w:t>Ŀ �����Ŀ �����Ŀ ���Ŀ ����Ŀ�Ŀ �����Ŀ 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������</w:t>
      </w:r>
      <w:r>
        <w:rPr/>
        <w:t xml:space="preserve">Ŀ ӷ �� �ķ ��� � ����� ӷ �� � </w:t>
      </w:r>
      <w:r>
        <w:rPr>
          <w:rtl w:val="true"/>
        </w:rPr>
        <w:t>ڷ</w:t>
      </w:r>
      <w:r>
        <w:rPr/>
        <w:t xml:space="preserve"> �� � � ����� � �</w:t>
      </w:r>
      <w:r>
        <w:rPr/>
        <w:t>ķ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</w:t>
      </w:r>
      <w:r>
        <w:rPr/>
        <w:t>ķ  �  � �    � �   � �Ŀ    � �  � �� �� � � �Ŀ  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Ŀ   �  �  � �    � �   � ���    � �  � �� �� � � ���  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���</w:t>
      </w:r>
      <w:r>
        <w:rPr/>
        <w:t xml:space="preserve">Ľ  � </w:t>
      </w:r>
      <w:r>
        <w:rPr/>
        <w:t>ֽ �   � �   � ���</w:t>
      </w:r>
      <w:r>
        <w:rPr/>
        <w:t xml:space="preserve">Ŀ </w:t>
      </w:r>
      <w:r>
        <w:rPr/>
        <w:t>ֽ � � �� � � � �     � �</w:t>
      </w:r>
      <w:r>
        <w:rPr/>
        <w:t>Ľ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 �����   ���   ������� ����� ��������� ���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ulti-mailer-random-siteinfo-syst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lease version 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program and documen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ed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t is (c) by Peter Hamp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raf von Galen Strasse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2848 Vech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donet 2:240/11 &amp;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��������������         </w:t>
      </w:r>
      <w:r>
        <w:rPr/>
        <w:t>1.) What it is ...      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ry  mailer  sends  a  so  called  site-information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ed system. This site-information consists of two pa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 name  and  the   location.  The   default  setting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ntDoor &lt;tm&gt; are: "noname" and "somewhere"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TEINFO    startet    as   a    random-siteinfo-changer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ntDoor&lt;tm&gt;  in November 1991 after having  some beer 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 legendary DP-CONs ;-). The idea behind siteinfo w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 this  information  after every  connect,  so 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r  will get a different information.  And exactly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SITEINFO is do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 SITEINFO is  not only  a silly  changer. You  can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 a  time and date range for every entry in you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ITEINFO  has it's on  database). Only within  this date-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-) window this entry can be selected. Further you ar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define that a specific entry should only be selectable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ring the first 10 days of a month (or of specific months)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o on -- have a look at the program itself and try i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t but  not least you can set a 'main-time' for SITEINFO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 define this  time, only  during this  hours SITEINF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your infor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ry   SITEINFO-database  can  contain  200  different  s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s.  One of  them will  be choosen  randomly (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voke  the proper SITEINFO-function  with -c).  I think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be enough ..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SI - random-siteinfo-system -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��������������       </w:t>
      </w:r>
      <w:r>
        <w:rPr/>
        <w:t>2.) Who may use it ...    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nswer is short: everybody may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I  started the development of SITEINFO, I decid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SHAREWARE! But a little different kind of shareware, th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 CARDWARE! That means that you  have to send a post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e after an evaluation period of one month to legali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of SITEINFO. (The address is shown abo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til  today many,  many people are  using SITEINFO  i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's  versions from 0.1 to 2.10. But  only 17 people sent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tcard  :-((( This is  VERY disappointing, but neverthel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y thanks  to this seventeen (!!) people, you showed 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fully understood the shareware-ide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k,  I will *NOT* make SITEINFO  crippled and I will *NOT*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 for any money.  The only thing  I'm asking you  for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me a postcard with your name and your (network-)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this really too muc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ing  with version 2.10  SITEINFO needs a registration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 be  fully registered!  Note: in  the  un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*NO* features disabled. The only differenc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gistered and the unregistered shareware-version are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[unregistered]"  message on the mainscreen,  a short dela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nd (can be broken by a keystrok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registration-procedures see REGISTER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��������������         </w:t>
      </w:r>
      <w:r>
        <w:rPr/>
        <w:t>3.) Using it.......     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TEINFO  in it's version  &gt;=2.10 is  support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er        � tested with version � 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           �  </w:t>
      </w:r>
      <w:r>
        <w:rPr/>
        <w:t>environment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rontDoor       2.02, 2.10             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termail       2.10                   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'Bridge        1.36                   DBRID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inkleyTerm     2.56/2.50EE            BINK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ortal of Power 0.50�/0.56�            POPCMD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 you have  not set  the corresponding environment-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call SITEINFO with one of the following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SI - random-siteinfo-system -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TEINFO -FD      Front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TEINFO -IM      Inter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TEINFO -DB      D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TEINFO -BK      Binkley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TEINFO -POP     Portal of P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y  you  can  give  the  path  (and  filename) 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er's configfile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TEINFO -BK=D:\BINKLEY\MYCONV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mailerconfig  defaults to:  (%XX% means  the environm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 of your mail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ntDoor         %FD%SETUP.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mail         %IM%FD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'Bridge          %DBRIDGE%DBRIDGE.P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kleyTerm       %BINKLEY%BINKLEY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rtal of Power   PORTAL%PORTALTASK%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TEINFO will  look exactly in this order. If the environm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 is  not found, the current path will be used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rule this scheme by using the shown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 exeption is valid  for Portal of  Power: Portals CFG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only  be searched in the current directory.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PCMDLINE-environment-variable, the TASK-number will b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 there! e.g.: POPCMDLINE=-T01  results in PORTAL01.CF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rtal's  config-file. If you  want SITEINFO to  use a Port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 in a different directory, you  MUST give the 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-line, like this: "Siteinfo -POP=c:\pop\PortalMe.CF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rthermore,  Portal of  Power does  NOT support 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-location!  Therefore this  feature will  be disab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P-m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FrontDoor  and  Intermail  config-files  are  binar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uble-CRC-secured. Binkley and D'Bridge are using plai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,  POP an unsecured binary-file. If  the format of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nfiguration-files  will ever change, please let me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ly SITEINFO will look up the config-file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'Bridge:         systemname    -&gt;   lin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cation      -&gt;   line 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kleyTerm:      systemname    -&gt;   ta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cation      -&gt;   tag MY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 can  overrule the  line-numbers for  D'Bridge,  us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tional commandline-parameters: (only valid in DB-mod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DB -NAME=&lt;x&gt; -LOC=&lt;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SI - random-siteinfo-system -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is  case SITEINFO assumes to find the system-name i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 &lt;x&gt;  and  the  location in  line-number  &lt;y&gt;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BRIDGE.PRM  differs  from  that  format  SITEINFO  know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additional-informations'  on your screen  may be invalid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use the -name and -loc parameters, everything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commandline-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?:    Show a summary of commandline-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s:    Skip  the  time  check.  Even  if  you've  specifie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intime for SITEINFO, it'll work at every time. (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gnore the maintime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f:    Force   every  entry  to   be  processed.  Ignore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dividual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i:    Normally  SITEINFO will  add an  manually entered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this  is an entry you have not defined within SITE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t  directly in  your mailer's  configuration) in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abase. If you don't want this, simply add "-i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y:    Normally SITEINFO will exit automatically after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me  (hardcoded). You can make it 'sit and wait'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m:    force monochrome-mode. If you dislike the colors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nod:  do  NOT use direct-screen-writes  in batchmode! (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.g. for DesqVie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least you can give an optinal SITEINFO-RSI-FILE-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line. By default siteinfo will use SITEINFO.RSI in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medirectory. (All RSI-database-files are stored ther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now: THE MOST IMPORTANT COMMANDLINE-SWI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c:    This   switch   envokes  the   proper  RANDOM-SITEINF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NCTION!  Only if present, SITEINFO  will search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w  entry, insert it in your  mailer's config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mmediatly.  You *MUST* call SITEINFO like thi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iler-b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F:\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TEINFO -c -fd=f:\fd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SI - random-siteinfo-system - 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reference and mean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key        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1               open Helpwindow with keyboard-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2               sort all entries by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3               store   this   entry  immediatly   into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iler's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4/RETURN        EDIT  this entry. If the  actual entry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ctive  one, you will be asked wether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t,  because SITEINFO  would add  the ol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 next time  you start  it (without "-i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ave  your  work by  pressing  CTRL/RETUR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ust RETURN in the last fiel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5               set  all entry-counters to zero.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.g.  4 entries  in SI's queue,  the 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lowest count has the greatest chance!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counters to zero to 'giv'em a chance'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6               set  the  starting  and  ending  time 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tries to 00: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7               treat  this entry as  privileged!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nly  one  privileged  entry  for 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ime, only this one can be selec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8/CTLR-RETURN   get  an  overview-screen of  all  entrie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ump  directly to one  entry, just press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rst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9               set THIS entry-counter to zer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10              set  THIS entry to inactive  -&gt; it will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 selected until you press F10 on thi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gain.   Inactive  entries  are  shown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fferent color in the overview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                set a starting time for ALL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                set an ending time for ALL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                Maintime for SITEINFO. Only within this ti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ndow site-informations will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                invoke  a  DOS-SHELL. SITEINFO  will  swa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XMS,  EMS  or  DISK.  Type  EXIT  to 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 there  is  no  XMS  or  EMS  availabl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mporary   file   will  be   created  (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ITEINFO.$$$  in the  path pointed  to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vironment-variable TMP or TEM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                search for an entry. Try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SI - random-siteinfo-system - 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                search again (previously selected with 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              Insert a new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              Delete this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sorkeys       what can they do? :-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g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logging is a  little bit different in  dependanc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er:  if you  are using  FrontDoor, Intermail  or Port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wer,  their log-file will be used.  For Binkley and D'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TEINFO  will create an own logfile  in it's director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SI.LOG.  If you don't want loggind,  just set an environm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  called NOLOG  and fill it  with any  value, e.g.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LOG=b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w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 if you  are using  FrontDoor or  Intermail, you 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the same password as for your mailer's setup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TEINFO  will open  the config-files  in "readonly/denynone"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  for  reading and  "writemode/denywrite" for  writing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 are any  troubles  or sharing  problems, please 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ngth of your SITE-informa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 take in  mind, that the  maximal length  of the *used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OT  allowed!) site-information depends  on the  typ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er.  SITEINFO will  show a ruler  on it's  screen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id  for  FrontDoor.  The system-line  will  be  stripp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ntDoor's  screen  at  character  29,  the  location-li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 30. (Both may be longer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 short ruler (1---5----0----5----0---!5) is show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 your orientation.  (Character 24  is extra-mark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one told me, that one mailer - I think it was Binkley -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ing to strip the information at this posi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ough  Portal of  Power  supports a  60 character  long n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, Siteinfo will use only the first 50 characters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nk this  should fit all needs. Anyway, all other mail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pping this inform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SI - random-siteinfo-system - 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��������������      </w:t>
      </w:r>
      <w:r>
        <w:rPr/>
        <w:t>4.) Some last words...     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know of sure that I have forgotten something. But I hop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work to your satisfaction with this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 greatest thanks goes to my early betates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khart von dem Berge, Fidonet 2:240/500 and 2:240/501 who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nd  much time  and expanded  his telefone-bill  for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TEINFO. Thank you, Ecki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s  Siemons, Fidonet 2:512/149,  who gave  the sugges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 SINTEINFO Intermail-compatible. (And  who made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moust chatter - P-CHAT! Have a look on i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y  thanks to Peter Rohde, Fidonet  2:240/1 and 2:240/2 (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ST:-)).  He  gave me  the  structures of  the  D'Bridge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kleyTerm-configuration-files  and testet the new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eat, Pe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reas  Klein, 2:246/47 gave me  the needed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rtal of Power. Thank you, Andrea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TW: if you send a postcard to me, you will honour their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o! Please take this in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now: go on and every time a good 'site-infoing'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ter                                 Vechta, 28. Februar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