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em Ver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Dave Gorski @2:250/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 by Phil Burden @2:250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a largish file mover,in excess of 700Mb per month,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y major connects started complaining about that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sometimes didn't get transferred till last,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 problems  normally,unless  the line was interu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.Since this could happen,on  purpose,several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a  row,rather  than use other nodenumbers for the mail,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decided to move the mail attaches to the top of  the  ?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thereby ensuring that they got transferred first,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it  won't  work  with  FrontDoor  or D'Bridge,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use ?LO type attaches,but it will work with any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DOES support ?LO attaches,like BinkleyTerm,fo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sy bit,simply place the .exe in the dir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dit any batch files to run it,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,just type th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em c:\opus\outbound ;but use your own outbound,not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em,will also move .TZ? files,if they  are  found,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?LO file as well,if you don't know what a TZ?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f v1.03,Shiftem is now Multiline aware,it will track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  files  in  your  inbound,and  create  it's  ow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na write to the author,he  lives  at  2:250/106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7,any  comments  over  these  docs  should  b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250/101.Since the Pascal source is included,we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ing about any  modifications  you  make,though  it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ctly necessary.Have f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